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16"/>
          <w:szCs w:val="16"/>
        </w:rPr>
      </w:pPr>
      <w:r>
        <w:rPr>
          <w:rFonts w:cs="Times New Roman" w:ascii="Times New Roman" w:hAnsi="Times New Roman"/>
          <w:b/>
          <w:i/>
          <w:spacing w:val="40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16"/>
          <w:szCs w:val="16"/>
        </w:rPr>
      </w:pPr>
      <w:r>
        <w:rPr>
          <w:rFonts w:cs="Times New Roman" w:ascii="Times New Roman" w:hAnsi="Times New Roman"/>
          <w:b/>
          <w:i/>
          <w:spacing w:val="40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40"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314700</wp:posOffset>
            </wp:positionH>
            <wp:positionV relativeFrom="paragraph">
              <wp:posOffset>-5080</wp:posOffset>
            </wp:positionV>
            <wp:extent cx="2971800" cy="836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object w:dxaOrig="2549" w:dyaOrig="169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0.7pt;height:52.85pt" filled="f" o:ole="">
            <v:imagedata r:id="rId4" o:title=""/>
          </v:shape>
          <o:OLEObject Type="Embed" ProgID="" ShapeID="ole_rId3" DrawAspect="Content" ObjectID="_760311987" r:id="rId3"/>
        </w:object>
      </w:r>
      <w:r>
        <w:rPr>
          <w:rFonts w:eastAsia="Arial"/>
        </w:rPr>
        <w:t xml:space="preserve">         </w:t>
      </w:r>
      <w:r>
        <w:rPr/>
        <w:drawing>
          <wp:inline distT="0" distB="0" distL="0" distR="0">
            <wp:extent cx="822960" cy="798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object w:dxaOrig="1110" w:dyaOrig="14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.3pt;height:62.65pt" filled="f" o:ole="">
            <v:imagedata r:id="rId7" o:title=""/>
          </v:shape>
          <o:OLEObject Type="Embed" ProgID="" ShapeID="ole_rId6" DrawAspect="Content" ObjectID="_1321134600" r:id="rId6"/>
        </w:objec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3366FF"/>
          <w:spacing w:val="40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3366FF"/>
          <w:spacing w:val="40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color w:val="3366FF"/>
          <w:spacing w:val="40"/>
          <w:sz w:val="16"/>
          <w:szCs w:val="16"/>
        </w:rPr>
        <w:t>Ministero della Pubblica Istruzion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color w:val="3366FF"/>
          <w:spacing w:val="40"/>
          <w:sz w:val="16"/>
          <w:szCs w:val="16"/>
        </w:rPr>
        <w:t>Dipartimento per la Programmazione –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3366FF"/>
          <w:spacing w:val="40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3366FF"/>
          <w:spacing w:val="40"/>
          <w:sz w:val="16"/>
          <w:szCs w:val="16"/>
        </w:rPr>
        <w:t>Direzione regionale per gli Affari Internazionali – Ufficio IV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3366FF"/>
          <w:spacing w:val="40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3366FF"/>
          <w:spacing w:val="40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3366FF"/>
          <w:spacing w:val="40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3366FF"/>
          <w:spacing w:val="40"/>
          <w:sz w:val="16"/>
          <w:szCs w:val="16"/>
        </w:rPr>
        <w:t>Unione Europe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3366FF"/>
          <w:spacing w:val="40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3366FF"/>
          <w:spacing w:val="40"/>
          <w:sz w:val="16"/>
          <w:szCs w:val="16"/>
        </w:rPr>
        <w:t>P.O.N. Fondo Sociale Europe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3366FF"/>
          <w:spacing w:val="40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3366FF"/>
          <w:spacing w:val="40"/>
          <w:sz w:val="16"/>
          <w:szCs w:val="16"/>
        </w:rPr>
        <w:t>P.O.N. Fondo Europeo Sviluppo Regionale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color w:val="3366FF"/>
          <w:spacing w:val="40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3366FF"/>
          <w:spacing w:val="40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3366FF"/>
          <w:spacing w:val="40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3366FF"/>
          <w:spacing w:val="40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36"/>
          <w:szCs w:val="36"/>
        </w:rPr>
      </w:pPr>
      <w:r>
        <w:rPr>
          <w:rFonts w:cs="Times New Roman" w:ascii="Times New Roman" w:hAnsi="Times New Roman"/>
          <w:b/>
          <w:i/>
          <w:spacing w:val="4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36"/>
          <w:szCs w:val="36"/>
        </w:rPr>
      </w:pPr>
      <w:r>
        <w:rPr>
          <w:rFonts w:cs="Times New Roman" w:ascii="Times New Roman" w:hAnsi="Times New Roman"/>
          <w:b/>
          <w:i/>
          <w:spacing w:val="40"/>
          <w:sz w:val="36"/>
          <w:szCs w:val="36"/>
        </w:rPr>
        <w:t>Circolo Didattico Statale “Padre Santo Di Guardo”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Catania – Via Stefano Vitale n.22  – Tel. 095.7440026 - Fax 095.7441720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Cod.Fisc. 80023560875 – Cod. Min. CTEE02400X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http://www.cddiguardo.it/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t. n°  4273/B28                                                                                             Catania 29/12/2009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4248" w:hanging="3168"/>
        <w:rPr/>
      </w:pPr>
      <w:r>
        <w:rPr>
          <w:rFonts w:eastAsia="Arial"/>
          <w:b/>
          <w:i/>
          <w:smallCaps/>
        </w:rPr>
        <w:t xml:space="preserve">                            </w:t>
      </w:r>
      <w:r>
        <w:rPr>
          <w:b/>
          <w:i/>
          <w:smallCaps/>
        </w:rPr>
        <w:t>PROGRAMMA OPERATIVO NAZIONALE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4248" w:hanging="3168"/>
        <w:rPr>
          <w:b/>
          <w:b/>
          <w:i/>
          <w:i/>
          <w:smallCaps/>
        </w:rPr>
      </w:pPr>
      <w:r>
        <w:rPr>
          <w:rFonts w:eastAsia="Arial"/>
          <w:b/>
          <w:i/>
          <w:smallCaps/>
        </w:rPr>
        <w:t xml:space="preserve">                 </w:t>
      </w:r>
      <w:r>
        <w:rPr>
          <w:b/>
          <w:i/>
          <w:smallCaps/>
        </w:rPr>
        <w:t>obiettivo ”Convergenza” Fondo Sociale Europeo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4248" w:hanging="3168"/>
        <w:rPr>
          <w:b/>
          <w:b/>
          <w:i/>
          <w:i/>
          <w:smallCaps/>
        </w:rPr>
      </w:pPr>
      <w:r>
        <w:rPr>
          <w:b/>
          <w:i/>
          <w:smallCaps/>
        </w:rPr>
        <w:tab/>
        <w:t xml:space="preserve">           "Competenze per lo Sviluppo"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4248" w:hanging="3168"/>
        <w:rPr>
          <w:b/>
          <w:b/>
          <w:i/>
          <w:i/>
        </w:rPr>
      </w:pPr>
      <w:r>
        <w:rPr>
          <w:b/>
          <w:i/>
        </w:rPr>
        <w:tab/>
        <w:t xml:space="preserve">           2007 – IT 05 1 PO 007 F.S.E.</w:t>
      </w:r>
    </w:p>
    <w:p>
      <w:pPr>
        <w:pStyle w:val="Normal"/>
        <w:spacing w:lineRule="auto" w:line="360"/>
        <w:rPr>
          <w:b/>
          <w:b/>
          <w:highlight w:val="yellow"/>
        </w:rPr>
      </w:pPr>
      <w:r>
        <w:rPr>
          <w:b/>
          <w:highlight w:val="yellow"/>
        </w:rPr>
      </w:r>
    </w:p>
    <w:tbl>
      <w:tblPr>
        <w:tblW w:w="7179" w:type="dxa"/>
        <w:jc w:val="left"/>
        <w:tblInd w:w="9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79"/>
      </w:tblGrid>
      <w:tr>
        <w:trPr>
          <w:trHeight w:val="442" w:hRule="atLeast"/>
        </w:trPr>
        <w:tc>
          <w:tcPr>
            <w:tcW w:w="7179" w:type="dxa"/>
            <w:tcBorders>
              <w:top w:val="double" w:sz="24" w:space="0" w:color="800080"/>
              <w:left w:val="double" w:sz="24" w:space="0" w:color="800080"/>
              <w:bottom w:val="double" w:sz="24" w:space="0" w:color="800080"/>
              <w:right w:val="double" w:sz="24" w:space="0" w:color="800080"/>
            </w:tcBorders>
            <w:shd w:fill="CCCCFF" w:val="clear"/>
          </w:tcPr>
          <w:p>
            <w:pPr>
              <w:pStyle w:val="Normal"/>
              <w:snapToGrid w:val="false"/>
              <w:spacing w:lineRule="auto" w:line="360"/>
              <w:ind w:hanging="5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ind w:hanging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NDO PER IL RECLUTAMENTO</w:t>
            </w:r>
          </w:p>
          <w:p>
            <w:pPr>
              <w:pStyle w:val="Normal"/>
              <w:spacing w:lineRule="auto" w:line="360"/>
              <w:ind w:hanging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 ESPERTI ESTERNI ALL’AMMINISTRAZION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L DIRIGENTE SCOLASTICO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to il Bando/Avviso  AOODGAI  2096 del 03/04/2009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isto il progetto - Piano Integrato presentato da questo Istituto PROT. 2576/B32 del 25-06-2009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ta la Nota Autorizzativa prot. AOODGAI n. 5368 del 21-10-2009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te le deliberazioni degli OO.CC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te le determinazioni del G.O.P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E NOTO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</w:rPr>
        <w:t xml:space="preserve">Che è indetta una selezione per titoli finalizzata al reclutamento di Esperti per  </w:t>
      </w:r>
      <w:r>
        <w:rPr>
          <w:rFonts w:cs="Times New Roman" w:ascii="Times New Roman" w:hAnsi="Times New Roman"/>
          <w:bCs/>
          <w:color w:val="000000"/>
        </w:rPr>
        <w:t>l’avvio delle attività riguardanti le azioni relative ai seguenti obiettivi:</w:t>
      </w:r>
    </w:p>
    <w:p>
      <w:pPr>
        <w:pStyle w:val="Normal"/>
        <w:autoSpaceDE w:val="false"/>
        <w:jc w:val="center"/>
        <w:rPr>
          <w:rFonts w:ascii="Times New Roman" w:hAnsi="Times New Roman" w:cs="Arial"/>
          <w:b/>
          <w:b/>
          <w:bCs/>
          <w:color w:val="000000"/>
        </w:rPr>
      </w:pPr>
      <w:r>
        <w:rPr>
          <w:rFonts w:cs="Arial" w:ascii="Times New Roman" w:hAnsi="Times New Roman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>OBIETTIVO F.1</w:t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cs="Arial"/>
          <w:bCs/>
          <w:i/>
          <w:i/>
          <w:color w:val="000000"/>
        </w:rPr>
      </w:pPr>
      <w:r>
        <w:rPr>
          <w:rFonts w:cs="Arial"/>
          <w:bCs/>
          <w:i/>
          <w:color w:val="00000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CODICE  AUTORIZZAZIONE</w:t>
      </w:r>
      <w:r>
        <w:rPr>
          <w:rFonts w:cs="Times New Roman" w:ascii="Times New Roman" w:hAnsi="Times New Roman"/>
          <w:i/>
        </w:rPr>
        <w:t xml:space="preserve">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F-1- FSE-2009-1399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Times New Roman" w:ascii="Times New Roman" w:hAnsi="Times New Roman"/>
          <w:u w:val="single"/>
        </w:rPr>
        <w:t xml:space="preserve">OBIETTIVO </w:t>
      </w:r>
      <w:r>
        <w:rPr>
          <w:rFonts w:cs="Times New Roman" w:ascii="Times New Roman" w:hAnsi="Times New Roman"/>
          <w:bCs/>
          <w:u w:val="single"/>
        </w:rPr>
        <w:t>F:</w:t>
      </w:r>
      <w:r>
        <w:rPr>
          <w:rFonts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</w:rPr>
        <w:t>Promuovere il successo scolastico, le pari opportunità e l’inclusione sociale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Times New Roman" w:ascii="Times New Roman" w:hAnsi="Times New Roman"/>
          <w:u w:val="single"/>
        </w:rPr>
        <w:t xml:space="preserve">AZIONE </w:t>
      </w:r>
      <w:r>
        <w:rPr>
          <w:rFonts w:cs="Times New Roman" w:ascii="Times New Roman" w:hAnsi="Times New Roman"/>
          <w:bCs/>
          <w:u w:val="single"/>
        </w:rPr>
        <w:t>1</w:t>
      </w:r>
      <w:r>
        <w:rPr>
          <w:rFonts w:cs="Times New Roman" w:ascii="Times New Roman" w:hAnsi="Times New Roman"/>
          <w:bCs/>
        </w:rPr>
        <w:t xml:space="preserve">:   </w:t>
      </w:r>
      <w:r>
        <w:rPr>
          <w:rFonts w:cs="Times New Roman" w:ascii="Times New Roman" w:hAnsi="Times New Roman"/>
        </w:rPr>
        <w:t>Interventi per promuovere il successo scolastico, le pari opportunità e l’inclusione sociale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Titolo del progetto:  ” Io e il Mondo”-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 xml:space="preserve">Il progetto intende rafforzare la personalità dell’alunno   attraverso  un processo di acquisizione sull’uso di tecniche espressive, che partendo dalla percezione sensoriale giunga alla conseguente trasformazione  in linguaggio poetico, musicale, descrittivo e scientifico.  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N. 6   Moduli per gli alunni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N. 1   Modulo per genitori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Times New Roman" w:ascii="Times New Roman" w:hAnsi="Times New Roman"/>
          <w:bCs/>
        </w:rPr>
        <w:t>DESTINATARI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bCs/>
        </w:rPr>
        <w:t xml:space="preserve">Alunni  e genitori dell’istituto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Times New Roman" w:ascii="Times New Roman" w:hAnsi="Times New Roman"/>
          <w:b/>
          <w:bCs/>
        </w:rPr>
        <w:t xml:space="preserve">FIGURE PROFESSIONALI </w:t>
      </w:r>
      <w:r>
        <w:rPr>
          <w:rFonts w:eastAsia="Gulim;굴림" w:cs="Times New Roman" w:ascii="Times New Roman" w:hAnsi="Times New Roman"/>
          <w:b/>
          <w:color w:val="000000"/>
        </w:rPr>
        <w:t>ESTERNE RICHIESTE</w:t>
      </w:r>
      <w:r>
        <w:rPr>
          <w:rFonts w:cs="Times New Roman" w:ascii="Times New Roman" w:hAnsi="Times New Roman"/>
          <w:bCs/>
        </w:rPr>
        <w:t xml:space="preserve">: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3958"/>
        <w:gridCol w:w="1620"/>
        <w:gridCol w:w="2340"/>
      </w:tblGrid>
      <w:tr>
        <w:trPr>
          <w:trHeight w:val="788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DULO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ttività previs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urata complessiva del modul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igure richieste</w:t>
            </w:r>
          </w:p>
        </w:tc>
      </w:tr>
      <w:tr>
        <w:trPr>
          <w:trHeight w:val="103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. laboratorio scientifico 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destinatari n. 20 alunni circa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classi 4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vertAlign w:val="superscript"/>
              </w:rPr>
              <w:t>a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Tematiche scientifiche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o e il  mondo: conoscenza e rispetto dell’ambiente natural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0 ore  h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n. 15 incontri da 2 or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. 1 esperto laureato in scienze della natura/ambientali   per 15 or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B. laboratorio scientifico 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destinatari n. 20 alunni circa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lassi 4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vertAlign w:val="superscript"/>
              </w:rPr>
              <w:t xml:space="preserve"> a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Tematiche scientifiche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o e il  mondo: conoscenza e rispetto dell’ambiente natural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0 ore  h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n. 15 incontri da 2 o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. 1 esperto laureato in scienze della natura/ambientali   per 15 or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. laboratorio teatral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destinatari n. 20 alunni circa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lassi 5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vertAlign w:val="superscript"/>
              </w:rPr>
              <w:t xml:space="preserve"> a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ttività teatrali 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o e il mondo: Conoscenza delle tradizion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rammatizzazione dei pupi vivent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0 ore  h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n. 15 incontri da 2 or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. 1 esperto  con conoscenza   approfondita della tradizione dell’Opera dei pup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r 15 or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103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. laboratorio creativ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destinatari n. 20 alunni circa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lassi 2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vertAlign w:val="superscript"/>
              </w:rPr>
              <w:t xml:space="preserve"> a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Attività artistico-espressive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o e il mondo: Conoscenza delle tradizion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a costruzione di burattini a guant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0 ore  h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n. 15 incontri da 2 or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. 1 esperto marionettist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r 15 or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 esperienza significativa  in laboratori didattic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età 7/10)</w:t>
            </w:r>
          </w:p>
        </w:tc>
      </w:tr>
      <w:tr>
        <w:trPr>
          <w:trHeight w:val="143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. laboratorio  musicale: cor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destinatari n. 20 alunni circa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tutte le classi 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ttività corali strutturate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l   e il mondo : il  mio mondo sonor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ore  h  (n. 15 incontri da 2 or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. 1 esperto per 15 or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 esperienza significativa in laboratori didattici di attività corale con alunni di fascia di età  7-10</w:t>
            </w:r>
          </w:p>
        </w:tc>
      </w:tr>
      <w:tr>
        <w:trPr>
          <w:trHeight w:val="1051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. Laboratorio stop motio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destinatari n. 20 alunni circ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Classi   3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vertAlign w:val="superscript"/>
              </w:rPr>
              <w:t>a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l   e il mondo : Il mondo a fumet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ore  h  (n. 15 incontri da 2 or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. 1 esperto per 15 ore con conoscenza approfondita della tecnica dello stop motio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140"/>
        <w:gridCol w:w="1800"/>
        <w:gridCol w:w="18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DUL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ttività previs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urata complessiva del modul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igure richiest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. Modulo genitor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destinatari n. 22 genitori  circa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enitori  Ogg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e competenze genitoriali; collaborazione  scuola-famiglia (esperto psicologo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enitori Oggi : prevenzione sanitaria  – educazione alimentare (esperto  pediatra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 ore (n. 20 incontri da 3 or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. 1 esperto psicologo a per n. 16 ore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 esperienze attinenti alle tecniche della comunicazione interpersonal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. 1 esperto pediatra per n. 14 ore con competenze specifiche sulla prevenzione dei disturbi alimentari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ALTRE FIGURE RICHIEST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Times New Roman" w:ascii="Times New Roman" w:hAnsi="Times New Roman"/>
          <w:color w:val="000000"/>
        </w:rPr>
        <w:t>N° 2 educatori per l’assistenza ai minori, figli dei genitori corsisti, per 80  ore ciascuno con retribuzione pari a € 10,00 per ora omnicomprensiv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REQUISITI RICHIEST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Times New Roman" w:ascii="Times New Roman" w:hAnsi="Times New Roman"/>
          <w:color w:val="000000"/>
        </w:rPr>
        <w:t>1. Laurea in scienze dell’educazione (precedenza rispetto ai punti 2 e 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 Diploma ACI o Magistrale o Liceo psicopedagogico 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precedenza rispetto al punto 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Times New Roman" w:ascii="Times New Roman" w:hAnsi="Times New Roman"/>
          <w:color w:val="000000"/>
        </w:rPr>
        <w:t>3. Diploma di Istruzione secondaria di secondo grad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Times New Roman" w:ascii="Times New Roman" w:hAnsi="Times New Roman"/>
          <w:color w:val="000000"/>
        </w:rPr>
        <w:t xml:space="preserve">(Le selezioni verranno effettuate valutando i titoli secondo i </w:t>
      </w:r>
      <w:r>
        <w:rPr>
          <w:rFonts w:cs="Times New Roman" w:ascii="Times New Roman" w:hAnsi="Times New Roman"/>
        </w:rPr>
        <w:t xml:space="preserve">CRITERI QUANTITATIVI E QUALITATIVI </w:t>
      </w:r>
      <w:r>
        <w:rPr>
          <w:rFonts w:cs="Times New Roman" w:ascii="Times New Roman" w:hAnsi="Times New Roman"/>
          <w:color w:val="000000"/>
        </w:rPr>
        <w:t>appresso indicat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TITOLI PREFERENZIALI: ACCERTATA ESPERIENZA NEL SETTORE RICHIES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Times New Roman" w:hAnsi="Times New Roman" w:eastAsia="Gulim;굴림" w:cs="Times New Roman"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eastAsia="Gulim;굴림" w:cs="Times New Roman"/>
          <w:color w:val="000000"/>
        </w:rPr>
      </w:pPr>
      <w:r>
        <w:rPr>
          <w:rFonts w:eastAsia="Gulim;굴림"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corsi si terranno nella sede del Circolo Didattico “Padre Santo di Guardo” di Catania, nelle ore pomeridiane, presumibilmente di venerdì, secondo un calendario predisposto dal Gruppo Operativo di Piano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attività di analisi, verifica e certificazione delle competenze prevedono sempre incontri nelle ore pomeridiane con i docenti tuto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a selezione possono partecipar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ngoli esperti in possesso di curriculum vitae secondo il modello europeo, coerente con le caratteristiche del percorso formativo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funzione professionale richiesta prevede la realizzazione delle seguenti attività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disposizione di un adeguato  progetto attinente le tematiche inerenti il corso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ecipare alle riunioni periodiche di carattere organizzativo pianificate dal Gruppo di Piano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volgere le lezioni teoriche e/o pratiche previste nei giorni, nelle ore e nelle sedi definiti dal calendario del Piano Integrato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nire ai corsisti dispense sugli argomenti trattati e/o schede di lavoro, materiale di approfondimento e quanto altro attinente alle finalità didattiche del singolo modulo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adiuvare i tutor nelle attività di verifica o valutazione periodica dei percorsi formativi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egnare a conclusione dell’attività la relazione finale con allegato il programma di lavoro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MODALITA’ DI SELEZION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valutazione dei titoli culturali e professionali documentati o autocertificati sarà  effettuata dal Gruppo Operativo di Piano sulla base dei criteri  e dei punteggi di seguito elencati e mediante la valutazione comparativa dei curricula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 xml:space="preserve">TABELLA CRITERI DI  VALUTAZIONE DEI TITOLI </w:t>
      </w:r>
    </w:p>
    <w:tbl>
      <w:tblPr>
        <w:tblW w:w="980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5"/>
        <w:gridCol w:w="1488"/>
        <w:gridCol w:w="2909"/>
      </w:tblGrid>
      <w:tr>
        <w:trPr/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ITOLI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UNTI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OTE</w:t>
            </w:r>
          </w:p>
        </w:tc>
      </w:tr>
      <w:tr>
        <w:trPr/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TITOLI DI STUDIO                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Laurea specifica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o a punti 104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o a punti 108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o a punti 110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o a punti  110 e lod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lo per i moduli A- B- E-F- G e per gli assistenti ai minori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indicare sede, anno, corso di laurea</w:t>
            </w:r>
          </w:p>
        </w:tc>
      </w:tr>
      <w:tr>
        <w:trPr/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ploma scuola secondaria di 2° grado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tile come titolo di accesso alla partecipazio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696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TITOLI SPECIFICI                      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toli di specializzazione e/o perfezionamento universitari  (durata minima annuale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x 5punti</w:t>
            </w:r>
          </w:p>
        </w:tc>
      </w:tr>
      <w:tr>
        <w:trPr/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aster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 tematiche attinenti l’azione scelta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durata minima annuale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o ad un max di 10 p.</w:t>
            </w:r>
          </w:p>
        </w:tc>
      </w:tr>
      <w:tr>
        <w:trPr>
          <w:trHeight w:val="716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ESPERIENZA LAVORATIVA/DOCENZA                      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sperienze di docenza in progetti PON–POR (valutabile soltanto n. 1 incarico per anno scol.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 un max di 3 p.</w:t>
            </w:r>
          </w:p>
        </w:tc>
      </w:tr>
      <w:tr>
        <w:trPr/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rtecipazione a PON/POR nella stessa istituzione scolastica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bblicazioni attinenti l’ambito di pertinenza nel settore della formazion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 ogni pubblicazione fino ad una max di 3 p.</w:t>
            </w:r>
          </w:p>
        </w:tc>
      </w:tr>
      <w:tr>
        <w:trPr/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sperienza lavorativa   e/o realizzazione di laboratori didattici pertinenti alla tematica prescelta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o ad un massimo di 12 punti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TIPOLOGIA DI CONTRATTO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attività saranno retribuite secondo i parametri fissati dalla U.E. relativi al Programma Operativo Nazionale “Competenze per lo sviluppo” 2007/2013 da un minimo di € 65,00 l’ora omnicomprensive fino ad un massimo di € 80,00 l’ora ominicomprensive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Il compenso totale sarà corrisposto al termine delle attività, successivamente all’erogazione del finanziamento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MODALITA’ DI ADESION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li interessati in possesso dei requisiti richiesti possono presentare apposita domanda di adesione al presente avviso utilizzando </w:t>
      </w:r>
      <w:r>
        <w:rPr>
          <w:rFonts w:cs="Times New Roman" w:ascii="Times New Roman" w:hAnsi="Times New Roman"/>
          <w:u w:val="single"/>
        </w:rPr>
        <w:t>esclusivamente</w:t>
      </w:r>
      <w:r>
        <w:rPr>
          <w:rFonts w:cs="Times New Roman" w:ascii="Times New Roman" w:hAnsi="Times New Roman"/>
        </w:rPr>
        <w:t xml:space="preserve"> il modello accluso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allegato alla istanza di adesione dovrà essere fornita la seguente documentazione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 xml:space="preserve">Un curriculum vitae, in formato europeo, firmato in originale, contenente </w:t>
      </w:r>
      <w:r>
        <w:rPr>
          <w:rFonts w:cs="Times New Roman" w:ascii="Times New Roman" w:hAnsi="Times New Roman"/>
          <w:b/>
        </w:rPr>
        <w:t>dettagliate descrizioni</w:t>
      </w:r>
      <w:r>
        <w:rPr>
          <w:rFonts w:cs="Times New Roman" w:ascii="Times New Roman" w:hAnsi="Times New Roman"/>
        </w:rPr>
        <w:t xml:space="preserve"> di studi ed esperienze professionali maturate pertinenti ai requisiti richiesti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cumento di identità in copia fotostatic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Proposta progettuale inerente la tematica prescelta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aranno causa di esclusion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chiesta di incarico di docenza per più di un Modulo formativ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mancato possesso di uno e/o più requisiti richiesti dal presente Band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tanza pervenuta oltre i termini stabiliti dal Band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sere alle dipendenze della Pubblica Amministrazione scolastica (per i moduli a-b-c-d-e-f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cata sottoscrizione dell’Istanza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n saranno prese in considerazione indicazioni non chiare nei curriculum che necessitano di interpretazioni e/o deduzioni più o meno logich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L’eventuale mancata considerazione, per i motivi di cui sopra, decretata dal Gruppo Operativo di Piano non può essere contestat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Si richiede, inoltre, il proprio libero consenso affinché si possa procedere al trattamento dei propri dati personali come specificato dall’art. 13 D. LGS. 196/2003 (codice sulla privacy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Le domande, indirizzate al Dirigente Scolastico, dovranno pervenire esclusivamente con le seguenti modalità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Brevi manu presso l’Ufficio Protocollo del Circolo Didattico “Padre Santo di Guardo” Via Vitale, 22 Catania, tutti i giorni dalle ore 10:00 alle ore 12,30 oppure mezzo posta Raccomandata con avviso di ricevimento che </w:t>
      </w:r>
      <w:r>
        <w:rPr>
          <w:rFonts w:cs="Times New Roman" w:ascii="Times New Roman" w:hAnsi="Times New Roman"/>
          <w:b/>
        </w:rPr>
        <w:t>perverranno alla scuola</w:t>
      </w:r>
      <w:r>
        <w:rPr>
          <w:rFonts w:cs="Times New Roman" w:ascii="Times New Roman" w:hAnsi="Times New Roman"/>
        </w:rPr>
        <w:t xml:space="preserve"> entro le ore 12,00 del  13 gennaio 2010.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n saranno, pertanto, ritenute valide le domande spedite per e-mail o via fax e presentate prima della pubblicazione o dopo la scadenza del band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Gli esiti della selezione saranno affissi all’albo e sul sito della scuola </w:t>
      </w:r>
      <w:hyperlink r:id="rId8">
        <w:r>
          <w:rPr>
            <w:rStyle w:val="InternetLink"/>
            <w:rFonts w:cs="Times New Roman" w:ascii="Times New Roman" w:hAnsi="Times New Roman"/>
          </w:rPr>
          <w:t>www.cddiguardo.it</w:t>
        </w:r>
      </w:hyperlink>
      <w:r>
        <w:rPr>
          <w:rFonts w:cs="Times New Roman" w:ascii="Times New Roman" w:hAnsi="Times New Roman"/>
        </w:rPr>
        <w:t xml:space="preserve"> giorno  16-01-2010 Trascorsi cinque giorni, la graduatoria sarà considerata definitiv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bando sarà espletato anche in presenza di una sola domanda ritenuta valid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caso di parità di punteggio, si darà precedenza al candidato anagraficamente più giovane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Solo nel caso delle figure professionali “ Assistenti ai minori” , </w:t>
      </w:r>
      <w:r>
        <w:rPr>
          <w:rFonts w:cs="Times New Roman" w:ascii="Times New Roman" w:hAnsi="Times New Roman"/>
          <w:b/>
        </w:rPr>
        <w:t>in caso di parità di punteggio</w:t>
      </w:r>
      <w:r>
        <w:rPr>
          <w:rFonts w:cs="Times New Roman" w:ascii="Times New Roman" w:hAnsi="Times New Roman"/>
        </w:rPr>
        <w:t xml:space="preserve">, sarà data precedenza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 residenti nella V municipalità di Catania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i candidati genitori di alunni della scuola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CONFERIMENTO INCARICHI E PREDISPOSIZIONE GRADUATORIA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Gli esperti, che risulteranno idonei alla selezione, saranno inseriti in una graduatoria, resa pubblica all’albo del C.D. e ritenuta valida per tutta la durata del Progetto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oloro che risulteranno vincitori sarà richiesta la documentazione relativa al possesso dei requisiti di ammissione e la dichiarazione circa la disponibilità a svolgere l’incarico senza riserva e secondo il calendario predisposto dal Gruppo Operativo del Piano Integrato. La graduatoria sarà, inoltre, utilizzata per assegnare incarichi in sostituzione dei vincitori che rinunceranno o che saranno impossibilitati a svolgere l’attività per motivi di salute o altro giustificato impedimento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li aspiranti dipendenti dalla P.A. o da altra amministrazione dovranno essere dalla stessa autorizzati e la stipula del contratto sarà subordinata al rilascio di detta autorizzazione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figura di assistente ai figli dei genitori corsisti, sarà attivata solo se richiest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UBBLICITA’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l presente bando viene inviato via e-mail a tutte le Istituzioni Scolastiche della provincia,  all’albo pretorio della V Municipalità del comune di Catani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l presente bando, inoltre, sarà pubblicato per dieci giorni all’albo della scuola di codesta Istituzione scolastica e sul sito internet al link: </w:t>
      </w:r>
      <w:hyperlink r:id="rId9">
        <w:r>
          <w:rPr>
            <w:rStyle w:val="InternetLink"/>
            <w:rFonts w:cs="Times New Roman" w:ascii="Times New Roman" w:hAnsi="Times New Roman"/>
          </w:rPr>
          <w:t>http://www.cddiguardo.it/</w:t>
        </w:r>
      </w:hyperlink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>
          <w:rFonts w:cs="Times New Roman" w:ascii="Times New Roman" w:hAnsi="Times New Roman"/>
        </w:rPr>
        <w:t xml:space="preserve">Catania 29/12/2009     </w:t>
      </w:r>
    </w:p>
    <w:p>
      <w:pPr>
        <w:pStyle w:val="Normal"/>
        <w:tabs>
          <w:tab w:val="clear" w:pos="708"/>
          <w:tab w:val="left" w:pos="6705" w:leader="none"/>
        </w:tabs>
        <w:jc w:val="right"/>
        <w:rPr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F.to IL DIRIGENTE SCOLASTICO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( Dott.ssa Caterina Lo Faro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bookmarkStart w:id="0" w:name="_PictureBullets"/>
      <w:bookmarkEnd w:id="0"/>
    </w:p>
    <w:sectPr>
      <w:footerReference w:type="default" r:id="rId10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357"/>
        </w:tabs>
        <w:ind w:left="584" w:hanging="224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eastAsia="MS Mincho;ＭＳ 明朝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MS Mincho;ＭＳ 明朝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pBdr>
        <w:top w:val="single" w:sz="12" w:space="19" w:color="C0C0C0"/>
        <w:left w:val="single" w:sz="12" w:space="4" w:color="C0C0C0"/>
        <w:bottom w:val="single" w:sz="12" w:space="1" w:color="C0C0C0"/>
        <w:right w:val="single" w:sz="12" w:space="4" w:color="C0C0C0"/>
      </w:pBdr>
      <w:shd w:fill="F3F3F3" w:val="clear"/>
      <w:jc w:val="center"/>
    </w:pPr>
    <w:rPr>
      <w:rFonts w:ascii="Times New Roman" w:hAnsi="Times New Roman" w:eastAsia="Times New Roman" w:cs="Times New Roman"/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hyperlink" Target="http://www.cddiguardo.it/" TargetMode="External"/><Relationship Id="rId9" Type="http://schemas.openxmlformats.org/officeDocument/2006/relationships/hyperlink" Target="http://www.cddiguardo.it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09:51:00Z</dcterms:created>
  <dc:creator>CONDOR</dc:creator>
  <dc:description/>
  <cp:keywords/>
  <dc:language>en-US</dc:language>
  <cp:lastModifiedBy>Giusi</cp:lastModifiedBy>
  <cp:lastPrinted>2009-12-30T12:08:00Z</cp:lastPrinted>
  <dcterms:modified xsi:type="dcterms:W3CDTF">2009-12-30T11:37:00Z</dcterms:modified>
  <cp:revision>15</cp:revision>
  <dc:subject/>
  <dc:title> </dc:title>
</cp:coreProperties>
</file>