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Prot. n. 76/B18</w:t>
        <w:tab/>
        <w:t xml:space="preserve">            Zafferana Etnea, 15/01/201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2755</wp:posOffset>
                </wp:positionH>
                <wp:positionV relativeFrom="paragraph">
                  <wp:posOffset>164465</wp:posOffset>
                </wp:positionV>
                <wp:extent cx="57238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ANDO DI RECLUTAMENTO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Esperti ESTER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Programma OPERATIVO NAZION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ompetenze per lo sviluppo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.S.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nnualità 2009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9.7pt;mso-wrap-distance-left:9.05pt;mso-wrap-distance-right:9.05pt;mso-wrap-distance-top:0pt;mso-wrap-distance-bottom:0pt;margin-top:12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ANDO DI RECLUTAMENTO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Esperti ESTER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aps/>
                        </w:rPr>
                        <w:t xml:space="preserve">Programma OPERATIVO NAZIONA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Competenze per lo sviluppo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.S.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nnualità 2009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Il dirigente scolastico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IL DIRIGENTE SCOLASTICO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ista</w:t>
      </w:r>
      <w:r>
        <w:rPr/>
        <w:t xml:space="preserve"> la nota prot.n. AOODGAI/2096 del 03/04/2009 del Ministero dell’ Istruzione, dell’Università e della Ricerca- Direzione Generale Affari Internazionali – Ufficio IV – finanziato con il Fondo Sociale Europeo – Programmazione dei Fondi Strutturali 2007/2013 concernente le modalità di presentazione delle proposte relative alle Azioni previste dai Programmi Operativi Nazionali “Competenze per lo sviluppo” – Annualità 2009/2010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isto</w:t>
      </w:r>
      <w:r>
        <w:rPr/>
        <w:t xml:space="preserve"> il Piano Integrato degli Interventi presentato da questa Istituzione Scolastic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Viste </w:t>
      </w:r>
      <w:r>
        <w:rPr/>
        <w:t>le Disposizioni ed Istruzioni per l’attuazione delle iniziative cofinanziate dai Fondi Strutturali Europei “Competenze per lo sviluppo” Edizione 2008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isti</w:t>
      </w:r>
      <w:r>
        <w:rPr/>
        <w:t xml:space="preserve"> i criteri generali per la stipula di contratti di prestazione d’opera per lo svolgimento di particolari attività o insegnamenti definiti dal Consiglio di Circolo a norma dell’art. 33 comma 2 del D.I. n. 44/2001 e del D.A. 895/2001;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ista</w:t>
      </w:r>
      <w:r>
        <w:rPr/>
        <w:t xml:space="preserve"> la nota prot. n.AOODGAI/5368 del 21/10/2009 del Ministero dell’ Istruzione, dell’Università e della Ricerca- Direzione Generale Affari Internazionali – Ufficio IV finanziato con il Fondo Sociale Europeo  che autorizza l’avvio delle attività previste dal Piano Integrato riguardanti i seguenti obiettiv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biettivo: B Migliorare le competenze del personale della scuola e dei docenti</w:t>
      </w:r>
    </w:p>
    <w:p>
      <w:pPr>
        <w:pStyle w:val="Normal"/>
        <w:ind w:firstLine="709"/>
        <w:jc w:val="both"/>
        <w:rPr/>
      </w:pPr>
      <w:r>
        <w:rPr/>
        <w:t xml:space="preserve">Azione: </w:t>
      </w:r>
      <w:r>
        <w:rPr>
          <w:b/>
        </w:rPr>
        <w:t>B4</w:t>
      </w:r>
      <w:r>
        <w:rPr/>
        <w:t xml:space="preserve"> Interventi di formazione sulle metodologie per la didattica individualizzata e sulle strategie per il recupero del disagio </w:t>
      </w:r>
    </w:p>
    <w:p>
      <w:pPr>
        <w:pStyle w:val="Normal"/>
        <w:ind w:firstLine="709"/>
        <w:jc w:val="both"/>
        <w:rPr/>
      </w:pPr>
      <w:r>
        <w:rPr/>
        <w:t>- n. 1 modulo di 30 h  – formazione docent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Obiettivo: F Promuovere il successo scolastico, le pari opportunità e l’inclusione sociale</w:t>
      </w:r>
    </w:p>
    <w:p>
      <w:pPr>
        <w:pStyle w:val="Normal"/>
        <w:ind w:firstLine="709"/>
        <w:jc w:val="both"/>
        <w:rPr/>
      </w:pPr>
      <w:r>
        <w:rPr>
          <w:b/>
        </w:rPr>
        <w:t>Azione: F1</w:t>
      </w:r>
      <w:r>
        <w:rPr/>
        <w:t xml:space="preserve"> Interventi per promuovere il successo scolastico per le scuole del primo ciclo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n.3 moduli di 60 h cadauno – formazione alunni e n.1 modulo di 60 h – formazione genitor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a selezione per il reclutamento di esperti e figure professionali, con incarico di prestazione occasionale per la realizzazione delle seguenti attività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tbl>
      <w:tblPr>
        <w:tblW w:w="958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496"/>
        <w:gridCol w:w="1284"/>
        <w:gridCol w:w="32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GU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RICHIESTO</w:t>
            </w:r>
          </w:p>
        </w:tc>
      </w:tr>
      <w:tr>
        <w:trPr>
          <w:trHeight w:val="338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. B4-FSE-2009-88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Teatrando..teatrando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zione Doc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innovativi per la promozione delle competenze espressivo-teatrali , in particolare sulle discipline linguistich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orso sulle tematiche teatral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01 esperto  didattica laboratoriale teatrale, con competenze  nelle strategie linguistico-espressive teatrali e di gruppo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. 30 ore di docenza (costo orario omnicom-prensivo 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60,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o diplom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Titoli accademici, culturali e certificazioni specifich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a certificata in didattica nelle discipline teatral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e pregresse nei progetti PON e POR con uguale tematica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z. F1- FSE-2009-141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Semi di legalità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Alun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per promuovere il successo scolastico per le scuole del primo ciclo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ercorso di ricerca sulla legalità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01 esperto in  attività espressivo- teatrali con particolare riferimento alla scuola primaria utilizzando metodi ludico-espressivi  e tecniche gioiose, adatte all’età dei bambin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.30 ore di docenza (costo orario omnicom-prensivo di € 80,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alun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o diplom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i accademici, culturali e certificazioni specifich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e pregresse nei progetti PON e POR con uguale tematic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Esperienze specifiche nel settore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.F1- FSE-2009-14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Riciclare fa rima con creare”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odulo Alun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per promuovere il successo scolastico per le scuole del primo cicl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corso su tecniche artistico-espressive per lo svolgimento   di tematiche di carattere ambientale ed ecologico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. 01 esperto in discipline artistico-espressive e su tecniche di riciclaggio  material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.30 ore di docenza (costo orario omnicom-prensivo di € 80,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alun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o diplom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i accademici, culturali e certificazioni specifich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Esperienze specifiche nel settor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Esperienze pregresse nei progetti PON e POR con uguale tematica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.F1- FSE-2009-14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Poesie, danze, suoni e voci”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Modulo Alun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per promuovere il successo scolastico per le scuole del primo cicl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rcorso su tematiche psicomotorie-espressi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. 01 esperto in attività psicomotorie espressive e corpore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30 ore di docenza (costo orario omnicom-prensivo di € 80,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alun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o diplom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i accademici, culturali e certificazioni specifich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Esperienze pregresse nei progetti PON e PON con uguale tematic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e congruenti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on l’ attività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. F1-FSE-2009-141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I Pupi ..una favola sicilian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o Genito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per promuovere il successo scolastico, le pari opportunità e l’inclusione social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ercorso formativo per attività tecno-pratiche sulla costruzione dei  pupi siciliani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 esperto in tecniche di costruzione e decorazione dei pupi siciliani e dell’arte di “Spettacolo di burattini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30 ore di docenza (costo orario omnicom-prensivo di € 80,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genito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o diplom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i accademici, culturali e certificazioni specifich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e pregresse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ei progetti PON e PO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on  uguale tematic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Esperienze congruenti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con l’ attività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. F1-FSE-2009-14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enza parentale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2 figure professionali per assistenza minor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80 ore per assistent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o diplom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i accademici, culturali e certificazion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pecifich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Esperienze in attività  lavorative con minori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e acquisite in progetti PON e POR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le seguenti modalità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442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SVOLGIMENTO DELL’INCARICO  </w:t>
      </w:r>
    </w:p>
    <w:p>
      <w:pPr>
        <w:pStyle w:val="Normal"/>
        <w:ind w:right="-4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I moduli formativi rivolti ai Docenti, agli Alunni ed ai Genitori saranno svolti presso le sedi dell’Istituto Scolastico e saranno avviati, presumibilmente entro il mese di febbraio 2010 con termine entro il mese di maggio 2010 per gli Alunni e Genitori ed entro il mese di ottobre 2010 per i Docent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svolgeranno in orario pomeridiano secondo un calendario appositamente predisposto dal gruppo di progetto e comunicato all’utenza mediante affissione all’albo dell’istit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aspiranti esperti a contratto di prestazione professionale occasionale, per formulare la propria candidatura, dovranno essere in possesso della cittadinanza dell’U.E..</w: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L’incarico professionale di tipo occasionale da assolvere prevede la realizzazione delle seguenti attività:</w:t>
      </w:r>
    </w:p>
    <w:p>
      <w:pPr>
        <w:pStyle w:val="Normal"/>
        <w:numPr>
          <w:ilvl w:val="0"/>
          <w:numId w:val="4"/>
        </w:numPr>
        <w:overflowPunct w:val="false"/>
        <w:spacing w:before="0" w:after="0"/>
        <w:jc w:val="both"/>
        <w:rPr/>
      </w:pPr>
      <w:r>
        <w:rPr/>
        <w:t>Partecipare, ove necessario, alle riunioni periodiche di carattere organizzativo pianificate dal Gruppo Operativo ;</w:t>
      </w:r>
    </w:p>
    <w:p>
      <w:pPr>
        <w:pStyle w:val="Normal"/>
        <w:numPr>
          <w:ilvl w:val="0"/>
          <w:numId w:val="4"/>
        </w:numPr>
        <w:overflowPunct w:val="false"/>
        <w:spacing w:before="0" w:after="0"/>
        <w:jc w:val="both"/>
        <w:rPr/>
      </w:pPr>
      <w:r>
        <w:rPr/>
        <w:t>Predisporre, in collaborazione con il tutor di riferimento, il percorso formativo coerente con gli obiettivi del modulo indicando attività, contenuti, competenze specifiche e metodologie;</w:t>
      </w:r>
    </w:p>
    <w:p>
      <w:pPr>
        <w:pStyle w:val="Normal"/>
        <w:numPr>
          <w:ilvl w:val="0"/>
          <w:numId w:val="4"/>
        </w:numPr>
        <w:overflowPunct w:val="false"/>
        <w:spacing w:before="0" w:after="0"/>
        <w:jc w:val="both"/>
        <w:rPr/>
      </w:pPr>
      <w:r>
        <w:rPr/>
        <w:t xml:space="preserve">inserire all’interno del Sistema Informativo tutti i dati richiesti riguardanti la documentazione del percorso didattico; </w:t>
      </w:r>
    </w:p>
    <w:p>
      <w:pPr>
        <w:pStyle w:val="Normal"/>
        <w:numPr>
          <w:ilvl w:val="0"/>
          <w:numId w:val="4"/>
        </w:numPr>
        <w:overflowPunct w:val="false"/>
        <w:spacing w:before="0" w:after="0"/>
        <w:jc w:val="both"/>
        <w:rPr/>
      </w:pPr>
      <w:r>
        <w:rPr/>
        <w:t>effettuare le attività didattiche teoriche e/o pratiche presso il laboratorio assegnato nei giorni, nelle ore e nelle sedi definiti dal calendario predisposto dal Gruppo Operativo;</w:t>
      </w:r>
    </w:p>
    <w:p>
      <w:pPr>
        <w:pStyle w:val="Normal"/>
        <w:numPr>
          <w:ilvl w:val="0"/>
          <w:numId w:val="4"/>
        </w:numPr>
        <w:overflowPunct w:val="false"/>
        <w:spacing w:before="0" w:after="0"/>
        <w:jc w:val="both"/>
        <w:rPr/>
      </w:pPr>
      <w:r>
        <w:rPr/>
        <w:t>elaborare e fornire ai corsisti dispense sugli argomenti trattati e/o schede di lavoro, materiale di approfondimento e quant’altro attinente ed utile alle finalità didattiche del singolo progetto;</w:t>
      </w:r>
    </w:p>
    <w:p>
      <w:pPr>
        <w:pStyle w:val="Normal"/>
        <w:numPr>
          <w:ilvl w:val="0"/>
          <w:numId w:val="4"/>
        </w:numPr>
        <w:overflowPunct w:val="false"/>
        <w:spacing w:before="0" w:after="0"/>
        <w:jc w:val="both"/>
        <w:rPr/>
      </w:pPr>
      <w:r>
        <w:rPr/>
        <w:t xml:space="preserve">predisporre le verifiche previste unitamente alla valutazione periodica dei percorsi formativi; </w:t>
      </w:r>
    </w:p>
    <w:p>
      <w:pPr>
        <w:pStyle w:val="Normal"/>
        <w:numPr>
          <w:ilvl w:val="0"/>
          <w:numId w:val="4"/>
        </w:numPr>
        <w:overflowPunct w:val="false"/>
        <w:spacing w:before="0" w:after="280"/>
        <w:jc w:val="both"/>
        <w:rPr/>
      </w:pPr>
      <w:r>
        <w:rPr/>
        <w:t>consegnare il materiale elaborato unitamente ad una relazione finale sull’attività entro 10 gg. dalla conclusione delle attività formative.</w:t>
      </w:r>
    </w:p>
    <w:p>
      <w:pPr>
        <w:pStyle w:val="Normal"/>
        <w:overflowPunct w:val="false"/>
        <w:spacing w:before="280" w:after="28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ODALITA’ DI PRESENTAZIONE DELLE ISTANZ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Si ricorda che per l’azione F1 può presentare domanda di partecipazione come esperto solo il personale  esterno all’amministrazione scolastic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A corredo della domanda il candidato dovrà allegare un progetto da cui si evincono strategie didattiche, contenuti e attività validi al raggiungimento dei risultati attesi nella specifica azione di riferimento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E’ possibile partecipare alla selezione per una o più azioni, ma è necessario presentare una domanda di partecipazione per ogni obiettivo-azione richiesto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I dipendenti pubblici devono essere formalmente autorizzati dall’amministrazione di appartenenza. È condizione indispensabile acquisire agli atti il provvedimento cartace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aspiranti al conferimento dell’incarico dovranno far pervenire, in busta chiusa, il modulo di domanda (</w:t>
      </w:r>
      <w:r>
        <w:rPr>
          <w:i/>
        </w:rPr>
        <w:t>allegato 1</w:t>
      </w:r>
      <w:r>
        <w:rPr/>
        <w:t>), il curriculum vitae europeo  e la scheda punteggio (</w:t>
      </w:r>
      <w:r>
        <w:rPr>
          <w:i/>
        </w:rPr>
        <w:t xml:space="preserve">allegato 3), </w:t>
      </w:r>
      <w:r>
        <w:rPr/>
        <w:t>debitamente compilati e firmati in originale e con espressa autorizzazione al trattamento dei dati personali per fini istituzionali ai sensi della D. Lgs. n. 196/2003, brevi manu presso l’Ufficio Protocollo del Circolo Didattico, oppure mezzo posta raccomandata A/R al seguente indirizz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RIGENTE SCOLASTICO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RCOLO DIDATTICO  ZAFFERANA ETNEA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A  FEDERICO DE ROBERTO, 113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019  ZAFFERANA ETNEA (C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entro e non oltre le ore 12,00 del 29 gennaio 2009 (farà fede il timbro postale</w:t>
      </w:r>
      <w:r>
        <w:rPr>
          <w:b/>
          <w:sz w:val="20"/>
        </w:rPr>
        <w:t xml:space="preserve">)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Nella busta si dovrà espressamente indicare la dicitur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NO INTEGRATO DEGLI INTERVENTI 2007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A OPERATIVO NAZION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“</w:t>
      </w:r>
      <w:r>
        <w:rPr>
          <w:b/>
          <w:sz w:val="22"/>
          <w:szCs w:val="22"/>
        </w:rPr>
        <w:t>COMPETENZE PER LO SVILUPPO” F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UALITA’ 2009/20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SELEZIONE ESPERTI ESTERNI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SCLUSIONI E LIMITAZIONI DELLE ISTANZE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Non saranno prese in considerazione le istanze pervenute oltre il termine predetto o prima della pubblicazione del presente bando, quelle trasmesse via fax o via e-mail  e quelle mancanti dei dati e delle dichiarazioni richiest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i/>
          <w:sz w:val="20"/>
        </w:rPr>
        <w:t>Allegato 1</w:t>
      </w:r>
    </w:p>
    <w:p>
      <w:pPr>
        <w:pStyle w:val="Normal"/>
        <w:ind w:firstLine="709"/>
        <w:jc w:val="right"/>
        <w:rPr/>
      </w:pPr>
      <w:r>
        <w:rPr>
          <w:b/>
          <w:sz w:val="18"/>
          <w:szCs w:val="18"/>
        </w:rPr>
        <w:t xml:space="preserve">Al Dirigente Scolastico </w:t>
      </w:r>
    </w:p>
    <w:p>
      <w:pPr>
        <w:pStyle w:val="Normal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el  Circolo Didattico </w:t>
      </w:r>
    </w:p>
    <w:p>
      <w:pPr>
        <w:pStyle w:val="Normal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 Zafferana Etnea</w:t>
      </w:r>
    </w:p>
    <w:p>
      <w:pPr>
        <w:pStyle w:val="Normal"/>
        <w:ind w:firstLine="709"/>
        <w:jc w:val="right"/>
        <w:rPr/>
      </w:pPr>
      <w:r>
        <w:rPr>
          <w:b/>
          <w:sz w:val="18"/>
          <w:szCs w:val="18"/>
        </w:rPr>
        <w:t xml:space="preserve">Via Federico De Roberto, 113 </w:t>
      </w:r>
    </w:p>
    <w:p>
      <w:pPr>
        <w:pStyle w:val="Normal"/>
        <w:ind w:firstLine="709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5019 ZAFFERANA ETNEA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l/la sottoscritt__________________________________________ nat_ a _______________________________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l ________________ e residente a ______________________________________________ prov.___________</w:t>
      </w:r>
    </w:p>
    <w:p>
      <w:pPr>
        <w:pStyle w:val="Normal"/>
        <w:autoSpaceDE w:val="false"/>
        <w:spacing w:lineRule="auto" w:line="360"/>
        <w:rPr/>
      </w:pPr>
      <w:r>
        <w:rPr>
          <w:sz w:val="21"/>
          <w:szCs w:val="21"/>
        </w:rPr>
        <w:t>in Via _______________________________________________________ n. ______ cap. __________________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tatus professionale______________________________________codice fiscale 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1"/>
          <w:szCs w:val="21"/>
        </w:rPr>
        <w:t>tel.____________________ fax ___________________ e-mail 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HIEDE</w:t>
      </w:r>
    </w:p>
    <w:p>
      <w:pPr>
        <w:pStyle w:val="Normal"/>
        <w:autoSpaceDE w:val="false"/>
        <w:spacing w:lineRule="auto" w:line="360"/>
        <w:rPr/>
      </w:pPr>
      <w:r>
        <w:rPr>
          <w:sz w:val="21"/>
          <w:szCs w:val="21"/>
        </w:rPr>
        <w:t xml:space="preserve">di partecipare alla selezione per il conferimento dell’incarico di </w:t>
      </w:r>
      <w:r>
        <w:rPr>
          <w:b/>
          <w:bCs/>
          <w:sz w:val="21"/>
          <w:szCs w:val="21"/>
        </w:rPr>
        <w:t xml:space="preserve">Esperto </w:t>
      </w:r>
      <w:r>
        <w:rPr>
          <w:sz w:val="21"/>
          <w:szCs w:val="21"/>
        </w:rPr>
        <w:t>di cui al Bando, inerente al Piano Integrato d’Istituto, diramato da codesta Istituzione Scolastica, per i seguenti obiettivi/azioni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2240280" cy="1276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2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zione F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mi di legalità”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2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iciclare fa rima con creare”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oesie, danze, suoni e voci”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I pupi”: una favola siciliana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3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00.5pt;mso-wrap-distance-left:7.05pt;mso-wrap-distance-right:0pt;mso-wrap-distance-top:0pt;mso-wrap-distance-bottom:0pt;margin-top:6.45pt;mso-position-vertical-relative:text;margin-left:30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2"/>
                        <w:gridCol w:w="236"/>
                      </w:tblGrid>
                      <w:tr>
                        <w:trPr/>
                        <w:tc>
                          <w:tcPr>
                            <w:tcW w:w="352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zione F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mi di legalità”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2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2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iciclare fa rima con creare”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2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esie, danze, suoni e voci”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2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I pupi”: una favola siciliana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32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6"/>
      </w:tblGrid>
      <w:tr>
        <w:trPr/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 xml:space="preserve">Azione B4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Assistenza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arentale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sz w:val="21"/>
          <w:szCs w:val="21"/>
        </w:rPr>
        <w:t>A tal fine, si allega: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urriculum vitae in formato europeo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1"/>
          <w:szCs w:val="21"/>
        </w:rPr>
        <w:t>􀂾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scheda punteggio (allegato3);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􀂾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sz w:val="21"/>
          <w:szCs w:val="21"/>
        </w:rPr>
        <w:t>progetto;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􀂾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ltra documentazione utile (specificare) ________________________________________________________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1"/>
          <w:szCs w:val="21"/>
        </w:rPr>
        <w:t>Il/la sottoscritt_ si impegna a svolgere l’incarico senza soluzione di continuità e nel rispetto del calendario predisposto dal Gruppo Operativo di Piano.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_____________________, ____/_____/____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</w:t>
      </w:r>
      <w:r>
        <w:rPr>
          <w:sz w:val="21"/>
          <w:szCs w:val="21"/>
        </w:rPr>
        <w:t>Firma ___________________________</w:t>
      </w:r>
    </w:p>
    <w:p>
      <w:pPr>
        <w:pStyle w:val="Normal"/>
        <w:autoSpaceDE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Ai sensi del D.L.196 del 30/06/2003, si autorizza l’amministrazione ad utilizzare i dati personali dichiarati solo per fini istituzionali e necessari per la gestione della presente istanza, ivi compresi quelli definiti “sensibili” dell’art. 4 comma 1 lettera d, per le finalità e per la durata necessari per gli adempimenti connessi al rapporto di lavoro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1"/>
          <w:szCs w:val="21"/>
        </w:rPr>
        <w:t>Firma ___________________________</w:t>
      </w:r>
      <w:r>
        <w:br w:type="page"/>
      </w:r>
    </w:p>
    <w:p>
      <w:pPr>
        <w:pStyle w:val="Normal"/>
        <w:autoSpaceDE w:val="false"/>
        <w:spacing w:lineRule="auto" w:line="360"/>
        <w:rPr>
          <w:i/>
          <w:i/>
          <w:sz w:val="20"/>
        </w:rPr>
      </w:pPr>
      <w:r>
        <w:rPr>
          <w:i/>
          <w:sz w:val="20"/>
        </w:rPr>
        <w:t>Allegato 2</w:t>
      </w:r>
    </w:p>
    <w:p>
      <w:pPr>
        <w:pStyle w:val="Normal"/>
        <w:autoSpaceDE w:val="false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MODALITA’ DI SELEZIONE </w:t>
      </w:r>
    </w:p>
    <w:p>
      <w:pPr>
        <w:pStyle w:val="Normal"/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di valutazione dei titoli</w:t>
      </w:r>
    </w:p>
    <w:p>
      <w:pPr>
        <w:pStyle w:val="Normal"/>
        <w:autoSpaceDE w:val="false"/>
        <w:rPr>
          <w:rFonts w:ascii="TTE19B2520t00" w:hAnsi="TTE19B2520t00" w:cs="TTE19B2520t00"/>
          <w:sz w:val="22"/>
          <w:szCs w:val="22"/>
        </w:rPr>
      </w:pPr>
      <w:r>
        <w:rPr>
          <w:rFonts w:cs="TTE19B2520t00" w:ascii="TTE19B2520t00" w:hAnsi="TTE19B2520t00"/>
          <w:sz w:val="22"/>
          <w:szCs w:val="22"/>
        </w:rPr>
        <w:t>.</w:t>
      </w:r>
    </w:p>
    <w:p>
      <w:pPr>
        <w:pStyle w:val="Normal"/>
        <w:autoSpaceDE w:val="false"/>
        <w:rPr>
          <w:rFonts w:ascii="TTE19B2520t00" w:hAnsi="TTE19B2520t00" w:cs="TTE19B2520t00"/>
          <w:sz w:val="22"/>
          <w:szCs w:val="22"/>
        </w:rPr>
      </w:pPr>
      <w:r>
        <w:rPr>
          <w:rFonts w:cs="TTE19B2520t00" w:ascii="TTE19B2520t00" w:hAnsi="TTE19B2520t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08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) TITOLI DI  STU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E19B2520t00" w:hAnsi="TTE19B2520t00" w:cs="TTE19B2520t00"/>
                <w:b/>
                <w:b/>
                <w:sz w:val="22"/>
                <w:szCs w:val="22"/>
              </w:rPr>
            </w:pPr>
            <w:r>
              <w:rPr>
                <w:rFonts w:cs="TTE19B2520t00" w:ascii="TTE19B2520t00" w:hAnsi="TTE19B2520t00"/>
                <w:b/>
                <w:sz w:val="22"/>
                <w:szCs w:val="22"/>
              </w:rPr>
              <w:t>vo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d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/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E19B2520t00" w:hAnsi="TTE19B2520t00" w:cs="TTE19B2520t00"/>
                <w:b/>
                <w:b/>
                <w:sz w:val="22"/>
                <w:szCs w:val="22"/>
              </w:rPr>
            </w:pPr>
            <w:r>
              <w:rPr>
                <w:rFonts w:cs="TTE19B2520t00" w:ascii="TTE19B2520t00" w:hAnsi="TTE19B2520t00"/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Laurea V.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rFonts w:cs="TTE19B2520t00" w:ascii="TTE19B2520t00" w:hAnsi="TTE19B2520t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szCs w:val="20"/>
              </w:rPr>
              <w:t>Valutabile solo 1 titolo punti 2 + vot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Laurea Trien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rFonts w:cs="TTE19B2520t00" w:ascii="TTE19B2520t00" w:hAnsi="TTE19B2520t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szCs w:val="20"/>
              </w:rPr>
              <w:t>Valutabile solo 1 titolo punti 2 + vot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Laurea Special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/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rFonts w:cs="TTE19B2520t00" w:ascii="TTE19B2520t00" w:hAnsi="TTE19B2520t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szCs w:val="20"/>
              </w:rPr>
              <w:t>Valutabile solo 1 titolo punti 2 + vot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ploma Scuola Second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/60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rFonts w:cs="TTE19B2520t00" w:ascii="TTE19B2520t00" w:hAnsi="TTE19B2520t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szCs w:val="20"/>
              </w:rPr>
              <w:t>Valutabile solo 1 titolo punti 2 + vot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Diploma Scuola Secondaria (ed. all’infanzia, o altro) Assistenti figli minor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/60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E19B2520t00" w:hAnsi="TTE19B2520t00" w:cs="TTE19B2520t00"/>
                <w:sz w:val="22"/>
                <w:szCs w:val="22"/>
              </w:rPr>
            </w:pPr>
            <w:r>
              <w:rPr>
                <w:rFonts w:cs="TTE19B2520t00" w:ascii="TTE19B2520t00" w:hAnsi="TTE19B2520t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Valutabile solo 1 titolo punti 5 + voto</w:t>
            </w:r>
          </w:p>
        </w:tc>
      </w:tr>
    </w:tbl>
    <w:p>
      <w:pPr>
        <w:pStyle w:val="Normal"/>
        <w:autoSpaceDE w:val="false"/>
        <w:rPr>
          <w:rFonts w:ascii="TTE19B2520t00" w:hAnsi="TTE19B2520t00" w:cs="TTE19B2520t00"/>
          <w:sz w:val="22"/>
          <w:szCs w:val="22"/>
        </w:rPr>
      </w:pPr>
      <w:r>
        <w:rPr>
          <w:rFonts w:cs="TTE19B2520t00" w:ascii="TTE19B2520t00" w:hAnsi="TTE19B2520t00"/>
          <w:sz w:val="22"/>
          <w:szCs w:val="22"/>
        </w:rPr>
      </w:r>
    </w:p>
    <w:p>
      <w:pPr>
        <w:pStyle w:val="Normal"/>
        <w:rPr>
          <w:rFonts w:ascii="TTE19B2520t00" w:hAnsi="TTE19B2520t00" w:cs="TTE19B2520t00"/>
          <w:sz w:val="22"/>
          <w:szCs w:val="22"/>
        </w:rPr>
      </w:pPr>
      <w:r>
        <w:rPr>
          <w:rFonts w:cs="TTE19B2520t00" w:ascii="TTE19B2520t00" w:hAnsi="TTE19B2520t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TITOLI SPECIFIC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T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i accademici  cultural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ti per ogni titol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oli accademici  attinenti l’azione prescel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unti per ogni titol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i di specializzazione attinenti l’azione prescel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un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ti max per ann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perfezionamento attinente l’azione prescel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unto per ogni titolo con almeno 30 ore di frequenz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ESPERIENZE PROFESSIONALI PREGRES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e in qualità di esperto in progetti PON, P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un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ti max per ann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e lavorative correlate ai contenuti del progetto presso scuole statali ed istituzio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un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ti max per ann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ienze lavorative con minori (Assistenti figli mino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unt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unti max per ann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e attinente l’azione prescel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unti per ogni pubblicazio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Tab. 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1"/>
        <w:gridCol w:w="1333"/>
        <w:gridCol w:w="1333"/>
        <w:gridCol w:w="1333"/>
        <w:gridCol w:w="1333"/>
        <w:gridCol w:w="133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TAZIONE LAUREA PUNT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o a 80/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81/1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90/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91/1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100/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101/1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105/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106/1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110/1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110/1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lod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V.O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Triennal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urea specialistic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Tab.</w:t>
      </w:r>
      <w:r>
        <w:rPr/>
        <w:t xml:space="preserve"> B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167"/>
        <w:gridCol w:w="1260"/>
        <w:gridCol w:w="1260"/>
        <w:gridCol w:w="1440"/>
        <w:gridCol w:w="1440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TAZIONE DIPLOMA SC. SUP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o a 75/1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o a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76/1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82/1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a 46/6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49/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83/1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90/100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50/6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54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91/1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95/100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 55/60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57/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96/1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100/10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a 58/6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 60/6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TI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A parità di punteggio verrà designato il candidato  più giovane di età.</w:t>
      </w:r>
    </w:p>
    <w:p>
      <w:pPr>
        <w:pStyle w:val="Normal"/>
        <w:rPr>
          <w:b/>
          <w:b/>
        </w:rPr>
      </w:pPr>
      <w:r>
        <w:rPr>
          <w:b/>
        </w:rPr>
        <w:t xml:space="preserve">Nel caso di più domande per la stessa azione verrà  selezionato il candidato che abbia proposto il progetto più innovativo e funzionale agli obiettivi finali della scuola in sede di progettazione del PON a discrezione del Gruppo Operativ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  <w:t>NORME DI RIFERIMENTO E MODALITA’ DI DIFFUSIONE DEL BANDO</w:t>
      </w:r>
    </w:p>
    <w:p>
      <w:pPr>
        <w:pStyle w:val="Normal"/>
        <w:overflowPunct w:val="false"/>
        <w:spacing w:before="280" w:after="280"/>
        <w:ind w:right="-262" w:hanging="0"/>
        <w:jc w:val="both"/>
        <w:rPr/>
      </w:pPr>
      <w:r>
        <w:rPr/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right="-262" w:hanging="0"/>
        <w:jc w:val="both"/>
        <w:rPr/>
      </w:pPr>
      <w:r>
        <w:rPr/>
        <w:t>Le informazioni sulle azioni previste dal PON sono diffuse con la massima pubblicità, allo scopo di valorizzare il ruolo dell’Unione Europea e di garantire la massima trasparenza dell’intervento dei Fondi.</w:t>
      </w:r>
    </w:p>
    <w:p>
      <w:pPr>
        <w:pStyle w:val="Normal"/>
        <w:overflowPunct w:val="false"/>
        <w:spacing w:before="280" w:after="280"/>
        <w:ind w:right="-262" w:hanging="0"/>
        <w:jc w:val="both"/>
        <w:rPr/>
      </w:pPr>
      <w:r>
        <w:rPr/>
        <w:t xml:space="preserve">Il presente bando sarà pubblicato all’Albo dell’Istituzione Scolastica, su apposita pagina web del sito della Scuola  www.circolodidatticozafferana.it,  all’albo Pretorio del Comune di Zafferana Etnea e diffuso a tutte le Istituzioni Scolastiche di ogni ordine e grado, in ambito provinciale tramite posta elettronica della rete intranet del M.I.U.R. 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Gli Uffici destinatari sono pregati di affiggere all’albo il presente Bando.</w:t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>Eventuali chiarimenti in merito al bando potranno essere richiesti negli uffici di segreteria dell’Istituzione Scolastic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D.ssa Gabriella Zammatar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gato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heda punte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iedente…………………………………………………………………………………………… Azione………Progetto……………………………………………………………………………..</w:t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440"/>
        <w:gridCol w:w="1782"/>
        <w:gridCol w:w="1786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Valutazione unitar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Valutazione complessiv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Riservato alla Commission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.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trien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specialisti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plom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 accademici cultura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 accademici attinenti l’azione prescel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itoli di specializzazione attinenti l’azione prescel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rso di perfezionamento attinente l’azione prescel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ofessionali pregresse su progetti PON e P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sperienze lavorative </w:t>
            </w:r>
            <w:r>
              <w:rPr>
                <w:sz w:val="20"/>
              </w:rPr>
              <w:t xml:space="preserve">correlate ai contenu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el progetto presso scuole statali ed istitu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lavorative con minori (assistenti figli min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attinenti l’azione prescel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che i titoli elencati trovano riscontro nel curriculum alle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………………………………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Firma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TE19B252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/>
      <w:tab/>
    </w:r>
    <w:r>
      <w:rPr>
        <w:b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left" w:pos="8300" w:leader="none"/>
      </w:tabs>
      <w:ind w:right="360" w:hanging="0"/>
      <w:rPr>
        <w:b/>
        <w:b/>
        <w:sz w:val="14"/>
        <w:szCs w:val="14"/>
      </w:rPr>
    </w:pPr>
    <w:r>
      <w:rPr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90"/>
    </w:tblGrid>
    <w:tr>
      <w:trPr>
        <w:trHeight w:val="3049" w:hRule="atLeast"/>
      </w:trPr>
      <w:tc>
        <w:tcPr>
          <w:tcW w:w="9990" w:type="dxa"/>
          <w:tcBorders>
            <w:top w:val="thickThinLargeGap" w:sz="24" w:space="0" w:color="333399"/>
            <w:left w:val="thickThinLargeGap" w:sz="24" w:space="0" w:color="333399"/>
            <w:bottom w:val="thickThinLargeGap" w:sz="24" w:space="0" w:color="333399"/>
            <w:right w:val="thickThinLargeGap" w:sz="24" w:space="0" w:color="333399"/>
          </w:tcBorders>
        </w:tcPr>
        <w:p>
          <w:pPr>
            <w:pStyle w:val="Heading1"/>
            <w:tabs>
              <w:tab w:val="clear" w:pos="708"/>
              <w:tab w:val="left" w:pos="8460" w:leader="none"/>
            </w:tabs>
            <w:snapToGrid w:val="false"/>
            <w:rPr>
              <w:i w:val="false"/>
              <w:i w:val="false"/>
              <w:sz w:val="20"/>
              <w:lang w:val="en-US" w:eastAsia="en-US"/>
            </w:rPr>
          </w:pPr>
          <w:r>
            <w:rPr>
              <w:i w:val="false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5">
                <wp:simplePos x="0" y="0"/>
                <wp:positionH relativeFrom="column">
                  <wp:posOffset>120650</wp:posOffset>
                </wp:positionH>
                <wp:positionV relativeFrom="paragraph">
                  <wp:posOffset>119380</wp:posOffset>
                </wp:positionV>
                <wp:extent cx="839470" cy="5683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6" r="-3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629285" cy="57594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0" t="-35" r="-4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928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3886200</wp:posOffset>
                    </wp:positionH>
                    <wp:positionV relativeFrom="paragraph">
                      <wp:posOffset>121285</wp:posOffset>
                    </wp:positionV>
                    <wp:extent cx="2400300" cy="69469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00300" cy="6946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Ministero dell’Istruzione, dell’Università e della Ricerc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Dipartimento per la Programmazion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D.G. per gli Affari Internazionali – Ufficio IV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Programmazione e gestione dei fondi strutturali europei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e nazionali per lo sviluppo e la coesione social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9pt;height:54.7pt;mso-wrap-distance-left:9.05pt;mso-wrap-distance-right:9.05pt;mso-wrap-distance-top:0pt;mso-wrap-distance-bottom:0pt;margin-top:9.55pt;mso-position-vertical-relative:text;margin-left:30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Dipartimento per la Programmazion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D.G. per gli Affari Internazionali – Ufficio IV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grammazione e gestione dei fondi strutturali europe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e nazionali per lo sviluppo e la coesione social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6">
                    <wp:simplePos x="0" y="0"/>
                    <wp:positionH relativeFrom="column">
                      <wp:posOffset>1033145</wp:posOffset>
                    </wp:positionH>
                    <wp:positionV relativeFrom="paragraph">
                      <wp:posOffset>110490</wp:posOffset>
                    </wp:positionV>
                    <wp:extent cx="2281555" cy="806450"/>
                    <wp:effectExtent l="0" t="0" r="0" b="0"/>
                    <wp:wrapNone/>
                    <wp:docPr id="6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81555" cy="8064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Unione Europe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P.O.N. – “Competenze per lo sviluppo” (FSE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P.O.N. – Ambiente per l’apprendimento (FESR)</w:t>
                                  <w:br/>
                                  <w:t>D.G. Occupazione, Affari Sociali e pari Opportunità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D.G. Politiche Regionali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9.65pt;height:63.5pt;mso-wrap-distance-left:9.05pt;mso-wrap-distance-right:9.05pt;mso-wrap-distance-top:0pt;mso-wrap-distance-bottom:0pt;margin-top:8.7pt;mso-position-vertical-relative:text;margin-left:81.3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e Europe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P.O.N. – “Competenze per lo sviluppo” (FSE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P.O.N. – Ambiente per l’apprendimento (FESR)</w:t>
                            <w:br/>
                            <w:t>D.G. Occupazione, Affari Sociali e pari Opportunità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D.G. Politiche Regionali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i/>
              <w:i/>
              <w:sz w:val="16"/>
              <w:szCs w:val="16"/>
              <w:lang w:val="en-US" w:eastAsia="en-US"/>
            </w:rPr>
          </w:pPr>
          <w:r>
            <w:rPr>
              <w:i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column">
                      <wp:posOffset>1828800</wp:posOffset>
                    </wp:positionH>
                    <wp:positionV relativeFrom="paragraph">
                      <wp:posOffset>38100</wp:posOffset>
                    </wp:positionV>
                    <wp:extent cx="2743200" cy="1037590"/>
                    <wp:effectExtent l="0" t="0" r="0" b="0"/>
                    <wp:wrapNone/>
                    <wp:docPr id="7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43200" cy="10375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 w:val="false"/>
                                    <w:sz w:val="16"/>
                                    <w:szCs w:val="16"/>
                                  </w:rPr>
                                  <w:t>CIRCOLO DIDATTICO ZAFFERANA  ETNE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18"/>
                                  </w:rPr>
                                  <w:t>Via Federico De Roberto, 113</w:t>
                                </w:r>
                              </w:p>
                              <w:p>
                                <w:pPr>
                                  <w:pStyle w:val="Heading1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i w:val="false"/>
                                    <w:sz w:val="20"/>
                                    <w:szCs w:val="18"/>
                                  </w:rPr>
                                  <w:t>95019 – ZAFFERANA ETNEA (CT)</w:t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 w:val="false"/>
                                    <w:sz w:val="20"/>
                                    <w:szCs w:val="18"/>
                                  </w:rPr>
                                  <w:t>tel. / fax  095-7082024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18"/>
                                  </w:rPr>
                                  <w:t>C.F. 81002550879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18"/>
                                  </w:rPr>
                                  <w:t>e-mail  ctee08300q@istruzione.it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>www.circolodidatticozafferana.it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6pt;height:81.7pt;mso-wrap-distance-left:9.05pt;mso-wrap-distance-right:9.05pt;mso-wrap-distance-top:0pt;mso-wrap-distance-bottom:0pt;margin-top:3pt;mso-position-vertical-relative:text;margin-left:144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ing1"/>
                            <w:rPr>
                              <w:b/>
                              <w:b/>
                              <w:bCs/>
                              <w:i w:val="false"/>
                              <w:i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i w:val="false"/>
                              <w:sz w:val="16"/>
                              <w:szCs w:val="16"/>
                            </w:rPr>
                            <w:t>CIRCOLO DIDATTICO ZAFFERANA  ETNE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18"/>
                            </w:rPr>
                            <w:t>Via Federico De Roberto, 113</w:t>
                          </w:r>
                        </w:p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b/>
                              <w:bCs/>
                              <w:i w:val="false"/>
                              <w:sz w:val="20"/>
                              <w:szCs w:val="18"/>
                            </w:rPr>
                            <w:t>95019 – ZAFFERANA ETNEA (CT)</w:t>
                          </w:r>
                        </w:p>
                        <w:p>
                          <w:pPr>
                            <w:pStyle w:val="Heading1"/>
                            <w:rPr>
                              <w:b/>
                              <w:b/>
                              <w:bCs/>
                              <w:i w:val="false"/>
                              <w:i w:val="false"/>
                              <w:sz w:val="20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i w:val="false"/>
                              <w:sz w:val="20"/>
                              <w:szCs w:val="18"/>
                            </w:rPr>
                            <w:t>tel. / fax  095-70820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18"/>
                            </w:rPr>
                            <w:t>C.F. 8100255087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18"/>
                            </w:rPr>
                            <w:t>e-mail  ctee08300q@istruzione.i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www.circolodidatticozafferana.i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firstLine="708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</w:tbl>
  <w:p>
    <w:pPr>
      <w:pStyle w:val="Heading1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Arial Unicode MS" w:cs="Arial Unicode M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23:00Z</dcterms:created>
  <dc:creator>indolen</dc:creator>
  <dc:description/>
  <cp:keywords/>
  <dc:language>en-US</dc:language>
  <cp:lastModifiedBy>mela</cp:lastModifiedBy>
  <cp:lastPrinted>2010-01-15T17:23:00Z</cp:lastPrinted>
  <dcterms:modified xsi:type="dcterms:W3CDTF">2010-01-15T17:00:00Z</dcterms:modified>
  <cp:revision>123</cp:revision>
  <dc:subject/>
  <dc:title>      </dc:title>
</cp:coreProperties>
</file>