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llegato A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                 Al Dirigente Scolastico</w:t>
      </w:r>
    </w:p>
    <w:p>
      <w:pPr>
        <w:pStyle w:val="Normal"/>
        <w:autoSpaceDE w:val="false"/>
        <w:ind w:left="4248"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I.C. “Giorgio Arcoleo”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  Via Madonna della Via, 161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                           95041 CALTAGIR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GETTO: Domanda di partecipazione al progetto PON “Competenze per lo sviluppo”- Piano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 xml:space="preserve">Integrato d’Istituto- Annualità 2009/2010 – </w:t>
      </w:r>
      <w:r>
        <w:rPr>
          <w:rFonts w:cs="Verdana" w:ascii="Verdana" w:hAnsi="Verdana"/>
          <w:b/>
          <w:sz w:val="20"/>
          <w:szCs w:val="20"/>
        </w:rPr>
        <w:t xml:space="preserve">Personale Esperto </w:t>
      </w:r>
    </w:p>
    <w:p>
      <w:pPr>
        <w:pStyle w:val="Normal"/>
        <w:tabs>
          <w:tab w:val="left" w:pos="708" w:leader="none"/>
          <w:tab w:val="left" w:pos="138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    Progetto : “  </w:t>
      </w:r>
      <w:r>
        <w:rPr>
          <w:rFonts w:cs="Verdana" w:ascii="Verdana" w:hAnsi="Verdana"/>
          <w:b/>
          <w:sz w:val="20"/>
          <w:szCs w:val="20"/>
        </w:rPr>
        <w:t>Arcolino …9 MODULI</w:t>
      </w:r>
      <w:r>
        <w:rPr>
          <w:rFonts w:cs="Verdana" w:ascii="Verdana" w:hAnsi="Verdana"/>
          <w:sz w:val="20"/>
          <w:szCs w:val="20"/>
        </w:rPr>
        <w:t xml:space="preserve">  ” - Ob. C  az. 1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l__ sottoscritt__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at___ a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………………………………………………………………………..codice fiscale…………………………………………………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residente a……………………………………...prov. …….. domiciliato in …………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via………………………………………….……….....…………………………………………………………….……………..n……….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tel: …………………………….……… cell. …………………………………..……fax: ………………………………………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e-mail……………………………………………………..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stato professionale………………………………………………………..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tab/>
        <w:tab/>
        <w:tab/>
        <w:tab/>
        <w:tab/>
        <w:tab/>
      </w:r>
      <w:r>
        <w:rPr>
          <w:rFonts w:cs="Verdana" w:ascii="Verdana" w:hAnsi="Verdana"/>
          <w:b/>
        </w:rPr>
        <w:t>CHIED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poter svolgere attività in qualità di esperto, nel modulo previsto dal Piano Integrato d’Istituto </w:t>
      </w:r>
      <w:r>
        <w:rPr>
          <w:rFonts w:cs="Verdana" w:ascii="Verdana" w:hAnsi="Verdana"/>
          <w:b/>
          <w:sz w:val="20"/>
          <w:szCs w:val="20"/>
        </w:rPr>
        <w:t xml:space="preserve">di seguito specificato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i/>
          <w:sz w:val="20"/>
          <w:szCs w:val="20"/>
        </w:rPr>
        <w:t xml:space="preserve">barrare una sola casella </w:t>
      </w:r>
      <w:r>
        <w:rPr>
          <w:rFonts w:cs="Verdana" w:ascii="Verdana" w:hAnsi="Verdana"/>
          <w:sz w:val="20"/>
          <w:szCs w:val="20"/>
        </w:rPr>
        <w:t>)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sperto in possesso di laurea in Lettere con certificate conoscenze di metodologie e   tecniche innovative di approccio alla scrittura creativa ed esperienza in didattica laboratoriale (Arcolino scrittore creativo );</w:t>
      </w:r>
    </w:p>
    <w:p>
      <w:pPr>
        <w:pStyle w:val="Footer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sperto in possesso di laurea in Lettere con certificate conoscenze di metodologie e tecniche innovative di approccio al latino ed esperienza in didattica laboratoriale (Arcolino latinista );</w:t>
      </w:r>
    </w:p>
    <w:p>
      <w:pPr>
        <w:pStyle w:val="Footer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sperto in possesso di laurea in Lettere con certificate conoscenze di metodologie e tecniche innovative di approccio alla lettura ed esperienza in didattica laboratoriale (Arcolino lettore );</w:t>
      </w:r>
    </w:p>
    <w:p>
      <w:pPr>
        <w:pStyle w:val="Footer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sperto di madrelingua francese con esperienza in attività con alunni; l’esperienza nella  conduzione di gruppi per il conseguimento di certificazioni secondo gli standard del Quadro Comune Europeo di Riferimento costituirà preferenza (Arcolino parla francese );</w:t>
      </w:r>
    </w:p>
    <w:p>
      <w:pPr>
        <w:pStyle w:val="Footer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sperto di madrelingua inglese con esperienza in attività con alunni; l’esperienza nella  conduzione di gruppi per il conseguimento di certificazioni secondo gli standard del Quadro Comune Europeo di Riferimento costituirà preferenza (Arcolino parla inglese );</w:t>
      </w:r>
    </w:p>
    <w:p>
      <w:pPr>
        <w:pStyle w:val="Footer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sperto in possesso di Laurea in Informatica o Ingegneria informatica e preferibilmente con documentata esperienza in attività con alunni di scuola secondaria di I grado (Arcolino nel mondo dell’informatica );</w:t>
      </w:r>
    </w:p>
    <w:p>
      <w:pPr>
        <w:pStyle w:val="Footer"/>
        <w:ind w:left="54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sperto  in possesso di Laurea in Scienze dell’Educazione, Scienze della Formazione o  Pedagogia con esperienze certificate nel campo dell’informatica e/o esperienze nel settore dell’insegnamento di informatica nella di scuola primaria (“I” come Informatica).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 dichiara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preso visione del Bando di reclutamen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/ non essere dipendente da Pubblica Amministrazione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i impegnarsi a svolgere l’incarico senza riserva e secondo il calendario approntato dal Gruppo Operativo dell’istituto proponent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pazio a disposizione per altre dichiarazioni): ……………………………………………..……………….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Alleg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 lì___________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Firma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senso al trattamento dei dati sensibil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o sottoscritt__, preso atto dell’informativa sul trattamento dei dati personali ai sensi dell’art. 13 del D.Lgs n. 196/2003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CONSEN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 trattamento dei dati personali che mi riguardano, funzionali agli scopi per i quali il trattamento è posto in essere, e alla comunicazione degli stessi dati alle categorie di soggetti indicati nella predetta informativa.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mane fermo che il mio consenso è condizionato al rispetto da parte di questa Istituzione scolastica alle disposizioni normative vigent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 lì___________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Firma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__________________________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5"/>
      <w:szCs w:val="25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Carattere Carattere1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7:00:00Z</dcterms:created>
  <dc:creator>Administrator</dc:creator>
  <dc:description/>
  <cp:keywords/>
  <dc:language>en-US</dc:language>
  <cp:lastModifiedBy>Administrator</cp:lastModifiedBy>
  <cp:lastPrinted>2010-01-15T18:40:00Z</cp:lastPrinted>
  <dcterms:modified xsi:type="dcterms:W3CDTF">2010-01-16T08:50:00Z</dcterms:modified>
  <cp:revision>15</cp:revision>
  <dc:subject/>
  <dc:title/>
</cp:coreProperties>
</file>