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F1 “NOI GENITORI DI OGGI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ESPERTO PSICOLOGO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is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/06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ti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m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/04/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/03/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tan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i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/09/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red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/06/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mug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/03/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ava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ess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/04/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z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a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/02/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13:00Z</dcterms:created>
  <dc:creator>unknown</dc:creator>
  <dc:description/>
  <cp:keywords/>
  <dc:language>en-US</dc:language>
  <cp:lastModifiedBy>unknown</cp:lastModifiedBy>
  <dcterms:modified xsi:type="dcterms:W3CDTF">2010-01-13T10:29:00Z</dcterms:modified>
  <cp:revision>2</cp:revision>
  <dc:subject/>
  <dc:title/>
</cp:coreProperties>
</file>