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IV CIRCOLO DIDATTICO “M. VIRGILLITO” PATERNÒ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09880</wp:posOffset>
                </wp:positionV>
                <wp:extent cx="6064250" cy="1869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0" cy="186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40"/>
                              <w:gridCol w:w="4510"/>
                            </w:tblGrid>
                            <w:tr>
                              <w:trPr>
                                <w:trHeight w:val="1239" w:hRule="atLeast"/>
                              </w:trPr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81025" cy="3905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20" r="-13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23875" cy="55245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9" t="-17" r="-19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3875" cy="552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3" w:hRule="atLeast"/>
                              </w:trPr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UNIONE EUROPEA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Fondo Sociale Europe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ompetenze per lo Sviluppo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F-1-FSE-2009-136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C-1-FSE-2009-32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3366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D-1-FSE-2009-1147</w:t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REPUBBLICA ITALIA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MINISTERO DELLA PUBBLICA ISTRUZIO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Dipartimento dell’Istruzio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Direzione Generale per gli Affari Internazionali Uff.IV                                                                                                                    REGIONE SICIL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5pt;height:147.2pt;mso-wrap-distance-left:7.05pt;mso-wrap-distance-right:7.05pt;mso-wrap-distance-top:0pt;mso-wrap-distance-bottom:0pt;margin-top:-24.4pt;mso-position-vertical-relative:text;margin-left:1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40"/>
                        <w:gridCol w:w="4510"/>
                      </w:tblGrid>
                      <w:tr>
                        <w:trPr>
                          <w:trHeight w:val="1239" w:hRule="atLeast"/>
                        </w:trPr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025" cy="3905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3875" cy="5524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9" t="-17" r="-1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53" w:hRule="atLeast"/>
                        </w:trPr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UNIONE EUROPEA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Fondo Sociale Europe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Competenze per lo Sviluppo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F-1-FSE-2009-13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C-1-FSE-2009-327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3366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D-1-FSE-2009-1147</w:t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REPUBBLICA ITALI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MINISTERO DELLA PUBBLICA ISTRU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Dipartimento dell’Istru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Direzione Generale per gli Affari Internazionali Uff.IV                                                                                                                    REGIONE SICIL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L.095/859805</w:t>
      </w:r>
      <w:r>
        <w:rPr>
          <w:b/>
        </w:rPr>
        <w:t xml:space="preserve"> </w:t>
      </w:r>
      <w:r>
        <w:rPr>
          <w:b/>
          <w:sz w:val="20"/>
          <w:szCs w:val="20"/>
        </w:rPr>
        <w:t>/ FAX 095/854211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Fondo Sociale Europeo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GRADUATORIA ESPERTI ESTERNI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OBIETTIVO –F1 “IL MIO CORPO IN ARMONIA”</w:t>
      </w:r>
    </w:p>
    <w:p>
      <w:pPr>
        <w:pStyle w:val="Header"/>
        <w:ind w:left="-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440"/>
        <w:gridCol w:w="1080"/>
        <w:gridCol w:w="1440"/>
        <w:gridCol w:w="1620"/>
        <w:gridCol w:w="1260"/>
        <w:gridCol w:w="126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ATA DI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SCI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TOLI CULTURALI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Max punti 3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SPERIENZE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ATIVE E LAVORATIVE</w:t>
            </w:r>
            <w:r>
              <w:rPr>
                <w:rFonts w:cs="Times New Roman" w:ascii="Times New Roman" w:hAnsi="Times New Roman"/>
                <w:b/>
              </w:rPr>
              <w:t xml:space="preserve"> SPECIFICHE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Max punti 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CENZA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Max punti 2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POSTA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GET-TU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  <w:t>TO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Spinsant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irk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/04/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amugl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os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/03/1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ternò lì 14/01/2010</w:t>
        <w:tab/>
        <w:tab/>
        <w:tab/>
        <w:tab/>
        <w:tab/>
        <w:tab/>
        <w:tab/>
        <w:tab/>
        <w:t>Il Dirigente scolastico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           Prof.ssa Agata Vittorio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20"/>
      <w:pgMar w:left="540" w:right="1134" w:gutter="0" w:header="0" w:top="719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erif" w:hAnsi="MS Serif" w:cs="MS Seri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45:00Z</dcterms:created>
  <dc:creator>unknown</dc:creator>
  <dc:description/>
  <cp:keywords/>
  <dc:language>en-US</dc:language>
  <cp:lastModifiedBy>unknown</cp:lastModifiedBy>
  <dcterms:modified xsi:type="dcterms:W3CDTF">2010-01-13T10:30:00Z</dcterms:modified>
  <cp:revision>2</cp:revision>
  <dc:subject/>
  <dc:title/>
</cp:coreProperties>
</file>