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V CIRCOLO DIDATTICO “M. VIRGILLITO” PATERN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880</wp:posOffset>
                </wp:positionV>
                <wp:extent cx="606425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451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5524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-1-FSE-2009-13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C-1-FSE-2009-3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D-1-FSE-2009-1147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REPUBBLICA ITAL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partimento dell’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rezione Generale per gli Affari Internazionali Uff.IV                                                                                                                    REGIONE SICI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47.2pt;mso-wrap-distance-left:7.05pt;mso-wrap-distance-right:7.05pt;mso-wrap-distance-top:0pt;mso-wrap-distance-bottom:0pt;margin-top:-24.4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451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390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5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-1-FSE-2009-1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-1-FSE-2009-32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-1-FSE-2009-1147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PUBBL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partimento del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rezione Generale per gli Affari Internazionali Uff.IV                                                                                                                    REGIONE SICI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095/859805</w:t>
      </w:r>
      <w:r>
        <w:rPr>
          <w:b/>
        </w:rPr>
        <w:t xml:space="preserve"> </w:t>
      </w:r>
      <w:r>
        <w:rPr>
          <w:b/>
          <w:sz w:val="20"/>
          <w:szCs w:val="20"/>
        </w:rPr>
        <w:t>/ FAX 095/85421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ndo Sociale Europeo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GRADUATORIA ESPERTI ESTERNI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BIETTIVO –C1 “MATEMATICA IN GIOCO”</w:t>
      </w:r>
    </w:p>
    <w:p>
      <w:pPr>
        <w:pStyle w:val="Header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80"/>
        <w:gridCol w:w="1440"/>
        <w:gridCol w:w="1620"/>
        <w:gridCol w:w="1260"/>
        <w:gridCol w:w="12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D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SCI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 CULTURALI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ax punti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RIENZ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IVE E LAVORATIVE</w:t>
            </w:r>
            <w:r>
              <w:rPr>
                <w:rFonts w:cs="Times New Roman" w:ascii="Times New Roman" w:hAnsi="Times New Roman"/>
                <w:b/>
              </w:rPr>
              <w:t xml:space="preserve"> SPECIFICHE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ax punti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ZA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Max punti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ST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GET-T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T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er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/08/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tto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r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/01/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is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co 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/01/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l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iov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/08/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ernò lì 14/01/2010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Prof.ssa Agata Vitto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540" w:right="1134" w:gutter="0" w:header="0" w:top="71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35:00Z</dcterms:created>
  <dc:creator>unknown</dc:creator>
  <dc:description/>
  <cp:keywords/>
  <dc:language>en-US</dc:language>
  <cp:lastModifiedBy>unknown</cp:lastModifiedBy>
  <dcterms:modified xsi:type="dcterms:W3CDTF">2010-01-13T10:29:00Z</dcterms:modified>
  <cp:revision>2</cp:revision>
  <dc:subject/>
  <dc:title/>
</cp:coreProperties>
</file>