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IV CIRCOLO DIDATTICO “M. VIRGILLITO” PATERNÒ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09880</wp:posOffset>
                </wp:positionV>
                <wp:extent cx="6064250" cy="1869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0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40"/>
                              <w:gridCol w:w="4510"/>
                            </w:tblGrid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1025" cy="3905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20" r="-13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23875" cy="55245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9" t="-17" r="-19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" cy="552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3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UNIONE EUROPEA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Fondo Sociale Europ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ompetenze per lo Sviluppo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F-1-FSE-2009-136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C-1-FSE-2009-32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3366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D-1-FSE-2009-1147</w:t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REPUBBLICA ITALIA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MINISTERO DELLA PUBBLICA ISTRUZI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Dipartimento dell’Istruzi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Direzione Generale per gli Affari Internazionali Uff.IV                                                                                                                    REGIONE SICIL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5pt;height:147.2pt;mso-wrap-distance-left:7.05pt;mso-wrap-distance-right:7.05pt;mso-wrap-distance-top:0pt;mso-wrap-distance-bottom:0pt;margin-top:-24.4pt;mso-position-vertical-relative:text;margin-left:1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40"/>
                        <w:gridCol w:w="4510"/>
                      </w:tblGrid>
                      <w:tr>
                        <w:trPr>
                          <w:trHeight w:val="1239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025" cy="3905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3875" cy="5524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53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UNIONE EUROPEA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Fondo Sociale Europ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Competenze per lo Sviluppo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F-1-FSE-2009-13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C-1-FSE-2009-327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3366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D-1-FSE-2009-1147</w:t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REPUBBLICA ITAL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MINISTERO DELLA PUBBLICA ISTR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Dipartimento dell’Istr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Direzione Generale per gli Affari Internazionali Uff.IV                                                                                                                    REGIONE SICIL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.095/859805</w:t>
      </w:r>
      <w:r>
        <w:rPr>
          <w:b/>
        </w:rPr>
        <w:t xml:space="preserve"> </w:t>
      </w:r>
      <w:r>
        <w:rPr>
          <w:b/>
          <w:sz w:val="20"/>
          <w:szCs w:val="20"/>
        </w:rPr>
        <w:t>/ FAX 095/854211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Fondo Sociale Europeo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GRADUATORIA - ESPERTI ESCLUSI</w:t>
      </w:r>
    </w:p>
    <w:p>
      <w:pPr>
        <w:pStyle w:val="Header"/>
        <w:ind w:left="-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948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40"/>
        <w:gridCol w:w="108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A DI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SCII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TIVAZIONE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ran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iche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/02/19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ssenza di progettazio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ria 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/08/19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ssenza di progett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ternò lì 14/01/2010</w:t>
        <w:tab/>
        <w:tab/>
        <w:tab/>
        <w:tab/>
        <w:tab/>
        <w:tab/>
        <w:tab/>
        <w:tab/>
        <w:t>Il Dirigente scolastico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                     Prof.ssa Agata Vittori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20"/>
      <w:pgMar w:left="540" w:right="1134" w:gutter="0" w:header="0" w:top="71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erif" w:hAnsi="MS Serif" w:cs="MS Seri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54:00Z</dcterms:created>
  <dc:creator>unknown</dc:creator>
  <dc:description/>
  <cp:keywords/>
  <dc:language>en-US</dc:language>
  <cp:lastModifiedBy>unknown</cp:lastModifiedBy>
  <dcterms:modified xsi:type="dcterms:W3CDTF">2010-01-13T10:28:00Z</dcterms:modified>
  <cp:revision>5</cp:revision>
  <dc:subject/>
  <dc:title/>
</cp:coreProperties>
</file>