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V CIRCOLO DIDATTICO “M. VIRGILLITO” PATERN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9880</wp:posOffset>
                </wp:positionV>
                <wp:extent cx="6064250" cy="186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0"/>
                              <w:gridCol w:w="4510"/>
                            </w:tblGrid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390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0" r="-1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875" cy="5524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17" r="-1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55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3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UNIONE EUROPEA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ondo Sociale Europ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mpetenze per lo Sviluppo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F-1-FSE-2009-13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C-1-FSE-2009-32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D-1-FSE-2009-1147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REPUBBLICA ITALI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MINISTERO DELLA PUBBLICA 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partimento dell’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rezione Generale per gli Affari Internazionali Uff.IV                                                                                                                    REGIONE SICIL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147.2pt;mso-wrap-distance-left:7.05pt;mso-wrap-distance-right:7.05pt;mso-wrap-distance-top:0pt;mso-wrap-distance-bottom:0pt;margin-top:-24.4pt;mso-position-vertical-relative:text;margin-left: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0"/>
                        <w:gridCol w:w="4510"/>
                      </w:tblGrid>
                      <w:tr>
                        <w:trPr>
                          <w:trHeight w:val="1239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3905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52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53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Competenze per lo Sviluppo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F-1-FSE-2009-13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C-1-FSE-2009-327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3366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D-1-FSE-2009-1147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EPUBBLICA ITAL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MINISTERO DELLA PUBBLICA 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partimento dell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rezione Generale per gli Affari Internazionali Uff.IV                                                                                                                    REGIONE SICIL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095/859805</w:t>
      </w:r>
      <w:r>
        <w:rPr>
          <w:b/>
        </w:rPr>
        <w:t xml:space="preserve"> </w:t>
      </w:r>
      <w:r>
        <w:rPr>
          <w:b/>
          <w:sz w:val="20"/>
          <w:szCs w:val="20"/>
        </w:rPr>
        <w:t>/ FAX 095/854211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ondo Sociale Europeo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GRADUATORIA ASSISTENTI ALL’INFANZIA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BIETTIVO –F1 –ATTIVITA’ DI BABY SITTING</w:t>
      </w:r>
    </w:p>
    <w:p>
      <w:pPr>
        <w:pStyle w:val="Header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8388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1080"/>
        <w:gridCol w:w="1440"/>
        <w:gridCol w:w="16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DI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SCI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OLI CULTURALI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Max punti 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PERIENZ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AVORATIVE</w:t>
            </w:r>
            <w:r>
              <w:rPr>
                <w:rFonts w:cs="Times New Roman" w:ascii="Times New Roman" w:hAnsi="Times New Roman"/>
                <w:b/>
              </w:rPr>
              <w:t xml:space="preserve"> SPECIFICHE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Max punti 7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T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ru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/09/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Grass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ran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/02/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ug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rin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/04/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sol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/07/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rimal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iu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/09/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l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r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/04/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ernò lì 14/01/2010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Prof.ssa Agata Vittori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540" w:right="1134" w:gutter="0" w:header="0" w:top="71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25:00Z</dcterms:created>
  <dc:creator>unknown</dc:creator>
  <dc:description/>
  <cp:keywords/>
  <dc:language>en-US</dc:language>
  <cp:lastModifiedBy>unknown</cp:lastModifiedBy>
  <dcterms:modified xsi:type="dcterms:W3CDTF">2010-01-13T10:28:00Z</dcterms:modified>
  <cp:revision>2</cp:revision>
  <dc:subject/>
  <dc:title/>
</cp:coreProperties>
</file>