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32560</wp:posOffset>
            </wp:positionH>
            <wp:positionV relativeFrom="paragraph">
              <wp:posOffset>-175895</wp:posOffset>
            </wp:positionV>
            <wp:extent cx="2965450" cy="920750"/>
            <wp:effectExtent l="0" t="0" r="0" b="0"/>
            <wp:wrapNone/>
            <wp:docPr id="1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0650</wp:posOffset>
                </wp:positionH>
                <wp:positionV relativeFrom="paragraph">
                  <wp:posOffset>40005</wp:posOffset>
                </wp:positionV>
                <wp:extent cx="2886710" cy="398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548DD4"/>
                                <w:sz w:val="18"/>
                                <w:szCs w:val="18"/>
                              </w:rPr>
                              <w:t>COMPETENZE PER LO SVILUPP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[ F.S.E.] </w:t>
                            </w:r>
                            <w:r>
                              <w:rPr>
                                <w:rFonts w:cs="Lucida Calligraphy" w:ascii="Lucida Calligraphy" w:hAnsi="Lucida Calligraphy"/>
                                <w:color w:val="C9C400"/>
                                <w:sz w:val="18"/>
                                <w:szCs w:val="18"/>
                              </w:rPr>
                              <w:t>AMBIENTI PER L’APPRENDIMENT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[F.E.S.R.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31.35pt;mso-wrap-distance-left:9.05pt;mso-wrap-distance-right:9.05pt;mso-wrap-distance-top:0pt;mso-wrap-distance-bottom:0pt;margin-top:3.15pt;mso-position-vertical-relative:text;margin-left:2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Lucida Calligraphy" w:ascii="Lucida Calligraphy" w:hAnsi="Lucida Calligraphy"/>
                          <w:color w:val="548DD4"/>
                          <w:sz w:val="18"/>
                          <w:szCs w:val="18"/>
                        </w:rPr>
                        <w:t>COMPETENZE PER LO SVILUPPO</w:t>
                      </w:r>
                      <w:r>
                        <w:rPr>
                          <w:sz w:val="18"/>
                          <w:szCs w:val="18"/>
                        </w:rPr>
                        <w:t xml:space="preserve"> [ F.S.E.] </w:t>
                      </w:r>
                      <w:r>
                        <w:rPr>
                          <w:rFonts w:cs="Lucida Calligraphy" w:ascii="Lucida Calligraphy" w:hAnsi="Lucida Calligraphy"/>
                          <w:color w:val="C9C400"/>
                          <w:sz w:val="18"/>
                          <w:szCs w:val="18"/>
                        </w:rPr>
                        <w:t>AMBIENTI PER L’APPRENDIMENTO</w:t>
                      </w:r>
                      <w:r>
                        <w:rPr>
                          <w:sz w:val="18"/>
                          <w:szCs w:val="18"/>
                        </w:rPr>
                        <w:t xml:space="preserve"> [F.E.S.R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</wp:posOffset>
                </wp:positionH>
                <wp:positionV relativeFrom="paragraph">
                  <wp:posOffset>-8890</wp:posOffset>
                </wp:positionV>
                <wp:extent cx="1479550" cy="501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nistero della Pubblica Istruzione  Direzione Generale Relazioni Internazi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39.45pt;mso-wrap-distance-left:9.05pt;mso-wrap-distance-right:9.05pt;mso-wrap-distance-top:0pt;mso-wrap-distance-bottom:0pt;margin-top:-0.7pt;mso-position-vertical-relative:text;margin-left: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inistero della Pubblica Istruzione  Direzione Generale Relazioni Internazional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398780</wp:posOffset>
            </wp:positionV>
            <wp:extent cx="660400" cy="768985"/>
            <wp:effectExtent l="0" t="0" r="0" b="0"/>
            <wp:wrapNone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" t="16613" r="85361" b="1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09260</wp:posOffset>
            </wp:positionH>
            <wp:positionV relativeFrom="paragraph">
              <wp:posOffset>-280670</wp:posOffset>
            </wp:positionV>
            <wp:extent cx="895350" cy="650875"/>
            <wp:effectExtent l="0" t="0" r="0" b="0"/>
            <wp:wrapNone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433" t="28060" r="32651" b="22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7660</wp:posOffset>
                </wp:positionH>
                <wp:positionV relativeFrom="paragraph">
                  <wp:posOffset>232410</wp:posOffset>
                </wp:positionV>
                <wp:extent cx="1136650" cy="347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nione Europea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7.4pt;mso-wrap-distance-left:9.05pt;mso-wrap-distance-right:9.05pt;mso-wrap-distance-top:0pt;mso-wrap-distance-bottom:0pt;margin-top:18.3pt;mso-position-vertical-relative:text;margin-left:4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Unione Europea 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Fondo Sociale Europe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color w:val="000000"/>
          <w:sz w:val="20"/>
          <w:szCs w:val="20"/>
        </w:rPr>
      </w:pPr>
      <w:r>
        <w:rPr>
          <w:rFonts w:cs="TimesNewRoman,Bold" w:ascii="TimesNewRoman,Bold" w:hAnsi="TimesNewRoman,Bold"/>
          <w:b/>
          <w:bCs/>
          <w:color w:val="000000"/>
          <w:sz w:val="20"/>
          <w:szCs w:val="20"/>
        </w:rPr>
        <w:t>ISTITUTO PROFESSIONALE DI STATO PER L'INDUSTRIA E L'ARTIGIANA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13910</wp:posOffset>
            </wp:positionH>
            <wp:positionV relativeFrom="paragraph">
              <wp:posOffset>57150</wp:posOffset>
            </wp:positionV>
            <wp:extent cx="932815" cy="367030"/>
            <wp:effectExtent l="0" t="0" r="0" b="0"/>
            <wp:wrapNone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,Bold" w:cs="TimesNewRoman,Bold" w:ascii="TimesNewRoman,Bold" w:hAnsi="TimesNewRoman,Bold"/>
          <w:b/>
          <w:bCs/>
          <w:color w:val="000000"/>
          <w:sz w:val="20"/>
          <w:szCs w:val="20"/>
        </w:rPr>
        <w:t xml:space="preserve">  </w:t>
      </w:r>
      <w:r>
        <w:rPr>
          <w:rFonts w:eastAsia="TimesNewRoman,Bold" w:cs="TimesNewRoman,Bold" w:ascii="TimesNewRoman,Bold" w:hAnsi="TimesNewRoman,Bold"/>
          <w:b/>
          <w:bCs/>
          <w:color w:val="000000"/>
          <w:sz w:val="32"/>
          <w:szCs w:val="32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  <w:t>“</w:t>
      </w:r>
      <w:r>
        <w:rPr>
          <w:rFonts w:cs="TimesNewRoman,Bold" w:ascii="TimesNewRoman,Bold" w:hAnsi="TimesNewRoman,Bold"/>
          <w:b/>
          <w:bCs/>
          <w:color w:val="000000"/>
          <w:sz w:val="32"/>
          <w:szCs w:val="32"/>
        </w:rPr>
        <w:t xml:space="preserve">Majorana Sabin ” </w:t>
      </w:r>
      <w:r>
        <w:rPr>
          <w:rFonts w:cs="TimesNewRoman,Bold" w:ascii="TimesNewRoman,Bold" w:hAnsi="TimesNewRoman,Bold"/>
          <w:b/>
          <w:bCs/>
          <w:color w:val="000000"/>
          <w:sz w:val="24"/>
          <w:szCs w:val="24"/>
        </w:rPr>
        <w:t>GIAR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color w:val="000000"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color w:val="000000"/>
          <w:sz w:val="20"/>
          <w:szCs w:val="20"/>
        </w:rPr>
        <w:t>Viale Libertà, 151 – tel.: 095-931879 – fax: 095-9320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color w:val="000000"/>
          <w:sz w:val="18"/>
          <w:szCs w:val="18"/>
          <w:lang w:val="en-US"/>
        </w:rPr>
      </w:pP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  <w:lang w:val="en-US"/>
        </w:rPr>
        <w:t>Sito Web: www.ipsia.giarre.ct.i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color w:val="000000"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</w:rPr>
        <w:t xml:space="preserve">E-mail: </w:t>
      </w:r>
      <w:hyperlink r:id="rId6">
        <w:r>
          <w:rPr>
            <w:rStyle w:val="InternetLink"/>
            <w:rFonts w:cs="TimesNewRoman,Italic" w:ascii="TimesNewRoman,Italic" w:hAnsi="TimesNewRoman,Italic"/>
            <w:i/>
            <w:iCs/>
            <w:sz w:val="18"/>
            <w:szCs w:val="18"/>
          </w:rPr>
          <w:t>CTRI03000X@istruzione.it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NewRoman,Italic" w:hAnsi="TimesNewRoman,Italic" w:cs="TimesNewRoman,Italic"/>
          <w:i/>
          <w:i/>
          <w:iCs/>
          <w:color w:val="000000"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  <w:t>Prot. n .216                                                                                                            Giarre li 19/01/2010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color w:val="FF0000"/>
          <w:sz w:val="24"/>
          <w:szCs w:val="24"/>
        </w:rPr>
      </w:pPr>
      <w:r>
        <w:rPr>
          <w:rFonts w:cs="TimesNewRoman" w:ascii="Comic Sans MS" w:hAnsi="Comic Sans MS"/>
          <w:color w:val="FF0000"/>
          <w:sz w:val="24"/>
          <w:szCs w:val="24"/>
        </w:rPr>
        <w:t>FONDO SOCIALE EUROPEO – PROGRAMMA OPERATIVO NAZION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i/>
          <w:i/>
          <w:color w:val="FF0000"/>
          <w:sz w:val="24"/>
          <w:szCs w:val="24"/>
        </w:rPr>
      </w:pPr>
      <w:r>
        <w:rPr>
          <w:rFonts w:cs="TimesNewRoman" w:ascii="Comic Sans MS" w:hAnsi="Comic Sans MS"/>
          <w:i/>
          <w:color w:val="FF0000"/>
          <w:sz w:val="24"/>
          <w:szCs w:val="24"/>
        </w:rPr>
        <w:t>Competenze per lo Svilupp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i/>
          <w:i/>
          <w:color w:val="FF0000"/>
          <w:sz w:val="24"/>
          <w:szCs w:val="24"/>
        </w:rPr>
      </w:pPr>
      <w:r>
        <w:rPr>
          <w:rFonts w:cs="TimesNewRoman" w:ascii="Comic Sans MS" w:hAnsi="Comic Sans MS"/>
          <w:i/>
          <w:color w:val="FF0000"/>
          <w:sz w:val="24"/>
          <w:szCs w:val="24"/>
        </w:rPr>
        <w:t>2007 IT 05IPO0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"/>
          <w:i/>
          <w:i/>
          <w:color w:val="000000"/>
          <w:sz w:val="24"/>
          <w:szCs w:val="24"/>
        </w:rPr>
      </w:pPr>
      <w:r>
        <w:rPr>
          <w:rFonts w:cs="TimesNewRoman" w:ascii="Comic Sans MS" w:hAnsi="Comic Sans MS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L DIRIGENTE SCOLAST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visto l'Avviso del M.I.U.R per la presentazione delle proposte relative alle  azioni del P.O.N.      finanziato con il F.S.E. Prot. n. AOODGAI/2096 del 03/04/2009  - Annualità 2009 e 2010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ste le "Disposizioni ed Istruzioni per l'attuazione delle iniziative cofinanziate dai Fondi Strutturali Europei 2007/2013" Edizione   2009 prot. n. AOODGAI/749 del 6 febbraio 2009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ste le proposte presentate dall'Istituto relative agli interventi deliberati dagli OO.CC per la formulazione del Piano Integrato;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visto il Piano dell'Offerta Formativa deliberato dal Collegio dei Docenti in data 12/06/2009, verbale n. 5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vista la Nota  Prot. n. AOODGAI/6383 – 16/11/2009  con la quale il Ministero dell’Istruzione  Dipartimento per la programmazione  Direzione Generale per gli Affari Internazionali – UFF. IV, ha autorizzato  l'avvio delle attività relative ai progetti del Piano Integrato dell'Istituto per l’ annualità 2009: </w:t>
      </w:r>
      <w:r>
        <w:rPr>
          <w:rFonts w:cs="Times New Roman" w:ascii="Times New Roman" w:hAnsi="Times New Roman"/>
          <w:b/>
          <w:bCs/>
          <w:color w:val="000000"/>
        </w:rPr>
        <w:t xml:space="preserve"> C-1-FSE-2009-3924;  C-5-FSE-2009-555;  G-1-FSE-2009-791;</w:t>
      </w:r>
    </w:p>
    <w:p>
      <w:pPr>
        <w:pStyle w:val="Paragrafoelenco"/>
        <w:autoSpaceDE w:val="false"/>
        <w:spacing w:lineRule="auto" w:line="240" w:before="0" w:after="0"/>
        <w:ind w:left="401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Lucida Calligraphy" w:hAnsi="Lucida Calligraphy" w:cs="Tahoma"/>
          <w:imprint/>
          <w:color w:val="548DD4"/>
          <w:sz w:val="32"/>
          <w:szCs w:val="32"/>
        </w:rPr>
      </w:pPr>
      <w:r>
        <w:rPr>
          <w:rFonts w:cs="Tahoma" w:ascii="Lucida Calligraphy" w:hAnsi="Lucida Calligraphy"/>
          <w:imprint/>
          <w:color w:val="548DD4"/>
          <w:sz w:val="32"/>
          <w:szCs w:val="32"/>
        </w:rPr>
        <w:t>INDICE BAND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er   la selezione di “Aziende” qualificate extraregionali operanti nel Settore dell’energia e della progettazione di impianti e componenti solari, ovvero tecnologie dell’ambiente per l’ambiente – Energia pulita-fotovoltaico , risparmio energetico,energia  alternativa , anche in collaborazione con professionisti esperti per la realizzazione di Stage Formativo di cui all’obiettivo C.5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552"/>
        <w:gridCol w:w="1134"/>
        <w:gridCol w:w="2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biet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tinatari, titolo e disciplina di rifer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ratteristiche richie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>C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igliorare i livelli di competenza dei giov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>C.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irocini e Stage  in Italia e nei paesi Europ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unni del trienni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Settore elettrico- Settore Term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lavorativa specializzata nel settor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Finalità:  “Formare  competenze nell’ambito del risparmio energetico e delle tecnologie”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Requisiti richiesti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Far svolgere attività lavorativa specializzata sugli impianti fotovoltaici integrati nell’edificio e nel contesto urbano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ffrire una preparazione completa sulle modalità con le quali l’energia prodotta , può essere efficacemente sfruttata nell’ambito di sistemi innovativi, con particolare riguardo per i sistemi fotovoltaici applicati all’uso razionale dell’energia,  per  offrire un’alternativa concreta ai consumi energetici di un impianto   d’illuminazion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Socializzare l’esperienza del mondo del lavoro, del mercato, della progettazione commercializzazione dell’impiego specifico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Prevedere attività di  docenza in aula,  laboratori e/o cantieri a mezzo di proprio esperto opportunamente accreditato.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Certificazione delle competenze.  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Parte didattica ed Economica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biettivo C Migliorare i livelli di conoscenza e competenza dei giovani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ione     5 “Tirocini e stage in Italia e nei paesi Europei”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cilitare la transizione scuola-lavoro mediante il raccordo fra il sistema dell’istruzione e la realtà produttiva , con l’attuazione di stage in una o più  aziende  a supporto dei percorsi formativi istituzionali, che favoriscan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cquisizione di attitudini ed atteggiamenti finalizzati all’orientamento dei giovani per l’inserimento nei vari ambiti delle attività professional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pprendimento di capacità operative, riferite allo svolgimento di specifici ruoli lavorativ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cquisizione e lo sviluppo di saperi tecnico-professionali in contesti produttiv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cquisizione di competenze relazionali,comunicative ed organizzativ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cializzazione nell’ambito della realtà lavorati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utilizzo efficace di esperienze integrative in azienda all’interno del percorso formativ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imotivazione degli allievi in difficoltà nei confronti dei percorsi formativi, anche con l’apporto e il coinvolgimento del mondo del lavor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accordo con il contesto territoriale per il sostegno di iniziative di sviluppo locale.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Lo stage è  così  articolato: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re 40 di orientamento tenuto da tutor aziendale,  eventualmente anche a mezzo corrispondente presso l’Istituto. Corresponsione prevista omnicomprensiva a €.1200,00.</w:t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re 80 Stage corresponsione per il Tutor Aziendale  €.2400,00 omnicomprensivo.</w:t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Istanze</w:t>
      </w:r>
    </w:p>
    <w:p>
      <w:pPr>
        <w:pStyle w:val="Normal"/>
        <w:spacing w:lineRule="auto" w:line="240" w:before="0" w:after="0"/>
        <w:ind w:left="50" w:hanging="0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0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L’azienda interessata dovrà far pervenire entro il giorno  istanza di partecipazione in carta semplice riportante generalità, Partita Iva , indirizzo completo di recapito telefonico ed e-mail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Dichiarazione, circa la disponibilità a svolgere l’incarico,  in funzione dei programmi educativi didattici dell’istituzione (conclusione STAGE entro   il 31 maggio 2010)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i incarichi saranno conferiti, anche in presenza di una sola istanza debitamente documentata e rispondente alle esigenze progettuali, mediante contratti di prestazione d’opera professionale di docenza. I compensi orari lordi omnicomprensivi sono quelli stabiliti nel piano finanziario analitico predisposto dalla Commissione Europea di concerto con la Superiore Autorità di Gestione del PON 2007-2013 “Competenze per lo Sviluppo”ossia €.30,00 omnicomprensivo per ogni ora di Stage. 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detto compenso rientreranno tutte le attività da svolgersi di concerto con il tutor quali : la stesura del piano di lavoro e la preparazione delle prove di ingresso, le verifiche in itinere e finali compresa la valutazione delle competenze acquisite e/o potenziate, in accordo con il referente interno alla valutazione 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0"/>
        </w:rPr>
        <w:t xml:space="preserve">Attestazione sottoscritta del legale rappresentante con dichiarazione di responsabilità e di  conoscenza delle direttive che regolano il progetto in parola e di accettazione incondizionata delle stesse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istanze potranno pervenire entro e non oltre il 30 gennauo 2010 ore 14,  con una delle seguente modalità:</w:t>
      </w:r>
    </w:p>
    <w:p>
      <w:pPr>
        <w:pStyle w:val="Normal"/>
        <w:spacing w:lineRule="auto" w:line="240" w:before="0" w:after="0"/>
        <w:ind w:left="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vi manu presso l’Ufficio di Segreteria Protocollo Dell’IPSIA “Majorana Sabin” Viale Libertà 151   -  95014 Giarr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ezzo  raccomandata postal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zzo  e-mail  e/o Fax 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Nell’istanza di partecipazione, gli interessati dovranno esprimere il loro consenso al trattamento ed alla comunicazione dei propri dati personali ai sensi del D.L. n.196 /03, per le finalità e per la durata necessari per gli adempimenti connessi  alla gestione e rendicontazione dell’azione.</w:t>
      </w:r>
      <w:r>
        <w:rPr>
          <w:rFonts w:cs="Times New Roman" w:ascii="Times New Roman" w:hAnsi="Times New Roman"/>
          <w:sz w:val="24"/>
          <w:szCs w:val="20"/>
        </w:rPr>
        <w:t xml:space="preserve">                   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abile del Procedimento: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igente Scolastico Prof.ssa Monica Insanguine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Responsabile  della procedura amministrativa – contabile e contrattazione: 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irettore dei Servizi Generali Amministrativi</w:t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Rag.    Salvatore Mavica</w:t>
      </w:r>
    </w:p>
    <w:p>
      <w:pPr>
        <w:pStyle w:val="Normal"/>
        <w:spacing w:lineRule="auto" w:line="240" w:before="0" w:after="0"/>
        <w:ind w:left="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A.     Sig.ra  Elvira Di Fi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ente Bando viene pubblicizzato mediant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fissione all’albo dell’istitu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o web della Scuol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 elettronica alle scuole della Provincia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auto" w:line="240" w:before="0" w:after="0"/>
        <w:ind w:left="6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4"/>
        </w:rPr>
        <w:t>Prof.ssa Monica Insangu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DOMANDA DI PARTECIPAZIONE AL BANDO</w:t>
      </w:r>
      <w:bookmarkStart w:id="0" w:name="domanda"/>
      <w:bookmarkEnd w:id="0"/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/>
      </w:pPr>
      <w:r>
        <w:rPr/>
        <w:t>per l’incarico di esperto nel Piano Integrato degli Interventi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/>
      </w:pPr>
      <w:r>
        <w:rPr/>
        <w:t>PON 2007/2013 – Annualità 2009/2010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4956" w:firstLine="708"/>
        <w:contextualSpacing/>
        <w:jc w:val="both"/>
        <w:rPr/>
      </w:pPr>
      <w:r>
        <w:rPr/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4956" w:firstLine="70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Il/la sottoscritt_  ______________________________________nat_a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 xml:space="preserve">il _____/____/_____ e residente a 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in via ____________________________________________________ n. ______  cap. 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prov._____ status professionale____________________codice fiscale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  <w:t>tel.____________________ fax ___________________  e-mail 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/>
        <w:t>di  poter svolgere attività di formazione, in qualità di :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esperto esterno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esperto in valutazion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esperto interno 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docente facilitator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tutor    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esperto in pubblicità e informazione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/>
        <w:t>nei moduli previsti dal Piano Integrato di Istituto di seguito specificati: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____________________________________________Codice progetto_______________________________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____________________________________________Codice progetto_______________________________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-285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A tal fine allega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curriculum vitae in formato europeo; 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altra documentazione utile alla valutazione (specificare) 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sz w:val="24"/>
          <w:szCs w:val="24"/>
        </w:rPr>
      </w:pPr>
      <w:r>
        <w:rPr/>
        <w:t>Il/la sottoscritt_ si impegna a svolgere l’incarico senza riserve e secondo il calendario approntato dal Gruppo Operativo di Progetto  dell’istituto proponent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/>
      </w:pPr>
      <w:r>
        <w:rPr/>
        <w:t>Il/la sottoscritt_ autorizza al trattamento dei dati personali, ai sensi della D. L.vo n. 196/2003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_____________________,lì ____/_____/____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4956" w:firstLine="708"/>
        <w:contextualSpacing/>
        <w:jc w:val="both"/>
        <w:rPr/>
      </w:pPr>
      <w:r>
        <w:rPr/>
        <w:t>Firma ______________________________</w:t>
      </w:r>
    </w:p>
    <w:p>
      <w:pPr>
        <w:pStyle w:val="Normal"/>
        <w:spacing w:lineRule="auto" w:line="240" w:before="0" w:after="200"/>
        <w:contextualSpacing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6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CTRI03000X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45:00Z</dcterms:created>
  <dc:creator>__</dc:creator>
  <dc:description/>
  <cp:keywords/>
  <dc:language>en-US</dc:language>
  <cp:lastModifiedBy>ipia</cp:lastModifiedBy>
  <cp:lastPrinted>2010-01-19T12:53:00Z</cp:lastPrinted>
  <dcterms:modified xsi:type="dcterms:W3CDTF">2010-01-19T11:55:00Z</dcterms:modified>
  <cp:revision>11</cp:revision>
  <dc:subject/>
  <dc:title/>
</cp:coreProperties>
</file>