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t. n° 325/C24c</w:t>
            </w:r>
          </w:p>
        </w:tc>
        <w:tc>
          <w:tcPr>
            <w:tcW w:w="5173" w:type="dxa"/>
            <w:tcBorders/>
          </w:tcPr>
          <w:p>
            <w:pPr>
              <w:pStyle w:val="Heading4"/>
              <w:rPr/>
            </w:pPr>
            <w:r>
              <w:rPr/>
              <w:t>Paternò 19.01.20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111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getto:</w:t>
            </w:r>
          </w:p>
        </w:tc>
        <w:tc>
          <w:tcPr>
            <w:tcW w:w="911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Programmazione Fondi Strutturali 2007/2013 - Programma Operativo Nazionale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“</w:t>
            </w:r>
            <w:r>
              <w:rPr>
                <w:bCs/>
                <w:color w:val="000000"/>
                <w:sz w:val="23"/>
                <w:szCs w:val="23"/>
              </w:rPr>
              <w:t>Competenze per lo Sviluppo” finanziato con il Fondo Sociale Europeo. Annualità 2009/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3"/>
                <w:szCs w:val="23"/>
              </w:rPr>
              <w:t>DECRETO PUBBLICAZIONE GRADUATORIE PROVVISORIE ESPERTI e TUTO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L DIRIGENTE SCOLASTIC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color w:val="000000"/>
          <w:sz w:val="24"/>
          <w:szCs w:val="24"/>
        </w:rPr>
        <w:t xml:space="preserve">nell'ambito </w:t>
      </w:r>
      <w:r>
        <w:rPr>
          <w:color w:val="000000"/>
          <w:sz w:val="24"/>
          <w:szCs w:val="24"/>
        </w:rPr>
        <w:t xml:space="preserve">delle attività previste dalla Programmazione dei Fondi Strutturali 2007/2013 – </w:t>
      </w:r>
      <w:r>
        <w:rPr>
          <w:bCs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rogramma </w:t>
      </w:r>
      <w:r>
        <w:rPr>
          <w:bCs/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perativo </w:t>
      </w:r>
      <w:r>
        <w:rPr>
          <w:b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azionale “Competenze per lo Sviluppo” finanziato con il </w:t>
      </w:r>
      <w:r>
        <w:rPr>
          <w:bCs/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 xml:space="preserve">ondo </w:t>
      </w:r>
      <w:r>
        <w:rPr>
          <w:bCs/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ociale </w:t>
      </w:r>
      <w:r>
        <w:rPr>
          <w:bCs/>
          <w:color w:val="000000"/>
          <w:sz w:val="24"/>
          <w:szCs w:val="24"/>
        </w:rPr>
        <w:t>E</w:t>
      </w:r>
      <w:r>
        <w:rPr>
          <w:color w:val="000000"/>
          <w:sz w:val="24"/>
          <w:szCs w:val="24"/>
        </w:rPr>
        <w:t>urope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a la Nota Prot.. n. AOODGAI/6383 del 16/11/2009 del M.I.U.R. – Dipartimento per la programmazione – Direzione Generale per gli Affari Internazionali – UFF. IV, che, autorizza formalmente l'avvio delle attività relative ai progetti del Piano Integrato dell'Istituto per l'annualità 2009/2010: C</w:t>
      </w:r>
      <w:r>
        <w:rPr>
          <w:bCs/>
          <w:color w:val="000000"/>
          <w:sz w:val="24"/>
          <w:szCs w:val="24"/>
        </w:rPr>
        <w:t>-5-FSE-2009-473; C-1-FSE-2009-3337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visto </w:t>
      </w:r>
      <w:r>
        <w:rPr>
          <w:color w:val="000000"/>
          <w:sz w:val="24"/>
          <w:szCs w:val="24"/>
        </w:rPr>
        <w:t>il Bando di selezione di questa istituzione scolastica n. prot. 6692/C24c, del 01.12.2009, per il reclutamento di personale per l’affidamento di incarichi per Esperti e Tutor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esaminate </w:t>
      </w:r>
      <w:r>
        <w:rPr>
          <w:color w:val="000000"/>
          <w:sz w:val="24"/>
          <w:szCs w:val="24"/>
        </w:rPr>
        <w:t>le istanze prodotte;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 E C R E T A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no pubblicate in data odierna le graduatorie provvisorie relative al P.O.N. “Competenze per lo Sviluppo”. Annualità 2009/10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vverso le graduatorie suddette può essere presentato reclamo, da parte dei candidati, </w:t>
      </w:r>
      <w:r>
        <w:rPr>
          <w:bCs/>
          <w:color w:val="000000"/>
          <w:sz w:val="24"/>
          <w:szCs w:val="24"/>
        </w:rPr>
        <w:t xml:space="preserve">entro 5 giorni </w:t>
      </w:r>
      <w:r>
        <w:rPr>
          <w:color w:val="000000"/>
          <w:sz w:val="24"/>
          <w:szCs w:val="24"/>
        </w:rPr>
        <w:t xml:space="preserve">dalla data di pubblicazione. Gli eventuali ricorsi, dovranno pervenire a questo Istituto entro e </w:t>
      </w:r>
      <w:r>
        <w:rPr>
          <w:bCs/>
          <w:color w:val="000000"/>
          <w:sz w:val="24"/>
          <w:szCs w:val="24"/>
        </w:rPr>
        <w:t>non oltre le 12.30 di sabato 23 Gennaio 2010</w:t>
      </w:r>
      <w:r>
        <w:rPr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</w:rPr>
        <w:t>Non fa fede il timbro postale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Amministrazione può procedere, anche in autotutela, alle correzioni necessarie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 presente bando sarà data diffusione mediante le seguenti modalità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ffissione all’Albo dell’Istituzione scolastic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sito web della scuola www.imsdesanctis.i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trasmissione, via posta elettronica, a tutte le istituzioni scolastiche della provincia di Catania.</w:t>
      </w:r>
    </w:p>
    <w:p>
      <w:pPr>
        <w:pStyle w:val="Normal"/>
        <w:shd w:fill="FFFFFF" w:val="clear"/>
        <w:spacing w:before="19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before="19" w:after="0"/>
        <w:ind w:left="566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L DIRIGENTE SCOLASTICO</w:t>
      </w:r>
    </w:p>
    <w:p>
      <w:pPr>
        <w:pStyle w:val="Normal"/>
        <w:shd w:fill="FFFFFF" w:val="clear"/>
        <w:spacing w:before="19" w:after="0"/>
        <w:ind w:left="5664" w:hanging="0"/>
        <w:jc w:val="center"/>
        <w:rPr>
          <w:vanish/>
        </w:rPr>
      </w:pPr>
      <w:r>
        <w:rPr>
          <w:bCs/>
          <w:sz w:val="24"/>
          <w:szCs w:val="24"/>
        </w:rPr>
        <w:t>Prof. Antonino Longo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851" w:right="851" w:gutter="0" w:header="567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73825" cy="1764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3825" cy="176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728345</wp:posOffset>
              </wp:positionH>
              <wp:positionV relativeFrom="paragraph">
                <wp:posOffset>121920</wp:posOffset>
              </wp:positionV>
              <wp:extent cx="271145" cy="264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rPr>
                              <w:sz w:val="22"/>
                            </w:rPr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widowControl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20.8pt;mso-wrap-distance-left:7.05pt;mso-wrap-distance-right:7.05pt;mso-wrap-distance-top:0pt;mso-wrap-distance-bottom:0pt;margin-top:9.6pt;mso-position-vertical-relative:text;margin-left:57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widowControl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widowControl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widowControl/>
                      <w:rPr>
                        <w:sz w:val="22"/>
                      </w:rPr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widowControl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widowControl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31" w:color="000000"/>
        <w:right w:val="single" w:sz="6" w:space="4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24:00Z</dcterms:created>
  <dc:creator>Ministero Pubblica Istruzione</dc:creator>
  <dc:description/>
  <cp:keywords>Ethan</cp:keywords>
  <dc:language>en-US</dc:language>
  <cp:lastModifiedBy>ISTITUTO DE SANCTIS</cp:lastModifiedBy>
  <cp:lastPrinted>2010-01-19T11:31:00Z</cp:lastPrinted>
  <dcterms:modified xsi:type="dcterms:W3CDTF">2010-01-19T11:12:00Z</dcterms:modified>
  <cp:revision>8</cp:revision>
  <dc:subject/>
  <dc:title>Ethan Frome</dc:title>
</cp:coreProperties>
</file>