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71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UATORIA DOCENTI ESPERT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LINGUA ITALIANA – LETTURA E COMPRENSIONE DI TESTI ARGOMENTATIVI ATTRAVERSO UN ACCORTO USO DEL LESSICO”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54"/>
        <w:gridCol w:w="2310"/>
        <w:gridCol w:w="806"/>
        <w:gridCol w:w="3513"/>
        <w:gridCol w:w="900"/>
        <w:gridCol w:w="3240"/>
        <w:gridCol w:w="900"/>
        <w:gridCol w:w="720"/>
      </w:tblGrid>
      <w:tr>
        <w:trPr>
          <w:trHeight w:val="3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RA LAUREA ATTINENT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si di perfezionamento Master Dottorati di ricerca attinenti al ruolo richi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DI PERTINE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O Giovann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01/19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Torino Corso Perf “Didattica dell’Italian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CA’ Foscari VE corso Approfondimento “Insegnamento dell’Italiano lingua stranier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 del Molise Special “Didattica della Letteratur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za di italiano c/o scuole sup II grado sta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 esp corso PON “Comunicare per saper far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82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BELLA Alfi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12/11/19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à Tor Vergata Roma – Master II livello in Scrittura, letteratura e la 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rzio Interuniversitario “Nova Universitas” – corso di Alta formazione “Le opere fondative della Letteratura Italiana. Dal Duecento al Cinquecento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ab.is. – docente f-ormato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doc esp “Novecento siciliano: autori, luoghi, arte e costu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– doc esp corso di lettura “un viaggio alla scoperta del temp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Majorana” – doc esp “lo spazio geografico e lo spazio della scrittur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 “N. Martoglio” – Belpasso – doc esp corso “Madre Lingua ti conos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I Ist Comp “Falcone-Borsellino” Cassibile SR doc esp corso “Contiamo le letter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niv CT Facoltà Lettere – doc in “Laboratorio di Italiano scritto III liv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ISS Paternò doc esp corso “Impariamo a comunicare con le parol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TTA Emil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3/19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.B.I.S – laboratorio di Italiano scritto e scrittura profess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c/o SM “Pluchinotta” esp est “scrittura creativ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E Ermin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19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1984 ad oggi docente di materie letterarie c/o scuole medie sta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za in alcuni corsi di formazione alunni scuole me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ANIA, 15/01/2010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02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GIOVANNI PREVIT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1941717828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7:00Z</dcterms:created>
  <dc:creator>itis</dc:creator>
  <dc:description/>
  <cp:keywords/>
  <dc:language>en-US</dc:language>
  <cp:lastModifiedBy>Liceo Artistico</cp:lastModifiedBy>
  <cp:lastPrinted>2010-01-15T11:34:00Z</cp:lastPrinted>
  <dcterms:modified xsi:type="dcterms:W3CDTF">2010-01-16T12:11:00Z</dcterms:modified>
  <cp:revision>10</cp:revision>
  <dc:subject/>
  <dc:title>Istituto Tecnico Industriale Statale</dc:title>
</cp:coreProperties>
</file>