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V CIRCOLO DIDATTICO “M. VIRGILLITO” PATERNÒ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09880</wp:posOffset>
                </wp:positionV>
                <wp:extent cx="6064250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0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40"/>
                              <w:gridCol w:w="4510"/>
                            </w:tblGrid>
                            <w:tr>
                              <w:trPr>
                                <w:trHeight w:val="1239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81025" cy="3905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20" r="-13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102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3875" cy="55245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" t="-17" r="-19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3875" cy="552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UNIONE EUROPEA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ondo Sociale Europe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 per lo Sviluppo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F-1-FSE-2009-13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C-1-FSE-2009-3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003366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  <w:t>D-1-FSE-2009-1147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REPUBBLICA ITALI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MINISTERO DELLA PUBBLICA 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partimento dell’Istru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Direzione Generale per gli Affari Internazionali Uff.IV                                                                                                                    REGIONE SICI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5pt;height:147.2pt;mso-wrap-distance-left:7.05pt;mso-wrap-distance-right:7.05pt;mso-wrap-distance-top:0pt;mso-wrap-distance-bottom:0pt;margin-top:-24.4pt;mso-position-vertical-relative:text;margin-left: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40"/>
                        <w:gridCol w:w="4510"/>
                      </w:tblGrid>
                      <w:tr>
                        <w:trPr>
                          <w:trHeight w:val="1239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025" cy="3905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3875" cy="552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UNIONE EUROPE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Fondo Sociale Europ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Competenze per lo Sviluppo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F-1-FSE-2009-13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C-1-FSE-2009-327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3366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D-1-FSE-2009-1147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REPUBBLICA ITA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MINISTERO DELLA PUBBLICA 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partimento dell’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  <w:t>Direzione Generale per gli Affari Internazionali Uff.IV                                                                                                                    REGIONE SICI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.095/859805</w:t>
      </w:r>
      <w:r>
        <w:rPr>
          <w:b/>
        </w:rPr>
        <w:t xml:space="preserve"> </w:t>
      </w:r>
      <w:r>
        <w:rPr>
          <w:b/>
          <w:sz w:val="20"/>
          <w:szCs w:val="20"/>
        </w:rPr>
        <w:t>/ FAX 095/854211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Fondo Sociale Europeo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GRADUATORIA ESPERTI ESTERNI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BIETTIVO –D1 “MULTIMEDIALITA’ IN AULA”</w:t>
      </w:r>
    </w:p>
    <w:p>
      <w:pPr>
        <w:pStyle w:val="Header"/>
        <w:ind w:left="-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40"/>
        <w:gridCol w:w="1080"/>
        <w:gridCol w:w="1440"/>
        <w:gridCol w:w="1620"/>
        <w:gridCol w:w="1260"/>
        <w:gridCol w:w="12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D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SCI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 CULTURALI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Max punti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PERIENZ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ATIVE E LAVORATIVE</w:t>
            </w:r>
            <w:r>
              <w:rPr>
                <w:rFonts w:cs="Times New Roman" w:ascii="Times New Roman" w:hAnsi="Times New Roman"/>
                <w:b/>
              </w:rPr>
              <w:t xml:space="preserve"> SPECIFICHE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Max punti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CENZA</w:t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Max punti 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STA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GET-TU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  <w:t>T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o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iusep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/01/1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ui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/03/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d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lv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/10/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. Aless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/09/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usumar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/12/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 Mar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g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/10/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ur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im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/05/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tt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r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/01/1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t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iz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/12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tell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men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/08/19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z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/11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azz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rm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/12/19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ngu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lvat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/09/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us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lessand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/01/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ru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abriz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/09/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affa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/04/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ndure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iov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/03/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gizi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/07/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up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iovan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/11/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re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nna Giul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/01/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arb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/07/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lanni Pil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o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/12/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iangra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ian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/11/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s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aniele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/06/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l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iov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/08/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is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rco 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/01/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 Grego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abri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/08/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ternò lì 04/02/2010</w:t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Prof.ssa Agata Vit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540" w:right="1134" w:gutter="0" w:header="0" w:top="71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35:00Z</dcterms:created>
  <dc:creator>unknown</dc:creator>
  <dc:description/>
  <cp:keywords/>
  <dc:language>en-US</dc:language>
  <cp:lastModifiedBy>Scuola</cp:lastModifiedBy>
  <dcterms:modified xsi:type="dcterms:W3CDTF">2010-02-04T08:35:00Z</dcterms:modified>
  <cp:revision>2</cp:revision>
  <dc:subject/>
  <dc:title/>
</cp:coreProperties>
</file>