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>
          <w:rFonts w:cs="Arial" w:ascii="Arial" w:hAnsi="Arial"/>
        </w:rPr>
        <w:t>I.C. "P.Carrera" - Militello V.C. - Militello in Val di Cat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TIC835008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nfo@aetnanet.org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usp.ct@ISTRUZIONE.I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Istituti comprensivi della prov. di C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medie.ct@ISTRUZIONE.I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Scuole elementari della prov. di C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Scuole superiori della prov. di C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Friday, February 05, 2010 9:03 A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Trasmissione graduatorie provvisorie PON annualità 2009/2010 - Esperti esterni e Tutor d'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Prot.n.   847 /C14                                                              Militello In Val di Catania   03/02/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ggetto: Progetti Pon annualità 2009/2010-</w:t>
      </w:r>
    </w:p>
    <w:p>
      <w:pPr>
        <w:pStyle w:val="Normal"/>
        <w:rPr/>
      </w:pPr>
      <w:r>
        <w:rPr/>
        <w:t xml:space="preserve">               </w:t>
      </w:r>
      <w:r>
        <w:rPr/>
        <w:t>Pubblicazione graduatoria provvisoria Tutor d’azione ed Esperti este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Con la presente, si comunica che all’albo di questo Istituto e sul sito web (xoomer.virgilio.it/carrera.militello),sono pubblicate le graduatorie provvisorie relative ai bandi di selezione per tutor d’azione Pon annualità 2009/2010  ed esperti esterni, relativamente ai titoli culturali e alle esperienze professionali. </w:t>
      </w:r>
    </w:p>
    <w:p>
      <w:pPr>
        <w:pStyle w:val="Normal"/>
        <w:jc w:val="both"/>
        <w:rPr/>
      </w:pPr>
      <w:r>
        <w:rPr/>
        <w:t xml:space="preserve">I candidati che hanno presentato domanda , solo per errori formali, potranno presentare ricorso entro gg. 5 dalla pubblic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Il Dirigente Scolastic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Prof.ssa. Elvira Corrao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35008@ISTRUZIONE.IT" TargetMode="External"/><Relationship Id="rId3" Type="http://schemas.openxmlformats.org/officeDocument/2006/relationships/hyperlink" Target="mailto:info@aetnanet.org" TargetMode="External"/><Relationship Id="rId4" Type="http://schemas.openxmlformats.org/officeDocument/2006/relationships/hyperlink" Target="mailto:usp.ct@ISTRUZIONE.IT" TargetMode="External"/><Relationship Id="rId5" Type="http://schemas.openxmlformats.org/officeDocument/2006/relationships/hyperlink" Target="mailto:comprensivi.ct@ISTRUZIONE.IT" TargetMode="External"/><Relationship Id="rId6" Type="http://schemas.openxmlformats.org/officeDocument/2006/relationships/hyperlink" Target="mailto:medie.ct@ISTRUZIONE.IT" TargetMode="External"/><Relationship Id="rId7" Type="http://schemas.openxmlformats.org/officeDocument/2006/relationships/hyperlink" Target="mailto:elementari.ct@ISTRUZIONE.IT" TargetMode="External"/><Relationship Id="rId8" Type="http://schemas.openxmlformats.org/officeDocument/2006/relationships/hyperlink" Target="mailto:superiori.ct@ISTRUZIONE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0:15:00Z</dcterms:created>
  <dc:creator> </dc:creator>
  <dc:description/>
  <cp:keywords/>
  <dc:language>en-US</dc:language>
  <cp:lastModifiedBy> </cp:lastModifiedBy>
  <dcterms:modified xsi:type="dcterms:W3CDTF">2010-02-06T10:20:00Z</dcterms:modified>
  <cp:revision>2</cp:revision>
  <dc:subject/>
  <dc:title> </dc:title>
</cp:coreProperties>
</file>