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3625</wp:posOffset>
                </wp:positionV>
                <wp:extent cx="9454515" cy="1811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451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3"/>
                              <w:gridCol w:w="4963"/>
                              <w:gridCol w:w="4963"/>
                            </w:tblGrid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60" w:after="0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77795" cy="12776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5116" t="14145" r="4176" b="54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77795" cy="127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60" w:after="0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6"/>
                                    </w:rPr>
                                    <w:object w:dxaOrig="1240" w:dyaOrig="140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41.8pt;height:46.9pt" filled="f" o:ole="">
                                        <v:imagedata r:id="rId4" o:title=""/>
                                      </v:shape>
                                      <o:OLEObject Type="Embed" ProgID="" ShapeID="ole_rId3" DrawAspect="Content" ObjectID="_2039176662" r:id="rId3"/>
                                    </w:objec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60" w:after="0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REPUBBLICA ITALIANA - DIREZIONE DIDATT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° Circolo Didattico “Giovanni Paolo II”           Vico Angelo Majorana,  n.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>95030 GRAVINA DI CATA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od. Fisc: 93105410877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rPr>
                                      <w:b w:val="false"/>
                                      <w:b w:val="false"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ind w:right="-108" w:hanging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ind w:right="-108" w:hanging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1505" cy="45466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3759" t="14921" r="-4" b="74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1505" cy="454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ind w:right="-108" w:hanging="0"/>
                                    <w:jc w:val="center"/>
                                    <w:rPr>
                                      <w:spacing w:val="1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C.M: </w:t>
                                  </w:r>
                                  <w:r>
                                    <w:rPr>
                                      <w:spacing w:val="10"/>
                                      <w:lang w:val="en-GB"/>
                                    </w:rPr>
                                    <w:t>CTEE095002</w:t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60" w:after="60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lang w:val="en-GB"/>
                                    </w:rPr>
                                    <w:t>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0957446009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  <w:lang w:val="en-GB"/>
                                    </w:rPr>
                                    <w:t>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95420034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  <w:lang w:val="en-GB"/>
                                    </w:rPr>
                                    <w:t></w:t>
                                  </w:r>
                                  <w:r>
                                    <w:rPr>
                                      <w:rFonts w:eastAsia="Arial"/>
                                      <w:i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0"/>
                                      <w:szCs w:val="16"/>
                                      <w:lang w:val="en-GB"/>
                                    </w:rPr>
                                    <w:t>ctee095002@istruzione.it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8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i/>
                                      <w:sz w:val="20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/>
                                      <w:i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6"/>
                                    </w:rPr>
                                    <w:t>www.cdgiovannipaolosecondogravinact.it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ind w:right="-108" w:hanging="0"/>
                                    <w:rPr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45pt;height:142.65pt;mso-wrap-distance-left:7.05pt;mso-wrap-distance-right:7.05pt;mso-wrap-distance-top:0pt;mso-wrap-distance-bottom:0pt;margin-top:83.75pt;mso-position-vertical-relative:page;margin-left:2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3"/>
                        <w:gridCol w:w="4963"/>
                        <w:gridCol w:w="4963"/>
                      </w:tblGrid>
                      <w:tr>
                        <w:trPr>
                          <w:trHeight w:val="1257" w:hRule="atLeast"/>
                        </w:trPr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60" w:after="0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7795" cy="12776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5116" t="14145" r="4176" b="54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7795" cy="127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60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object w:dxaOrig="1240" w:dyaOrig="140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1.8pt;height:46.9pt" filled="f" o:ole="">
                                  <v:imagedata r:id="rId8" o:title=""/>
                                </v:shape>
                                <o:OLEObject Type="Embed" ProgID="" ShapeID="ole_rId7" DrawAspect="Content" ObjectID="_2133702832" r:id="rId7"/>
                              </w:object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60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REPUBBLICA ITALIANA - DIREZIONE DIDAT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° Circolo Didattico “Giovanni Paolo II”           Vico Angelo Majorana,  n.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95030 GRAVINA DI CAT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d. Fisc: 93105410877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rPr>
                                <w:b w:val="false"/>
                                <w:b w:val="false"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ind w:right="-108" w:hanging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ind w:right="-108" w:hanging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4546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3759" t="14921" r="-4" b="74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45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ind w:right="-108" w:hanging="0"/>
                              <w:jc w:val="center"/>
                              <w:rPr>
                                <w:spacing w:val="10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C.M: </w:t>
                            </w:r>
                            <w:r>
                              <w:rPr>
                                <w:spacing w:val="10"/>
                                <w:lang w:val="en-GB"/>
                              </w:rPr>
                              <w:t>CTEE095002</w:t>
                            </w:r>
                          </w:p>
                          <w:p>
                            <w:pPr>
                              <w:pStyle w:val="Heading5"/>
                              <w:spacing w:before="60" w:after="60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en-GB"/>
                              </w:rPr>
                              <w:t></w:t>
                            </w:r>
                            <w:r>
                              <w:rPr>
                                <w:lang w:val="en-GB"/>
                              </w:rPr>
                              <w:t xml:space="preserve">0957446009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  <w:lang w:val="en-GB"/>
                              </w:rPr>
                              <w:t></w:t>
                            </w:r>
                            <w:r>
                              <w:rPr>
                                <w:lang w:val="en-GB"/>
                              </w:rPr>
                              <w:t>095420034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ind w:right="-108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  <w:lang w:val="en-GB"/>
                              </w:rPr>
                              <w:t></w:t>
                            </w:r>
                            <w:r>
                              <w:rPr>
                                <w:rFonts w:eastAsia="Arial"/>
                                <w:i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0"/>
                                <w:szCs w:val="16"/>
                                <w:lang w:val="en-GB"/>
                              </w:rPr>
                              <w:t>ctee095002@istruzione.it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80" w:after="0"/>
                              <w:ind w:right="-108" w:hanging="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i/>
                                <w:sz w:val="20"/>
                              </w:rPr>
                              <w:t></w:t>
                            </w:r>
                            <w:r>
                              <w:rPr>
                                <w:rFonts w:eastAsia="Arial"/>
                                <w:i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6"/>
                              </w:rPr>
                              <w:t>www.cdgiovannipaolosecondogravinact.it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ind w:right="-108" w:hanging="0"/>
                              <w:rPr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  <w:t>Programma Operativo Nazionale PON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Attività cofinanziate dal Fondo Sociale Europeo e realizzate nell'ambito del </w:t>
      </w:r>
    </w:p>
    <w:p>
      <w:pPr>
        <w:pStyle w:val="Normal"/>
        <w:ind w:right="-134" w:hanging="0"/>
        <w:jc w:val="center"/>
        <w:rPr>
          <w:szCs w:val="22"/>
        </w:rPr>
      </w:pPr>
      <w:r>
        <w:rPr>
          <w:szCs w:val="22"/>
        </w:rPr>
        <w:t>Programma Operativo Nazionale "Competenze per lo Sviluppo" 2007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NDIDATI AL PROFIL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AZIONE ASS. AMM. – Ob. B-9-FSE-2009-377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2"/>
          <w:szCs w:val="32"/>
        </w:rPr>
        <w:t>Modulo “Efficienza e trasparenza dell’attività amministrativa nelle istituzioni scolastiche”</w:t>
      </w:r>
      <w:r>
        <w:rPr>
          <w:b/>
          <w:sz w:val="40"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ENCO ESCLUS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IELLO CARMELO  (domanda non in conformità con il bando:una sola per più obiettivi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UTTA’ ANTONELLA  (per mancanza di requisiti).</w:t>
      </w:r>
    </w:p>
    <w:sectPr>
      <w:footerReference w:type="default" r:id="rId10"/>
      <w:type w:val="nextPage"/>
      <w:pgSz w:orient="landscape" w:w="16838" w:h="14173"/>
      <w:pgMar w:left="567" w:right="567" w:gutter="0" w:header="0" w:top="1134" w:footer="720" w:bottom="776"/>
      <w:pgNumType w:fmt="decimal"/>
      <w:formProt w:val="false"/>
      <w:vAlign w:val="center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8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pacing w:val="-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-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pacing w:val="-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pacing w:val="-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basedOn w:val="Carpredefinitoparagrafo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CarattereCarattere">
    <w:name w:val=" Carattere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5:00:00Z</dcterms:created>
  <dc:creator>user</dc:creator>
  <dc:description/>
  <cp:keywords/>
  <dc:language>en-US</dc:language>
  <cp:lastModifiedBy>3° circolo Gravina</cp:lastModifiedBy>
  <cp:lastPrinted>2010-02-04T14:10:00Z</cp:lastPrinted>
  <dcterms:modified xsi:type="dcterms:W3CDTF">2010-02-04T15:00:00Z</dcterms:modified>
  <cp:revision>2</cp:revision>
  <dc:subject/>
  <dc:title>POR SICILIA 3</dc:title>
</cp:coreProperties>
</file>