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1661793191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1200167149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P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9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AR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OLF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ARO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RGHERI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ZZE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OTTA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UDU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AND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ORELL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ANNI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MORE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 ANT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A M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  JOANNON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ET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TUT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 F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PRECEDE PER E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284"/>
        </w:tabs>
        <w:ind w:left="284" w:hanging="0"/>
      </w:pPr>
      <w:rPr>
        <w:spacing w:val="-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0:36:00Z</cp:lastPrinted>
  <dcterms:modified xsi:type="dcterms:W3CDTF">2010-02-04T15:00:00Z</dcterms:modified>
  <cp:revision>2</cp:revision>
  <dc:subject/>
  <dc:title>POR SICILIA 3</dc:title>
</cp:coreProperties>
</file>