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---- Original Message ----- </w:t>
      </w:r>
    </w:p>
    <w:p>
      <w:pPr>
        <w:pStyle w:val="Normal"/>
        <w:shd w:fill="E4E4E4" w:val="clear"/>
        <w:rPr/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CTIC86300C - I.C. Campanella-Sturzo - Catania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elementari.ct@istruzione.i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medie.ct@istruzione.i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omprensivi.ct@istruzione.i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superiori.ct@istruzione.i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Monday, February 08, 2010 10:28 PM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Fondi Strutturali Europei 2007-2013 - Annualità 2009 - Pubblicazione Graduatorie Provviso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Istituto Comprensivo Statale "Campanella-Sturzo"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le Bummacaro 8 - Cata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095-575046 - Fax 095-57675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Ministeriale CTIC86300C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ende noto che in data odierna sono state pubblicate le seguenti graduatorie provvisorie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-1-FSE-2009-3344    ESPERTI INTERNI E/O ESTERNI    LINK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campanellasturzo.it/img/C_1_FSE_2009_3344_Grad_Provv_Esperti_Esterni.pdf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-1-FSE-2009-3344    ESPERTI IN AZIONI DI PUBBLICIZZAZIONE E SENSIBILIZZAZIONE    LINK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campanellasturzo.it/img/C_C1_FSE_2009_3344_Grad_Provv_Pubblicita.pdf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-1-FSE-2009-1383    ESPERTI INTERNI E/O ESTERNI    LINK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campanellasturzo.it/img/F_1_FSE_2009_1383__Grad_Provv_Esperti_Esterni.pdf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-1-FSE-2009-1383    ESPERTI IN AZIONI DI PUBBLICIZZAZIONE E SENSIBILIZZAZIONE    LINK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campanellasturzo.it/img/F_1_FSE_2009_1383__Grad_Provv_Pubblicita.pdf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-1-FSE-2009-1383    PERSONALE PER ASSISTENZA PARENTALE AI FIGLI MINORI DEI CORSISTI    LINK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www.campanellasturzo.it/img/F_1_FSE_2009_1383__Grad_Provv_Assist_Parentale.pdf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 predette graduatorie sono pubblicate all'albo della scuola o visionabili ai link riportati o sul sito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www.campanellasturzo.it</w:t>
        </w:r>
      </w:hyperlink>
      <w:r>
        <w:rPr>
          <w:rFonts w:cs="Arial" w:ascii="Arial" w:hAnsi="Arial"/>
          <w:sz w:val="20"/>
          <w:szCs w:val="20"/>
        </w:rPr>
        <w:t xml:space="preserve"> nella sezione PON--&gt;Bandi e Attivit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erso le graduatorie, gli interessati possono produrre reclamo scritto entro il 13-02-2010 direttamente al protocollo generale della scuola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saranno presi in esame i reclami pervenuti a mezzo posta, e-mail o fax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f. Lino Secch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c86300c@istruzione.it" TargetMode="External"/><Relationship Id="rId3" Type="http://schemas.openxmlformats.org/officeDocument/2006/relationships/hyperlink" Target="mailto:elementari.ct@istruzione.it" TargetMode="External"/><Relationship Id="rId4" Type="http://schemas.openxmlformats.org/officeDocument/2006/relationships/hyperlink" Target="mailto:medie.ct@istruzione.it" TargetMode="External"/><Relationship Id="rId5" Type="http://schemas.openxmlformats.org/officeDocument/2006/relationships/hyperlink" Target="mailto:comprensivi.ct@istruzione.it" TargetMode="External"/><Relationship Id="rId6" Type="http://schemas.openxmlformats.org/officeDocument/2006/relationships/hyperlink" Target="mailto:superiori.ct@istruzione.it" TargetMode="External"/><Relationship Id="rId7" Type="http://schemas.openxmlformats.org/officeDocument/2006/relationships/hyperlink" Target="http://www.campanellasturzo.it/img/C_1_FSE_2009_3344_Grad_Provv_Esperti_Esterni.pdf" TargetMode="External"/><Relationship Id="rId8" Type="http://schemas.openxmlformats.org/officeDocument/2006/relationships/hyperlink" Target="http://www.campanellasturzo.it/img/C_C1_FSE_2009_3344_Grad_Provv_Pubblicita.pdf" TargetMode="External"/><Relationship Id="rId9" Type="http://schemas.openxmlformats.org/officeDocument/2006/relationships/hyperlink" Target="http://www.campanellasturzo.it/img/F_1_FSE_2009_1383__Grad_Provv_Esperti_Esterni.pdf" TargetMode="External"/><Relationship Id="rId10" Type="http://schemas.openxmlformats.org/officeDocument/2006/relationships/hyperlink" Target="http://www.campanellasturzo.it/img/F_1_FSE_2009_1383__Grad_Provv_Pubblicita.pdf" TargetMode="External"/><Relationship Id="rId11" Type="http://schemas.openxmlformats.org/officeDocument/2006/relationships/hyperlink" Target="http://www.campanellasturzo.it/img/F_1_FSE_2009_1383__Grad_Provv_Assist_Parentale.pdf" TargetMode="External"/><Relationship Id="rId12" Type="http://schemas.openxmlformats.org/officeDocument/2006/relationships/hyperlink" Target="http://www.campanellasturzo.it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48:00Z</dcterms:created>
  <dc:creator> </dc:creator>
  <dc:description/>
  <cp:keywords/>
  <dc:language>en-US</dc:language>
  <cp:lastModifiedBy> </cp:lastModifiedBy>
  <dcterms:modified xsi:type="dcterms:W3CDTF">2010-02-10T08:53:00Z</dcterms:modified>
  <cp:revision>2</cp:revision>
  <dc:subject/>
  <dc:title>----- Original Message ----- </dc:title>
</cp:coreProperties>
</file>