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33218145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1021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6/A22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chim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 xml:space="preserve">chim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13 o A060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4-FSE-2009-904:preparazione alle olimpiadi di chim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chimica-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5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Narro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29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16</cp:revision>
  <dc:subject/>
  <dc:title/>
</cp:coreProperties>
</file>