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821170482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2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</w:t>
      </w: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8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dult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G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sistemi di apprendimento durante tutto l’arco della vita – Azione G1-</w:t>
      </w:r>
      <w:r>
        <w:rPr/>
        <w:t xml:space="preserve"> Interventi formativi flessibili finalizzati al recupero dell'istruzione di base per giovani e adulti: “</w:t>
      </w:r>
      <w:r>
        <w:rPr>
          <w:b/>
          <w:color w:val="333333"/>
        </w:rPr>
        <w:t>corso d’ingl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6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 : laurea in </w:t>
      </w:r>
      <w:r>
        <w:rPr>
          <w:b/>
          <w:spacing w:val="-1"/>
        </w:rPr>
        <w:t>lingue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specializzazione in inglese e abilitazione all’insegnamento della lingua inglese</w:t>
      </w:r>
      <w:r>
        <w:rPr>
          <w:spacing w:val="-1"/>
        </w:rPr>
        <w:t xml:space="preserve"> (cl.A346)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  <w:t>G-1-FSE-2009-671: corso d’inglese</w:t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716"/>
        <w:gridCol w:w="1276"/>
        <w:gridCol w:w="851"/>
        <w:gridCol w:w="1134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5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madre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 max 15 pt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in lingue con specializzazione in inglese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t.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3" w:hanging="0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w w:val="99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5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03:00Z</dcterms:modified>
  <cp:revision>4</cp:revision>
  <dc:subject/>
  <dc:title/>
</cp:coreProperties>
</file>