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t. n° 838/C24c</w:t>
            </w:r>
          </w:p>
        </w:tc>
        <w:tc>
          <w:tcPr>
            <w:tcW w:w="5173" w:type="dxa"/>
            <w:tcBorders/>
          </w:tcPr>
          <w:p>
            <w:pPr>
              <w:pStyle w:val="Heading4"/>
              <w:rPr/>
            </w:pPr>
            <w:r>
              <w:rPr/>
              <w:t>Paternò 09.02.20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1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getto:</w:t>
            </w:r>
          </w:p>
        </w:tc>
        <w:tc>
          <w:tcPr>
            <w:tcW w:w="911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Programmazione Fondi Strutturali 2007/2013 - Programma Operativo Nazionale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“</w:t>
            </w:r>
            <w:r>
              <w:rPr>
                <w:bCs/>
                <w:color w:val="000000"/>
                <w:sz w:val="23"/>
                <w:szCs w:val="23"/>
              </w:rPr>
              <w:t>Competenze per lo Sviluppo” finanziato con il Fondo Sociale Europeo. Annualità 2009/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3"/>
                <w:szCs w:val="23"/>
              </w:rPr>
              <w:t>DECRETO RETTIFICA PUBBLICAZIONE GRADUATORIE DEFINITIVE ESPERTI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nell'ambito </w:t>
      </w:r>
      <w:r>
        <w:rPr>
          <w:color w:val="000000"/>
          <w:sz w:val="24"/>
          <w:szCs w:val="24"/>
        </w:rPr>
        <w:t xml:space="preserve">delle attività previste dalla Programmazione dei Fondi Strutturali 2007/2013 – </w:t>
      </w:r>
      <w:r>
        <w:rPr>
          <w:bCs/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</w:rPr>
        <w:t xml:space="preserve">rogramma </w:t>
      </w:r>
      <w:r>
        <w:rPr>
          <w:bCs/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</w:rPr>
        <w:t xml:space="preserve">perativo </w:t>
      </w:r>
      <w:r>
        <w:rPr>
          <w:bCs/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</w:rPr>
        <w:t xml:space="preserve">azionale “Competenze per lo Sviluppo” finanziato con il </w:t>
      </w:r>
      <w:r>
        <w:rPr>
          <w:b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ondo </w:t>
      </w:r>
      <w:r>
        <w:rPr>
          <w:bCs/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 xml:space="preserve">ociale </w:t>
      </w:r>
      <w:r>
        <w:rPr>
          <w:bCs/>
          <w:color w:val="000000"/>
          <w:sz w:val="24"/>
          <w:szCs w:val="24"/>
        </w:rPr>
        <w:t>E</w:t>
      </w:r>
      <w:r>
        <w:rPr>
          <w:color w:val="000000"/>
          <w:sz w:val="24"/>
          <w:szCs w:val="24"/>
        </w:rPr>
        <w:t>urope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a la Nota Prot.. n. AOODGAI/6383 del 16/11/2009 del M.I.U.R. – Dipartimento per la programmazione – Direzione Generale per gli Affari Internazionali – UFF. IV, che, autorizza formalmente l'avvio delle attività relative ai progetti del Piano Integrato dell'Istituto per l'annualità 2009/2010: C</w:t>
      </w:r>
      <w:r>
        <w:rPr>
          <w:bCs/>
          <w:color w:val="000000"/>
          <w:sz w:val="24"/>
          <w:szCs w:val="24"/>
        </w:rPr>
        <w:t>-5-FSE-2009-473; C-1-FSE-2009-3337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isto </w:t>
      </w:r>
      <w:r>
        <w:rPr>
          <w:color w:val="000000"/>
          <w:sz w:val="24"/>
          <w:szCs w:val="24"/>
        </w:rPr>
        <w:t>il Bando di selezione di questa istituzione scolastica n. prot. 6692/C24c, del 01.12.2009, per il reclutamento di personale per l’affidamento di incarichi per Esperti e Tutor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saminate i ricorsi presentati dai candidati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per mero errore materiale nel decreto di pubblicazione della graduatoria definitiva prot. n° 671/C24c del 03.02.2010 relativa ai progetti PON Lettura e Scrittura 1 e 2 “Due rotte che si incrociano” la somma del totale del punteggio del candidato Gallo Giovanni deve considerarsi punti 16 anziché 18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 E C R E T 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Sono pubblicate in data odierna le graduatorie definitive relative ai P.O.N. Lettura e Scrittura 1 e 2 “Due rotte che si incrociano” annualità 2009/10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Al presente decreto sarà data diffusione mediante le seguenti modalità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ffissione all’Albo dell’Istituzione scolastic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sito web della scuola www.imsdesanctis.i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trasmissione, via posta elettronica, a tutte le istituzioni scolastiche della provincia di Catania.</w:t>
      </w:r>
    </w:p>
    <w:p>
      <w:pPr>
        <w:pStyle w:val="Normal"/>
        <w:shd w:fill="FFFFFF" w:val="clear"/>
        <w:spacing w:before="19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9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66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L DIRIGENTE SCOLASTICO</w:t>
      </w:r>
    </w:p>
    <w:p>
      <w:pPr>
        <w:pStyle w:val="Normal"/>
        <w:shd w:fill="FFFFFF" w:val="clear"/>
        <w:spacing w:before="19" w:after="0"/>
        <w:ind w:left="5664" w:hanging="0"/>
        <w:jc w:val="center"/>
        <w:rPr>
          <w:vanish/>
        </w:rPr>
      </w:pPr>
      <w:r>
        <w:rPr>
          <w:bCs/>
          <w:sz w:val="24"/>
          <w:szCs w:val="24"/>
        </w:rPr>
        <w:t>Prof. Antonino Longo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567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3825" cy="176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825" cy="176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28345</wp:posOffset>
              </wp:positionH>
              <wp:positionV relativeFrom="paragraph">
                <wp:posOffset>121920</wp:posOffset>
              </wp:positionV>
              <wp:extent cx="271145" cy="264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20.8pt;mso-wrap-distance-left:7.05pt;mso-wrap-distance-right:7.05pt;mso-wrap-distance-top:0pt;mso-wrap-distance-bottom:0pt;margin-top:9.6pt;mso-position-vertical-relative:text;margin-left:57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/>
                      <w:t xml:space="preserve"> </w:t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widowControl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31" w:color="000000"/>
        <w:right w:val="single" w:sz="6" w:space="4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02:00Z</dcterms:created>
  <dc:creator>Ministero Pubblica Istruzione</dc:creator>
  <dc:description/>
  <cp:keywords>Ethan</cp:keywords>
  <dc:language>en-US</dc:language>
  <cp:lastModifiedBy>ISTITUTO DE SANCTIS</cp:lastModifiedBy>
  <cp:lastPrinted>2010-01-19T11:31:00Z</cp:lastPrinted>
  <dcterms:modified xsi:type="dcterms:W3CDTF">2010-02-09T09:26:00Z</dcterms:modified>
  <cp:revision>5</cp:revision>
  <dc:subject/>
  <dc:title>Ethan Frome</dc:title>
</cp:coreProperties>
</file>