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PUBBLICA ITALIANA - REGIONE SICIL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STITUTO COMPRENSIV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"don LORENZO MILANI"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UOLA DELL’INFANZIA – PRIMARIA – SECONDARIA PRIMO GRADO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Via  Vittorio  Emanuele  143,  Tel. 095/7946652   FAX 095/7946666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>Nr. Prot. 730/G41 PON</w:t>
        <w:tab/>
        <w:tab/>
        <w:tab/>
        <w:tab/>
        <w:tab/>
        <w:tab/>
        <w:tab/>
        <w:tab/>
        <w:t>Palagonia 11/02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129" w:hRule="atLeast"/>
        </w:trPr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ione C – Obiettivo 1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/>
              <w:t>Codice: C-1-FSE-2009-3298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54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11/02/2010 verbale n.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La pubblicazione in data odierna, 11/02/2010, dell’allegata graduatoria relativa al reclutamento degli esperti dell’Azione </w:t>
      </w:r>
      <w:r>
        <w:rPr>
          <w:b/>
          <w:szCs w:val="28"/>
        </w:rPr>
        <w:t xml:space="preserve">C-1-FSE-2009-3298 </w:t>
      </w:r>
      <w:r>
        <w:rPr>
          <w:b/>
        </w:rPr>
        <w:t>modulo “Parole e Pensieri”</w:t>
      </w:r>
      <w:r>
        <w:rPr/>
        <w:t xml:space="preserve"> del Piano integrato PON annualità 2009/2010.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605</wp:posOffset>
            </wp:positionH>
            <wp:positionV relativeFrom="paragraph">
              <wp:posOffset>193040</wp:posOffset>
            </wp:positionV>
            <wp:extent cx="5723890" cy="738505"/>
            <wp:effectExtent l="0" t="0" r="0" b="0"/>
            <wp:wrapNone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36004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color w:val="333333"/>
        </w:rPr>
        <w:t xml:space="preserve">Modulo: </w:t>
      </w:r>
      <w:r>
        <w:rPr>
          <w:b/>
          <w:bCs/>
          <w:i/>
        </w:rPr>
        <w:t>“Parole e Pensieri”</w:t>
      </w:r>
    </w:p>
    <w:p>
      <w:pPr>
        <w:pStyle w:val="Normal"/>
        <w:ind w:left="1416" w:hanging="0"/>
        <w:jc w:val="both"/>
        <w:rPr/>
      </w:pPr>
      <w:r>
        <w:rPr>
          <w:b/>
          <w:bCs/>
          <w:caps/>
        </w:rPr>
        <w:t>N° 1 ESPERTO</w:t>
      </w:r>
      <w:r>
        <w:rPr>
          <w:color w:val="333333"/>
        </w:rPr>
        <w:t xml:space="preserve"> </w:t>
      </w:r>
      <w:r>
        <w:rPr/>
        <w:t xml:space="preserve">in tecniche di comunicazione e di animazione alla lettura, con comprovate competenze in  letteratura per l’infanzia e l’adolescenza, munito di laurea e abilitazione che dia titolo all’insegnamento delle discipline letterarie e  umanistiche nella scuola secondaria di primo grado. </w:t>
      </w:r>
      <w:r>
        <w:rPr>
          <w:bCs/>
        </w:rPr>
        <w:t>Docenza: 30 ore in compresenza con il docente tutor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9392285" cy="2715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28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01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9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pStyle w:val="Normal"/>
        <w:ind w:left="882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4005</wp:posOffset>
            </wp:positionH>
            <wp:positionV relativeFrom="paragraph">
              <wp:posOffset>65405</wp:posOffset>
            </wp:positionV>
            <wp:extent cx="611505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ott.ssa Giuseppina Consoli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hyperlink" Target="http://www.donmilanipalagonia.it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4:00Z</dcterms:created>
  <dc:creator>informatica</dc:creator>
  <dc:description/>
  <cp:keywords/>
  <dc:language>en-US</dc:language>
  <cp:lastModifiedBy>DonMilani</cp:lastModifiedBy>
  <cp:lastPrinted>2010-02-13T12:12:00Z</cp:lastPrinted>
  <dcterms:modified xsi:type="dcterms:W3CDTF">2010-02-13T11:12:00Z</dcterms:modified>
  <cp:revision>19</cp:revision>
  <dc:subject/>
  <dc:title>Il Dirigente Scolastico in occasione del Santo Natale invita tutto il personale dell’Istituto Comprensivo Statale “Don L</dc:title>
</cp:coreProperties>
</file>