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I.I.S.S. "Enrico Medi" Randazz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.I.S.S. "Enrico Medi" Randazzo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cuole elementari della prov. di C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cuole medie della prov. di C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Istituti comprensivi della prov. di C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Scuole superiori della prov. di C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Monday, February 15, 2010 8:46 A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Pubblicazione albo graduatorie progetti P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t. I.I.S.S. "E. Medi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Papa Giovanni Paolo II  s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036 Randazzo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porta a conoscenza che in data 13 febbraio 2010 sono state pubblicate all'albo di questa scuola le graduatorie provvisorie "Esperti esterni ed interni" relativi ai seguenti progetti PON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-1-FSE-2009-328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-4-FSE-2009-9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1-FSE-2009-11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ga di darne la massima diffus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 prof. Giuseppe Sciu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S00600C@istruzione.it" TargetMode="External"/><Relationship Id="rId3" Type="http://schemas.openxmlformats.org/officeDocument/2006/relationships/hyperlink" Target="mailto:elementari.ct@istruzione.it" TargetMode="External"/><Relationship Id="rId4" Type="http://schemas.openxmlformats.org/officeDocument/2006/relationships/hyperlink" Target="mailto:medie.ct@istruzione.it" TargetMode="External"/><Relationship Id="rId5" Type="http://schemas.openxmlformats.org/officeDocument/2006/relationships/hyperlink" Target="mailto:comprensivi.ct@istruzione.it" TargetMode="External"/><Relationship Id="rId6" Type="http://schemas.openxmlformats.org/officeDocument/2006/relationships/hyperlink" Target="mailto:superiori.ct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0:48:00Z</dcterms:created>
  <dc:creator> </dc:creator>
  <dc:description/>
  <cp:keywords/>
  <dc:language>en-US</dc:language>
  <cp:lastModifiedBy> </cp:lastModifiedBy>
  <dcterms:modified xsi:type="dcterms:W3CDTF">2010-02-15T20:49:00Z</dcterms:modified>
  <cp:revision>1</cp:revision>
  <dc:subject/>
  <dc:title> </dc:title>
</cp:coreProperties>
</file>