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----- Original Message ----- </w:t>
      </w:r>
    </w:p>
    <w:p>
      <w:pPr>
        <w:pStyle w:val="Normal"/>
        <w:rPr/>
      </w:pPr>
      <w:r>
        <w:rPr/>
        <w:t xml:space="preserve">From: CTIC86300C - I.C. Campanella-Sturzo - Catania </w:t>
      </w:r>
    </w:p>
    <w:p>
      <w:pPr>
        <w:pStyle w:val="Normal"/>
        <w:rPr/>
      </w:pPr>
      <w:r>
        <w:rPr/>
        <w:t xml:space="preserve">To: elementari.ct@istruzione.it ; medie.ct@istruzione.it ; comprensivi.ct@istruzione.it ; superiori.ct@istruzione.it </w:t>
      </w:r>
    </w:p>
    <w:p>
      <w:pPr>
        <w:pStyle w:val="Normal"/>
        <w:rPr/>
      </w:pPr>
      <w:r>
        <w:rPr/>
        <w:t>Sent: Monday, February 22, 2010 11:58 PM</w:t>
      </w:r>
    </w:p>
    <w:p>
      <w:pPr>
        <w:pStyle w:val="Normal"/>
        <w:rPr/>
      </w:pPr>
      <w:r>
        <w:rPr/>
        <w:t>Subject: Fw: Fondi Strutturali Europei 2007-2013 - Annualità 2009 - Pubblicazione Graduatorie Defini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 Original Message ----- </w:t>
      </w:r>
    </w:p>
    <w:p>
      <w:pPr>
        <w:pStyle w:val="Normal"/>
        <w:rPr/>
      </w:pPr>
      <w:r>
        <w:rPr/>
        <w:t xml:space="preserve">From: CTIC86300C - I.C. Campanella-Sturzo - Catania </w:t>
      </w:r>
    </w:p>
    <w:p>
      <w:pPr>
        <w:pStyle w:val="Normal"/>
        <w:rPr/>
      </w:pPr>
      <w:r>
        <w:rPr/>
        <w:t xml:space="preserve">To: elementari.ct@istruzione.it ; medie.ct@istruzione.it ; comprensivi.ct@istruzione.it ; superiori.ct@istruzione.it </w:t>
      </w:r>
    </w:p>
    <w:p>
      <w:pPr>
        <w:pStyle w:val="Normal"/>
        <w:rPr/>
      </w:pPr>
      <w:r>
        <w:rPr/>
        <w:t>Sent: Monday, February 22, 2010 11:51 PM</w:t>
      </w:r>
    </w:p>
    <w:p>
      <w:pPr>
        <w:pStyle w:val="Normal"/>
        <w:rPr/>
      </w:pPr>
      <w:r>
        <w:rPr/>
        <w:t>Subject: Fondi Strutturali Europei 2007-2013 - Annualità 2009 - Pubblicazione Graduatorie Defini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ituto Comprensivo Statale "Campanella-Stuzo"</w:t>
      </w:r>
    </w:p>
    <w:p>
      <w:pPr>
        <w:pStyle w:val="Normal"/>
        <w:rPr/>
      </w:pPr>
      <w:r>
        <w:rPr/>
        <w:t>Viale Bummacaro 8 - Catania</w:t>
      </w:r>
    </w:p>
    <w:p>
      <w:pPr>
        <w:pStyle w:val="Normal"/>
        <w:rPr/>
      </w:pPr>
      <w:r>
        <w:rPr/>
        <w:t>Tel. 095-575046 - Fax 095-576757</w:t>
      </w:r>
    </w:p>
    <w:p>
      <w:pPr>
        <w:pStyle w:val="Normal"/>
        <w:rPr/>
      </w:pPr>
      <w:r>
        <w:rPr/>
        <w:t>Cod. Ministeriale CTIC86300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rende noto che in data odierna sono state pubblicate le seguenti graduatorie definiti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-1-FSE-2009-3344 ESPERTI INTERNI E/O ESTERNI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INK </w:t>
      </w:r>
      <w:hyperlink r:id="rId2">
        <w:r>
          <w:rPr>
            <w:rStyle w:val="InternetLink"/>
            <w:lang w:val="en-GB"/>
          </w:rPr>
          <w:t>http://www.campanellasturzo.it/img/C_1_FSE_2009_3344_Grad_Def_Esperti_Esterni.pdf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C-1-FSE-2009-3344 ESPERTI IN AZIONI DI PUBBLICIZZAZIONE E SENSIBILIZZAZIONE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INK </w:t>
      </w:r>
      <w:hyperlink r:id="rId3">
        <w:r>
          <w:rPr>
            <w:rStyle w:val="InternetLink"/>
            <w:lang w:val="en-GB"/>
          </w:rPr>
          <w:t>http://www.campanellasturzo.it/img/C_1_FSE_2009_3344_Grad_Def_Pubblicita.pdf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F-1-FSE-2009-1383 ESPERTI INTERNI E/O ESTERNI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INK </w:t>
      </w:r>
      <w:hyperlink r:id="rId4">
        <w:r>
          <w:rPr>
            <w:rStyle w:val="InternetLink"/>
            <w:lang w:val="en-GB"/>
          </w:rPr>
          <w:t>http://www.campanellasturzo.it/img/F_1_FSE_2009_1383__Grad_Def_Esperti_Esterni.pdf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F-1-FSE-2009-1383 ESPERTI IN AZIONI DI PUBBLICIZZAZIONE E SENSIBILIZZAZIONE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INK </w:t>
      </w:r>
      <w:hyperlink r:id="rId5">
        <w:r>
          <w:rPr>
            <w:rStyle w:val="InternetLink"/>
            <w:lang w:val="en-GB"/>
          </w:rPr>
          <w:t>http://www.campanellasturzo.it/img/F_1_FSE_2009_1383__Grad_Def_Pubblicita.pdf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-1-FSE-2009-1383 PERSONALE PER ASSISTENZA PARENTALE AI FIGLI MINORI D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RSISTI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INK </w:t>
      </w:r>
      <w:hyperlink r:id="rId6">
        <w:r>
          <w:rPr>
            <w:rStyle w:val="InternetLink"/>
            <w:lang w:val="en-GB"/>
          </w:rPr>
          <w:t>http://www.campanellasturzo.it/img/F_1_FSE_2009_1383__Grad_Def_Assist_Parentale.pdf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Le predette graduatorie sono pubblicate all'albo della scuola o visionabili ai link riportati o sul sito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www.campanellasturzo.it</w:t>
        </w:r>
      </w:hyperlink>
      <w:r>
        <w:rPr/>
        <w:t xml:space="preserve">  nella sezione PON--&gt;Bandi e Attivit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panellasturzo.it/img/C_1_FSE_2009_3344_Grad_Def_Esperti_Esterni.pdf" TargetMode="External"/><Relationship Id="rId3" Type="http://schemas.openxmlformats.org/officeDocument/2006/relationships/hyperlink" Target="http://www.campanellasturzo.it/img/C_1_FSE_2009_3344_Grad_Def_Pubblicita.pdf" TargetMode="External"/><Relationship Id="rId4" Type="http://schemas.openxmlformats.org/officeDocument/2006/relationships/hyperlink" Target="http://www.campanellasturzo.it/img/F_1_FSE_2009_1383__Grad_Def_Esperti_Esterni.pdf" TargetMode="External"/><Relationship Id="rId5" Type="http://schemas.openxmlformats.org/officeDocument/2006/relationships/hyperlink" Target="http://www.campanellasturzo.it/img/F_1_FSE_2009_1383__Grad_Def_Pubblicita.pdf" TargetMode="External"/><Relationship Id="rId6" Type="http://schemas.openxmlformats.org/officeDocument/2006/relationships/hyperlink" Target="http://www.campanellasturzo.it/img/F_1_FSE_2009_1383__Grad_Def_Assist_Parentale.pdf" TargetMode="External"/><Relationship Id="rId7" Type="http://schemas.openxmlformats.org/officeDocument/2006/relationships/hyperlink" Target="http://www.campanellasturzo.i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7:34:00Z</dcterms:created>
  <dc:creator>rgb</dc:creator>
  <dc:description/>
  <cp:keywords/>
  <dc:language>en-US</dc:language>
  <cp:lastModifiedBy>rgb</cp:lastModifiedBy>
  <dcterms:modified xsi:type="dcterms:W3CDTF">2010-02-25T07:43:00Z</dcterms:modified>
  <cp:revision>2</cp:revision>
  <dc:subject/>
  <dc:title>----- Original Message ----- </dc:title>
</cp:coreProperties>
</file>