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>
          <w:trHeight w:val="11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center" w:pos="2355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/>
              <w:drawing>
                <wp:inline distT="0" distB="0" distL="0" distR="0">
                  <wp:extent cx="2214880" cy="8420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16" t="14145" r="4176" b="5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 w:eastAsia="en-US"/>
              </w:rPr>
            </w:pPr>
            <w:r>
              <w:rPr>
                <w:rFonts w:cs="Verdana" w:ascii="Verdana" w:hAnsi="Verdana"/>
                <w:b/>
                <w:lang w:val="en-GB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01955</wp:posOffset>
                  </wp:positionV>
                  <wp:extent cx="2338705" cy="5251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62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94360" cy="543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59" t="14921" r="-4" b="7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IREZIONE DIDATTICA -3°Circolo “Giovanni Paolo II”</w:t>
            </w:r>
          </w:p>
          <w:p>
            <w:pPr>
              <w:pStyle w:val="Heading2"/>
              <w:rPr>
                <w:rFonts w:ascii="Bookman Old Style" w:hAnsi="Bookman Old Style" w:cs="Bookman Old Style"/>
                <w:b w:val="false"/>
                <w:b w:val="fals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 w:val="false"/>
                <w:sz w:val="14"/>
                <w:szCs w:val="14"/>
              </w:rPr>
              <w:t xml:space="preserve">VICO MAJORANA,  n. 3  - 95030 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>GRAVINA DI CAT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  <w:lang w:val="en-GB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en-GB"/>
              </w:rPr>
              <w:t>Tel.  0957446009 –  Fax  095420034</w:t>
            </w:r>
          </w:p>
          <w:p>
            <w:pPr>
              <w:pStyle w:val="Heading5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Cod. Fisc. : 93105410877 – cod. Mecc. CTEE095002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 xml:space="preserve">Email: </w:t>
            </w:r>
            <w:hyperlink r:id="rId5">
              <w:r>
                <w:rPr>
                  <w:rStyle w:val="InternetLink"/>
                  <w:sz w:val="14"/>
                  <w:szCs w:val="14"/>
                </w:rPr>
                <w:t>ctee095002@istruzione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u w:val="single"/>
              </w:rPr>
              <w:t>sito</w:t>
            </w:r>
            <w:r>
              <w:rPr>
                <w:sz w:val="14"/>
                <w:szCs w:val="14"/>
              </w:rPr>
              <w:t xml:space="preserve">: cdgiovannipaolosecondogravinact.it 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Programma Operativo Nazionale PON – Annualità 2009/2010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ttività cofinanziate dal Fondo Sociale Europeo e realizzate nell'ambito del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ogramma Operativo Nazionale "Competenze per lo Sviluppo" 2007-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biettivo B9-FSE2009-377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° 1202/29Bp                                                                                   Gravina di Catania, 23/02/201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8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 Operativo Nazionale - Annualità 2009/2010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Codice: B9-FSE2009-37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viluppo di competenze sulla gestione amministrativo-contabile e di controllo e sulle procedure di acquisizione di beni e servizi</w:t>
      </w:r>
    </w:p>
    <w:p>
      <w:pPr>
        <w:pStyle w:val="Heading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GGETTO: Reclutamento corsisti  P.O.N.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 comunica che questo Istituto ha ricevuto l’autorizzazione per l’attuazione del seguente progetto: </w:t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  <w:u w:val="single"/>
        </w:rPr>
        <w:t>Obiettivo B</w:t>
      </w:r>
      <w:r>
        <w:rPr>
          <w:sz w:val="24"/>
          <w:szCs w:val="24"/>
        </w:rPr>
        <w:t>: Migliorare le competenze del personale della scuola e dei docenti.</w:t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  <w:u w:val="single"/>
        </w:rPr>
        <w:t>Azione B.9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Gestione amministrativo contabile</w:t>
      </w:r>
      <w:r>
        <w:rPr>
          <w:sz w:val="24"/>
          <w:szCs w:val="24"/>
        </w:rPr>
        <w:t xml:space="preserve"> - Sviluppo di competenze sulla gestione amministrativo/contabile e di controllo e sulle procedure di acquisizione di beni  e servizi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progetto è destinato a </w:t>
      </w:r>
      <w:r>
        <w:rPr>
          <w:b/>
          <w:sz w:val="24"/>
          <w:szCs w:val="24"/>
        </w:rPr>
        <w:t>15 unità del personale ata e docente</w:t>
      </w:r>
      <w:r>
        <w:rPr>
          <w:sz w:val="24"/>
          <w:szCs w:val="24"/>
        </w:rPr>
        <w:t xml:space="preserve">, in servizio presso le istituzioni scolastiche.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utti coloro che desiderano partecipare come corsisti, devono far pervenire alla Segreteria del 3° Circolo Didattico di Gravina di Catania,  domanda in carta semplice redatta sul modulo allegato, che dovrà essere compilato in ogni sua parte, entro e non oltre il </w:t>
      </w:r>
      <w:r>
        <w:rPr>
          <w:b/>
          <w:sz w:val="24"/>
          <w:szCs w:val="24"/>
        </w:rPr>
        <w:t>01/03/2010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Il corso, della durata di 50 ore, si svolgerà presso la sede centrale dell’Istituzione Scolastica tutti i mercoledì, in orario pomeridiano, a decorrere presumibilmente dal 03 marzo e si concluderà entro il mese di giugno 2009 </w:t>
      </w:r>
      <w:r>
        <w:rPr>
          <w:sz w:val="28"/>
          <w:szCs w:val="24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lla fine del progetto ai corsisti, che avranno frequentato almeno il 70% del monte ore complessivo, sarà consegnato un certificato di frequenza valido come aggiornamento professional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 w:val="24"/>
          <w:szCs w:val="24"/>
        </w:rPr>
        <w:t>Le domande verranno accolte secondo l’ordine cronologico di presentazione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 richiede la massima diffusione e l’affissione all’albo della seguente richiesta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i allega modulo di domanda</w:t>
      </w:r>
    </w:p>
    <w:p>
      <w:pPr>
        <w:pStyle w:val="Normal"/>
        <w:ind w:left="5664" w:hanging="0"/>
        <w:jc w:val="center"/>
        <w:rPr/>
      </w:pPr>
      <w:r>
        <w:rPr/>
        <w:t>IL DIRIGENTE SCOLASTICO</w:t>
      </w:r>
    </w:p>
    <w:p>
      <w:pPr>
        <w:pStyle w:val="Normal"/>
        <w:ind w:left="5664" w:hanging="0"/>
        <w:jc w:val="center"/>
        <w:rPr>
          <w:i/>
          <w:i/>
        </w:rPr>
      </w:pPr>
      <w:r>
        <w:rPr>
          <w:i/>
        </w:rPr>
        <w:t>(Prof.ssa Lucia Roccaroo)</w:t>
      </w:r>
    </w:p>
    <w:p>
      <w:pPr>
        <w:pStyle w:val="Normal"/>
        <w:ind w:left="566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odulo domanda 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Corpodeltesto2"/>
        <w:spacing w:lineRule="auto" w:line="240" w:before="0" w:after="0"/>
        <w:jc w:val="right"/>
        <w:rPr/>
      </w:pPr>
      <w:r>
        <w:rPr/>
        <w:t>del 3° C.D. “Giovanni Paolo II”</w:t>
      </w:r>
    </w:p>
    <w:p>
      <w:pPr>
        <w:pStyle w:val="Corpodeltesto2"/>
        <w:spacing w:lineRule="auto" w:line="240" w:before="0" w:after="0"/>
        <w:jc w:val="right"/>
        <w:rPr/>
      </w:pPr>
      <w:r>
        <w:rPr/>
        <w:t>Gravina di Catania</w:t>
      </w:r>
    </w:p>
    <w:p>
      <w:pPr>
        <w:pStyle w:val="Corpodeltesto2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 Operativo Nazionale “Competenze per lo sviluppo” Annualità 2007/13 Fondo Sociale Europe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u w:val="single"/>
        </w:rPr>
        <w:t>Domanda per la partecipazione come corsista al progetto P.O.N.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dice: B9 - FSE 2009 - 377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Obiettivo B</w:t>
      </w:r>
      <w:r>
        <w:rPr/>
        <w:t>: Migliorare le competenze del personale della scuola e dei docenti.</w:t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Azione B.9</w:t>
      </w:r>
      <w:r>
        <w:rPr/>
        <w:t xml:space="preserve">: </w:t>
      </w:r>
      <w:r>
        <w:rPr>
          <w:b/>
        </w:rPr>
        <w:t>Gestione amministrativo contabile</w:t>
      </w:r>
      <w:r>
        <w:rPr/>
        <w:t xml:space="preserve"> - Sviluppo di competenze sulla gestione amministrativo/contabile e di controllo e sulle procedure di acquisizione di beni  e serviz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 xml:space="preserve">Titolo : </w:t>
      </w:r>
      <w:r>
        <w:rPr>
          <w:u w:val="single"/>
        </w:rPr>
        <w:t>“Efficienza e trasparenza dell’attività amministrativa nelle istituzioni scolastiche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l /La sottoscritto/a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o/a a ___________________________ il ___/___/____, residente a 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v. ___________ Via_______________________________ n°____ cod.fisc: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(Recapito telefonico fisso:__________________________ Cellulare:_________________________________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:_____________________________________@_______________________________. 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une di residenza_______________________ Indirizzo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ventuale domicilio diverso dalla residenza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ttadinanza______________________Paese estero di nascita (eventuale)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nzianità di servizio____________ titolo di studio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_______________________________________ qualifica/profilo 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o giuridico_________________________</w:t>
      </w:r>
    </w:p>
    <w:p>
      <w:pPr>
        <w:pStyle w:val="Normal"/>
        <w:spacing w:lineRule="atLeas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tLeas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i partecipare al corso previsto dall’obiettivo/Azione B9 - FSE 2009 - 377 che si terrà  presso la sede centrale del 3° Circolo Didattico di Gravina di Catania a partire dal mese di marzo 2010 .</w:t>
      </w:r>
    </w:p>
    <w:p>
      <w:pPr>
        <w:pStyle w:val="Corpodeltesto2"/>
        <w:spacing w:lineRule="atLeast" w:line="22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Corpodeltesto2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Data______________________</w:t>
        <w:tab/>
        <w:tab/>
        <w:tab/>
        <w:tab/>
        <w:tab/>
        <w:t>__________________________</w:t>
      </w:r>
    </w:p>
    <w:p>
      <w:pPr>
        <w:pStyle w:val="Corpodeltesto2"/>
        <w:spacing w:lineRule="atLeast" w:line="2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ICHIARAZIONE DELL’INTERESSATO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Relativamente al trattamento dei dati personali,  il/la sottoscritto/a_______________________________</w:t>
      </w:r>
    </w:p>
    <w:p>
      <w:pPr>
        <w:pStyle w:val="Corpodeltesto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tenendo che detto trattamento è effettuato in osservanza del Codice in materia di protezione dei dati personali di cui al D. Leg.vo 196/03, esprime il proprio consenso al trattamento dei dati personali, anche di quelli sensibili, compresa la loro comunicazione a terzi per usi istituzionali. </w:t>
      </w:r>
    </w:p>
    <w:p>
      <w:pPr>
        <w:pStyle w:val="Corpodeltesto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Corpodeltesto2"/>
        <w:spacing w:lineRule="auto" w:line="240"/>
        <w:ind w:left="5103" w:hanging="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</w:t>
      </w:r>
    </w:p>
    <w:p>
      <w:pPr>
        <w:pStyle w:val="Corpodeltesto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ta______________________</w:t>
        <w:tab/>
        <w:tab/>
        <w:tab/>
        <w:tab/>
        <w:tab/>
        <w:t>_______________________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Bookman Old Style" w:hAnsi="Bookman Old Style" w:cs="Bookman Old Style"/>
      <w:b/>
      <w:sz w:val="1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sz w:val="28"/>
    </w:rPr>
  </w:style>
  <w:style w:type="character" w:styleId="Testopiccolo1">
    <w:name w:val="testopiccolo1"/>
    <w:basedOn w:val="Carpredefinitoparagrafo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5">
    <w:name w:val=" Carattere Carattere5"/>
    <w:basedOn w:val="Carpredefinitoparagrafo"/>
    <w:qFormat/>
    <w:rPr/>
  </w:style>
  <w:style w:type="character" w:styleId="CarattereCarattere4">
    <w:name w:val=" Carattere Carattere4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1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3">
    <w:name w:val="t3"/>
    <w:basedOn w:val="Normal"/>
    <w:qFormat/>
    <w:pPr>
      <w:widowControl w:val="false"/>
      <w:overflowPunct w:val="true"/>
      <w:autoSpaceDE w:val="true"/>
      <w:spacing w:lineRule="atLeast" w:line="500"/>
      <w:textAlignment w:val="auto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tee095002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0:00Z</dcterms:created>
  <dc:creator>3° circolo Gravina</dc:creator>
  <dc:description/>
  <cp:keywords/>
  <dc:language>en-US</dc:language>
  <cp:lastModifiedBy>Proprietario</cp:lastModifiedBy>
  <cp:lastPrinted>2010-02-23T11:50:00Z</cp:lastPrinted>
  <dcterms:modified xsi:type="dcterms:W3CDTF">2010-02-23T11:13:00Z</dcterms:modified>
  <cp:revision>8</cp:revision>
  <dc:subject/>
  <dc:title> </dc:title>
</cp:coreProperties>
</file>