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rPr>
          <w:color w:val="006666"/>
        </w:rPr>
      </w:pPr>
      <w:r>
        <w:rPr>
          <w:color w:val="00666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drawing>
          <wp:inline distT="0" distB="0" distL="0" distR="0">
            <wp:extent cx="6114415" cy="3343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t.     543                                                                                             Giarre  26/02/2010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GGETTO:</w:t>
        <w:tab/>
        <w:t>BANDO PER RECLUTAMENTO TUTOR PON 2007/201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“Competenze per lo Sviluppo” - annualità 2009/10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VISTO l’Avviso del M.P.I. prot n° AOODGAI/2096 del 03/04/09 relativo al Programma Operativo Nazionale: “ Competenze per lo sviluppo” finanziato con il Fondo Sociale Europe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VISTE le Linee Guida e le norme per la realizzazione degli interventi PON 2007/2013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VISTO il Piano Integrato presentato da questa scuola nell’ambito delle attività previste dal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Programma Operativo Nazionale “ competenze per lo sviluppo” – Annualità 2009/10 – F.S.E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VISTA la nota ministeriale prot. n° AOODGAI – 5368 del 21/10/09 con la quale viene comunicata l’ammissibilità al finanziamento del Piano Integrato d’Istituto presentato da questa scuola, da intendersi come formale autorizzazione all’avvio delle attività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Visti gli Obiettivi specifici con le relative Azioni inserite nel piano integrato dell’istitut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iettivo C misura 5-FSE-2009-4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La selezione per il reclutamento, tra il personale interno, delle seguenti figure professionali cui conferire contratto di prestazione d’ope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  <w:u w:val="single"/>
        </w:rPr>
        <w:t>OBIETTIVO C AZIONE C5 – TIROCINI E STAGE (IN ITALIA E ALL’ESTERO E NEI PAESI U.E.), SIMULAZIONI AZIENDALI ALTERNANZA SCUOLA-LAVORO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N. 1</w:t>
      </w:r>
      <w:r>
        <w:rPr>
          <w:b/>
        </w:rPr>
        <w:t xml:space="preserve"> Tutor esperto IN TECNICHE DI DEGUSTAZIONE</w:t>
      </w:r>
      <w:r>
        <w:rPr/>
        <w:t xml:space="preserve"> </w:t>
      </w:r>
      <w:r>
        <w:rPr>
          <w:b/>
        </w:rPr>
        <w:t>( n. 20 ore)</w:t>
      </w:r>
    </w:p>
    <w:p>
      <w:pPr>
        <w:pStyle w:val="Normal"/>
        <w:numPr>
          <w:ilvl w:val="0"/>
          <w:numId w:val="1"/>
        </w:numPr>
        <w:rPr/>
      </w:pPr>
      <w:r>
        <w:rPr/>
        <w:t>N. 1</w:t>
      </w:r>
      <w:r>
        <w:rPr>
          <w:b/>
        </w:rPr>
        <w:t xml:space="preserve"> Tutor esperto IN ANALISI SENSORIALE</w:t>
      </w:r>
      <w:r>
        <w:rPr/>
        <w:t xml:space="preserve"> </w:t>
      </w:r>
      <w:r>
        <w:rPr>
          <w:b/>
        </w:rPr>
        <w:t>( n. 20 ore)</w:t>
      </w:r>
    </w:p>
    <w:p>
      <w:pPr>
        <w:pStyle w:val="Normal"/>
        <w:numPr>
          <w:ilvl w:val="0"/>
          <w:numId w:val="1"/>
        </w:numPr>
        <w:rPr/>
      </w:pPr>
      <w:r>
        <w:rPr/>
        <w:t>N. 1</w:t>
      </w:r>
      <w:r>
        <w:rPr>
          <w:b/>
        </w:rPr>
        <w:t xml:space="preserve"> Tutor esperto IN TECNICHE DI CUCINA</w:t>
      </w:r>
      <w:r>
        <w:rPr/>
        <w:t xml:space="preserve"> </w:t>
      </w:r>
      <w:r>
        <w:rPr>
          <w:b/>
        </w:rPr>
        <w:t>( n. 20 ore)</w:t>
      </w:r>
    </w:p>
    <w:p>
      <w:pPr>
        <w:pStyle w:val="Normal"/>
        <w:numPr>
          <w:ilvl w:val="0"/>
          <w:numId w:val="1"/>
        </w:numPr>
        <w:rPr/>
      </w:pPr>
      <w:r>
        <w:rPr/>
        <w:t>N. 1</w:t>
      </w:r>
      <w:r>
        <w:rPr>
          <w:b/>
        </w:rPr>
        <w:t xml:space="preserve"> Tutor esperto  IN ANIMAZIONE TURISTICA</w:t>
      </w:r>
      <w:r>
        <w:rPr/>
        <w:t xml:space="preserve"> </w:t>
      </w:r>
      <w:r>
        <w:rPr>
          <w:b/>
        </w:rPr>
        <w:t>( n. 20 ore)</w:t>
      </w:r>
    </w:p>
    <w:p>
      <w:pPr>
        <w:pStyle w:val="Normal"/>
        <w:numPr>
          <w:ilvl w:val="0"/>
          <w:numId w:val="1"/>
        </w:numPr>
        <w:rPr/>
      </w:pPr>
      <w:r>
        <w:rPr/>
        <w:t>N. 1</w:t>
      </w:r>
      <w:r>
        <w:rPr>
          <w:b/>
        </w:rPr>
        <w:t xml:space="preserve"> Tutor esperto  IN PERCORSI GUIDATI IN MONTAGNA</w:t>
      </w:r>
      <w:r>
        <w:rPr/>
        <w:t xml:space="preserve"> </w:t>
      </w:r>
      <w:r>
        <w:rPr>
          <w:b/>
        </w:rPr>
        <w:t>( n. 20 ore)</w:t>
      </w:r>
    </w:p>
    <w:p>
      <w:pPr>
        <w:pStyle w:val="Normal"/>
        <w:numPr>
          <w:ilvl w:val="0"/>
          <w:numId w:val="1"/>
        </w:numPr>
        <w:rPr/>
      </w:pPr>
      <w:r>
        <w:rPr/>
        <w:t>N. 1</w:t>
      </w:r>
      <w:r>
        <w:rPr>
          <w:b/>
        </w:rPr>
        <w:t xml:space="preserve"> Tutor esperto  IN MANUFATTI DI INGEGNERIA NATURALISTICA</w:t>
      </w:r>
      <w:r>
        <w:rPr/>
        <w:t xml:space="preserve"> </w:t>
      </w:r>
      <w:r>
        <w:rPr>
          <w:b/>
        </w:rPr>
        <w:t>( n. 20 ore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both"/>
        <w:rPr/>
      </w:pPr>
      <w:r>
        <w:rPr/>
        <w:t>Inoltre la selezione per il reclutamento, tra il personale esterno, delle seguenti figure professionali cui conferire contratto di prestazione d’oper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/>
      </w:pPr>
      <w:r>
        <w:rPr/>
        <w:t>Inoltre si ricercan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ziende Agrituristiche</w:t>
      </w:r>
      <w:r>
        <w:rPr/>
        <w:t xml:space="preserve"> per uno stage formativo di ca 7 giorni che forniscano i seguenti servizi: vitto e alloggio per gli studenti, disponibilità di uno o più tutor aziendali che seguano i ragazzi durante le esercitazioni di reception, cucina, e altre attività annesse all’attività di stag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Aziende Agroindustriali </w:t>
      </w:r>
      <w:r>
        <w:rPr/>
        <w:t xml:space="preserve">per uno stage formativo di ca 7 giorni che forniscano i seguenti servizi: disponibilità di uno o più tutor aziendali che seguano i ragazzi durante le esercitazioni di produzione di prodotti lattiero caesari e/o enologici, e altre attività annesse all’attività di stag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Aziende agro-forestali-ambientali </w:t>
      </w:r>
      <w:r>
        <w:rPr/>
        <w:t>per uno stage formativo di ca 7 giorni che forniscano i seguenti servizi: disponibilità di uno o più tutor aziendali che seguano i ragazzi durante le esercitazioni di progettazione e realizzazione di modeste difese montane, impianto, governo e trattamento dei boschi, rilevazioni di superfici di terreno con strumenti agrimensori e altre attività anness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li aspiranti a tali incarichi </w:t>
      </w:r>
      <w:r>
        <w:rPr>
          <w:rFonts w:cs="Book Antiqua" w:ascii="Book Antiqua" w:hAnsi="Book Antiqua"/>
          <w:sz w:val="22"/>
          <w:szCs w:val="22"/>
        </w:rPr>
        <w:t>dovranno far pervenire al Dirigente Scolastico dell’I.P.S.A.A. “A. M. Mazzei” di Giarre</w:t>
      </w:r>
      <w:r>
        <w:rPr>
          <w:rFonts w:cs="Book Antiqua" w:ascii="Book Antiqua" w:hAnsi="Book Antiqua"/>
          <w:color w:val="0000FF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in busta chiusa  riportante la dicitura “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COMPETENZE PER LO SVILUPPO FSE 2007 IT 05 1 PO 007”,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la domanda in carta semplice, corredata da curriculum vitae formato europeo, dovrà pervenire entro il </w:t>
      </w:r>
      <w:r>
        <w:rPr>
          <w:rFonts w:cs="Book Antiqua" w:ascii="Book Antiqua" w:hAnsi="Book Antiqua"/>
          <w:color w:val="000000"/>
          <w:sz w:val="22"/>
          <w:szCs w:val="22"/>
          <w:u w:val="single"/>
        </w:rPr>
        <w:t xml:space="preserve"> </w:t>
      </w: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  <w:t xml:space="preserve">08 marzo 2010 </w:t>
      </w:r>
      <w:r>
        <w:rPr>
          <w:rFonts w:cs="Book Antiqua" w:ascii="Book Antiqua" w:hAnsi="Book Antiqua"/>
          <w:color w:val="000000"/>
          <w:sz w:val="22"/>
          <w:szCs w:val="22"/>
        </w:rPr>
        <w:t>presso la segreteria della Scuola sita in  via P. di Piemonte n. 92, -  95010 Giarre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Le aziende dovranno altresì fornire costi e ulteriori dettagli relativi alle attività di stage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La domanda</w:t>
      </w:r>
      <w:r>
        <w:rPr>
          <w:rFonts w:cs="Book Antiqua" w:ascii="Book Antiqua" w:hAnsi="Book Antiqua"/>
          <w:b/>
          <w:color w:val="000000"/>
          <w:sz w:val="22"/>
          <w:szCs w:val="22"/>
        </w:rPr>
        <w:t>,</w:t>
      </w:r>
      <w:r>
        <w:rPr>
          <w:rFonts w:cs="Book Antiqua" w:ascii="Book Antiqua" w:hAnsi="Book Antiqua"/>
          <w:b/>
          <w:color w:val="000000"/>
          <w:sz w:val="22"/>
          <w:szCs w:val="22"/>
          <w:vertAlign w:val="superscript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corredata dal Curriculum Vitae</w:t>
      </w:r>
      <w:r>
        <w:rPr>
          <w:rFonts w:cs="Book Antiqua" w:ascii="Book Antiqua" w:hAnsi="Book Antiqua"/>
          <w:color w:val="000000"/>
          <w:sz w:val="22"/>
          <w:szCs w:val="22"/>
          <w:vertAlign w:val="superscript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in formato europeo, dovrà essere debitamente firmata in originale e riportare espressa autorizzazione al trattamento dei dati personali per fini istituzionali ai sensi della legge 676/96 e sue successive modificazioni. Gli interessati dovranno far pervenire, altresì, una dichiarazione a svolgere l’incarico, che si attuerà, presumibilmente, nel periodo di tempo compreso tra Marzo e Giugno 2010 in orario pomeridiano, senza riserva e secondo il calendario approntato dal Dirigente Scolastico titolare del progetto. 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Il tutor ha come compito essenziale quello di facilitare i processi di apprendimento degli allievi e collaborare con gli esperti (e, per alcune Misure, con i tutor aziendali) nella conduzione delle attività del progetto. Partecipa con gli esperti alla valutazione/certificazione degli esiti formativi degli allievi nelle modalità concordate con il referente della valutazione.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Il Tutor, in particolare: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predispone, in collaborazione con l’esperto, una programmazione dettagliata dei contenuti dell’intervento, che dovranno essere suddivisi in moduli corrispondenti a segmenti disciplinari e competenze da acquisire;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cura che nel registro didattico e di presenza vengano annotate le presenze e le firme dei partecipanti, degli esperti e la propria, l’orario d’inizio e fine della lezione;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annota nella piattaforma le presenze dei corsisti, giorno per giorno;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inserisce nella piattaforma i file in formato PDF del test di ingresso, dei test di verifica intermedia e/o finale di ciascun modulo formativo;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registra nella piattaforma le valutazioni (espresse nella scala 1-10) dei corsisti per ogni verifica effettuata;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accerta l’avvenuta compilazione della scheda allievo, la stesura e la firma del patto formativo;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segnala al DS in tempo reale se il numero dei partecipanti scende di oltre un terzo del minimo o dello standard previsto;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cura il monitoraggio fisico del corso, contattando gli alunni in caso di assenza ingiustificata;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•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>mantiene il contatto con i Consigli di Classe di appartenenza dei corsisti per monitorare la ricaduta dell’intervento sul curriculare, utilizzando gli strumenti predisposti dal referente della valutazione;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Le istanze dovranno riportare con chiarezza l’incarico che si intende ricoprire e il codice di autorizzazione del progetto per il quale si produce l’istanza stessa. Pertanto, sarà considerato motivo di esclusione la produzione di istanze che non contengano: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Curriculum vitae in formato europeo;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Dichiarazione di disponibilità a svolgere l’incarico secondo il calendario previsto dal Dirigente;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Riferimento al codice di autorizzazione;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Non verranno prese in considerazione le istanze: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ervenute via e-mail;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ervenute oltre la scadenza dei termini di presentazione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Il  compenso orario sarà corrisposto secondo le tabelle indicate nelle linee guida al lordo delle ritenute previste per legge per le ore effettivamente svolte come da registro e/o fogli firma vidimati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Le domande e i curricula pervenuti in tempo utile saranno valutati in base ai titoli, alle competenze ed alle esperienze ad insindacabile giudizio del Gruppo Operativo di Progetto.</w:t>
      </w:r>
    </w:p>
    <w:p>
      <w:pPr>
        <w:pStyle w:val="Estratregiediinterven"/>
        <w:widowControl/>
        <w:autoSpaceDE w:val="tru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li incarichi saranno attribuiti anche in presenza di una sola istanza per ognuna delle prestazioni professionali richieste, purché corrispondente ai requisiti previsti.</w:t>
      </w:r>
    </w:p>
    <w:p>
      <w:pPr>
        <w:pStyle w:val="Estratregiediinterven"/>
        <w:widowControl/>
        <w:autoSpaceDE w:val="tru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Qualora gli aspiranti all’attività di tutor volessero presentare istanza per più di un incarico, dovranno specificare il tipo di incarico in ordine di preferenza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color w:val="000000"/>
          <w:sz w:val="22"/>
          <w:szCs w:val="22"/>
          <w:lang w:val="en-US" w:eastAsia="en-US"/>
        </w:rPr>
      </w:pPr>
      <w:r>
        <w:rPr>
          <w:rFonts w:cs="Book Antiqua" w:ascii="Book Antiqua" w:hAnsi="Book Antiqua"/>
          <w:i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7620</wp:posOffset>
            </wp:positionV>
            <wp:extent cx="1899920" cy="2102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Dirigente Scolastico</w:t>
      </w:r>
    </w:p>
    <w:p>
      <w:pPr>
        <w:pStyle w:val="Normal"/>
        <w:ind w:left="7080" w:hanging="0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Prof. P. Vinciguer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DOMANDA DI PARTECIPAZIONE AL BANDO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per l’incarico di TUTOR nel Piano Integrato degli Interventi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PON 2007/2013 – Annualità 2009/2010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 xml:space="preserve">Al Dirigente Scolastico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I.P.S.A.A. “A. M. Mazzei”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P. di Piemonte, 92</w:t>
      </w:r>
    </w:p>
    <w:p>
      <w:pPr>
        <w:pStyle w:val="Normal"/>
        <w:numPr>
          <w:ilvl w:val="0"/>
          <w:numId w:val="0"/>
        </w:numPr>
        <w:ind w:left="4956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5014 Giarr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_  _______________________________________nat_a 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_____/____/_____ e residente a ________________________________________________________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 via ____________________________________________________ n. ______  cap. 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v._____ status professionale____________________codice fiscale 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.____________________ fax ___________________  e-mail 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>CHIED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right="49" w:hanging="0"/>
        <w:jc w:val="both"/>
        <w:rPr/>
      </w:pPr>
      <w:r>
        <w:rPr>
          <w:sz w:val="22"/>
          <w:szCs w:val="22"/>
        </w:rPr>
        <w:t xml:space="preserve">di  poter svolgere attività di formazione, in qualità di </w:t>
      </w:r>
      <w:r>
        <w:rPr>
          <w:b/>
          <w:sz w:val="22"/>
          <w:szCs w:val="22"/>
        </w:rPr>
        <w:t>TUTOR</w:t>
      </w:r>
      <w:r>
        <w:rPr>
          <w:sz w:val="22"/>
          <w:szCs w:val="22"/>
        </w:rPr>
        <w:t xml:space="preserve"> nei moduli previsti dal Piano Integrato di Istituto di seguito specificati:</w:t>
      </w:r>
    </w:p>
    <w:p>
      <w:pPr>
        <w:pStyle w:val="Normal"/>
        <w:numPr>
          <w:ilvl w:val="0"/>
          <w:numId w:val="0"/>
        </w:numPr>
        <w:spacing w:lineRule="auto" w:line="360"/>
        <w:ind w:left="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matica _________________________________________ Codice progetto___________________________      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matica _________________________________________ Codice progetto___________________________  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-285" w:hanging="0"/>
        <w:rPr>
          <w:sz w:val="22"/>
          <w:szCs w:val="22"/>
        </w:rPr>
      </w:pPr>
      <w:r>
        <w:rPr>
          <w:sz w:val="22"/>
          <w:szCs w:val="22"/>
        </w:rPr>
        <w:t>Tematica _________________________________________ Codice progetto___________________________</w:t>
      </w:r>
    </w:p>
    <w:p>
      <w:pPr>
        <w:pStyle w:val="Normal"/>
        <w:numPr>
          <w:ilvl w:val="0"/>
          <w:numId w:val="0"/>
        </w:numPr>
        <w:ind w:left="0"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alleg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urriculum vitae in formato europeo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Il/la sottoscritt_ si impegna a svolgere l’incarico senza riserve e secondo il calendario approntato dal Gruppo Operativo del Piano dell’istituto proponent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/>
        <w:t>Il/la sottoscritt_ autorizza al trattamento dei dati personali, ai sensi della D. L.vo n.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,lì ____/_____/____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1:13:00Z</dcterms:created>
  <dc:creator>User</dc:creator>
  <dc:description/>
  <dc:language>en-US</dc:language>
  <cp:lastModifiedBy>c.lanza</cp:lastModifiedBy>
  <cp:lastPrinted>2010-02-27T09:25:00Z</cp:lastPrinted>
  <dcterms:modified xsi:type="dcterms:W3CDTF">2010-02-27T08:32:00Z</dcterms:modified>
  <cp:revision>4</cp:revision>
  <dc:subject/>
  <dc:title> </dc:title>
</cp:coreProperties>
</file>