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6795</wp:posOffset>
            </wp:positionH>
            <wp:positionV relativeFrom="paragraph">
              <wp:posOffset>-219710</wp:posOffset>
            </wp:positionV>
            <wp:extent cx="1600200" cy="113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PUBBLICA ITALIANA - REGIONE SICILI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STITUTO COMPRENSIV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"don LORENZO MILANI"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CUOLA DELL’INFANZIA – PRIMARIA – SECONDARIA PRIMO GRADO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Via  Vittorio  Emanuele  143,  Tel. 095/7946652   FAX 095/7946666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>Nr. Prot. 930/G41 PON</w:t>
        <w:tab/>
        <w:tab/>
        <w:tab/>
        <w:tab/>
        <w:tab/>
        <w:tab/>
        <w:tab/>
        <w:tab/>
        <w:t>Palagonia 26/02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1129" w:hRule="atLeast"/>
        </w:trPr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.E. 2007/2013 – “Competenze per lo Svilupp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alità 2009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atoria Provvisoria per il reclutamento Esperti Esterni per attività di docenza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zione F – Obiettivo 1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/>
              <w:t>Codice: F-1-FSE-2009-137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Nell’ambito delle attività previste dal Programma Operativo Nazionale “Competenze per lo sviluppo” – annualità 2009/2010 – Fondo Sociale Europeo: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 l’avviso del M.I.U.R. prot. A00DGAI/8124 del 15/07/2008 relativo al Programma Operativo Europeo Nazionale “Competenze per lo Sviluppo” finanziato con il Fondo Sociale Europeo;</w:t>
      </w:r>
    </w:p>
    <w:p>
      <w:pPr>
        <w:pStyle w:val="Normal"/>
        <w:numPr>
          <w:ilvl w:val="0"/>
          <w:numId w:val="1"/>
        </w:numPr>
        <w:autoSpaceDE w:val="false"/>
        <w:ind w:left="720" w:right="541" w:hanging="360"/>
        <w:jc w:val="both"/>
        <w:rPr/>
      </w:pPr>
      <w:r>
        <w:rPr>
          <w:b/>
        </w:rPr>
        <w:t xml:space="preserve">Vista </w:t>
      </w:r>
      <w:r>
        <w:rPr/>
        <w:t xml:space="preserve"> la circolare  Prot. n. AOODGAI/ 2096 del 03/04/2009 - Avviso per la presentazione delle proposte relative alle Azioni del Programma Operativo Nazionale: “Competenze per lo Sviluppo” 2007IT051PO007 - finanziato con il FSE Annualità 2010 e 2011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il Piano integrato di Istituto presentato nell’ambito delle attività previste dal PON-FSE-2007 IT 05 1 PO 007  “Competenze per lo sviluppo” Annualità 2009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a</w:t>
      </w:r>
      <w:r>
        <w:rPr/>
        <w:t xml:space="preserve"> la nota di autorizzazione Prot. n. AOODGAI / 5368 del 21/10/2009 del Ministero dell’Istruzione, dell’Università e della Ricerca - Dipartimento per la Programmazione - Direzione Generale per gli Affari Internazionali - Uff. IV -, inviata all’Ufficio Scolastico Regionale della Sicilia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lettera di autorizzazione -Prot. n. AOODGAI/6383 del 16/11/2009- inviata a questo Istituto dal MIUR - Dipartimento per la Programmazione - Direzione Generale per gli Affari Internazionali - Uff. IV -per  l’attuazione nell’anno scolastico 2009/10, del Piano Integrato di Istituto definito dai seguenti codici:</w:t>
      </w:r>
      <w:r>
        <w:rPr>
          <w:b/>
        </w:rPr>
        <w:t xml:space="preserve"> B–9–FSE–2009–363, C–1–FSE–2009–3298, F–1–FSE–2009–1371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vviso pubblico di reclutamento esperti prot. n. 144/G41 del 14/01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i </w:t>
      </w:r>
      <w:r>
        <w:rPr/>
        <w:t>i criteri di selezione per il reclutamento degli esperti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 xml:space="preserve"> il piano comparativo predisposto dal Gruppo Operativo di Piano nella seduta del 25/02/2010 verbale n. 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CRET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>La pubblicazione in data odierna, 26/02/2010, dell’allegata graduatoria relativa al reclutamento di esperto esterno dell’Azione F</w:t>
      </w:r>
      <w:r>
        <w:rPr>
          <w:b/>
          <w:szCs w:val="28"/>
        </w:rPr>
        <w:t xml:space="preserve">-1-FSE-2009-1371 </w:t>
      </w:r>
      <w:r>
        <w:rPr>
          <w:b/>
        </w:rPr>
        <w:t>modulo “Genitori Consapevoli”</w:t>
      </w:r>
      <w:r>
        <w:rPr/>
        <w:t xml:space="preserve"> del Piano integrato PON annualità 2009/2010.</w:t>
      </w:r>
    </w:p>
    <w:p>
      <w:pPr>
        <w:pStyle w:val="Normal"/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794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5605</wp:posOffset>
            </wp:positionH>
            <wp:positionV relativeFrom="paragraph">
              <wp:posOffset>193040</wp:posOffset>
            </wp:positionV>
            <wp:extent cx="5723890" cy="738505"/>
            <wp:effectExtent l="0" t="0" r="0" b="0"/>
            <wp:wrapNone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0</wp:posOffset>
            </wp:positionH>
            <wp:positionV relativeFrom="paragraph">
              <wp:posOffset>-228600</wp:posOffset>
            </wp:positionV>
            <wp:extent cx="360045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00</wp:posOffset>
            </wp:positionH>
            <wp:positionV relativeFrom="paragraph">
              <wp:posOffset>-162560</wp:posOffset>
            </wp:positionV>
            <wp:extent cx="1600200" cy="11341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333333"/>
        </w:rPr>
        <w:t>Modul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>“Genitori Consapevoli”</w:t>
      </w:r>
    </w:p>
    <w:p>
      <w:pPr>
        <w:pStyle w:val="Normal"/>
        <w:ind w:left="1416" w:hanging="0"/>
        <w:jc w:val="both"/>
        <w:rPr>
          <w:rFonts w:ascii="Arial" w:hAnsi="Arial" w:cs="Arial"/>
          <w:color w:val="333333"/>
        </w:rPr>
      </w:pPr>
      <w:r>
        <w:rPr>
          <w:b/>
          <w:bCs/>
          <w:caps/>
        </w:rPr>
        <w:t>N° 1 ESPERTO</w:t>
      </w:r>
      <w:r>
        <w:rPr>
          <w:b/>
          <w:bCs/>
        </w:rPr>
        <w:t xml:space="preserve"> </w:t>
      </w:r>
      <w:r>
        <w:rPr>
          <w:rFonts w:cs="Arial" w:ascii="Arial" w:hAnsi="Arial"/>
          <w:color w:val="333333"/>
        </w:rPr>
        <w:t xml:space="preserve"> in problematiche sociali munito di laurea in Sociologia o Psicologia e comprovate esperienze e competenze di docenza in corsi di formazione per adulti, preferibilmente cofinanziati dal F.S.E.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cenza: 30 ore in compresenza con il docente tutor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9606915" cy="4471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915" cy="4471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16/03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9">
        <w:r>
          <w:rPr>
            <w:rStyle w:val="InternetLink"/>
          </w:rPr>
          <w:t>www.donmilanipalagonia.it</w:t>
        </w:r>
      </w:hyperlink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8820" w:hanging="0"/>
        <w:jc w:val="center"/>
        <w:rPr/>
      </w:pPr>
      <w:r>
        <w:rPr>
          <w:b/>
        </w:rPr>
        <w:t>Dott.ssa Giuseppina Conso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329940</wp:posOffset>
            </wp:positionV>
            <wp:extent cx="6115050" cy="876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i</w: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hyperlink" Target="http://www.donmilanipalagonia.it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7:00Z</dcterms:created>
  <dc:creator>informatica</dc:creator>
  <dc:description/>
  <cp:keywords/>
  <dc:language>en-US</dc:language>
  <cp:lastModifiedBy>DonMilani</cp:lastModifiedBy>
  <cp:lastPrinted>2010-02-26T15:25:00Z</cp:lastPrinted>
  <dcterms:modified xsi:type="dcterms:W3CDTF">2010-02-26T14:28:00Z</dcterms:modified>
  <cp:revision>16</cp:revision>
  <dc:subject/>
  <dc:title>Il Dirigente Scolastico in occasione del Santo Natale invita tutto il personale dell’Istituto Comprensivo Statale “Don L</dc:title>
</cp:coreProperties>
</file>