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2"/>
        <w:gridCol w:w="3119"/>
      </w:tblGrid>
      <w:tr>
        <w:trPr>
          <w:trHeight w:val="256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1844" w:leader="none"/>
                <w:tab w:val="right" w:pos="3688" w:leader="none"/>
              </w:tabs>
              <w:spacing w:lineRule="atLeast" w:line="360" w:before="240" w:after="60"/>
              <w:rPr>
                <w:color w:val="000000"/>
              </w:rPr>
            </w:pPr>
            <w:r>
              <w:rPr>
                <w:color w:val="0000FF"/>
                <w:sz w:val="20"/>
                <w:szCs w:val="20"/>
              </w:rPr>
              <w:tab/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762000" cy="789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8" r="-6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  <w:szCs w:val="20"/>
              </w:rPr>
              <w:t xml:space="preserve">                         </w:t>
              <w:tab/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FF"/>
              </w:rPr>
              <w:t> </w:t>
            </w:r>
            <w:r>
              <w:rPr>
                <w:b/>
                <w:bCs/>
                <w:i/>
                <w:iCs/>
                <w:caps/>
                <w:color w:val="0000FF"/>
                <w:sz w:val="20"/>
                <w:szCs w:val="20"/>
              </w:rPr>
              <w:t xml:space="preserve">MINISTERO </w:t>
            </w: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DELL' ISTRUZIONE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DELL'UNIVERSITÀ E DELLA RICERC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332740</wp:posOffset>
                  </wp:positionV>
                  <wp:extent cx="1152525" cy="1152525"/>
                  <wp:effectExtent l="0" t="0" r="0" b="0"/>
                  <wp:wrapNone/>
                  <wp:docPr id="2" name="logo scu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scu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360" w:before="240" w:after="12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66825" cy="866775"/>
                  <wp:effectExtent l="0" t="0" r="0" b="0"/>
                  <wp:docPr id="3" name="logo_ue co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ue co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FF"/>
              </w:rPr>
              <w:t xml:space="preserve">UNIONE </w:t>
            </w:r>
            <w:r>
              <w:rPr>
                <w:b/>
                <w:bCs/>
                <w:i/>
                <w:iCs/>
                <w:color w:val="0000FF"/>
              </w:rPr>
              <w:t>EUROPEA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FF"/>
              </w:rPr>
              <w:t>Fondo sociale europeo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cuola Secondaria di I grado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"Nino Martoglio" Belpasso – Catania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a Scuole Medie, s. n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el 095/912381 Fax 095/7912919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-mail </w:t>
      </w:r>
      <w:hyperlink r:id="rId5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ctmm10300p@istruzione.it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ww.mediabelpasso.it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</w:rPr>
        <w:t>Prot.n.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                                                                                   Belpasso 01/03/2010</w:t>
      </w: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PROGRAMMA OPERATIVO NAZIONALE 2007-2013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  <w:t>"Competenze per lo Sviluppo"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2007 IT 05 1 PO 007 F.S.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Annualità 2009-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GGETTO: BANDO RECLUTAMENTO ESPERTO ESTERNO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AZIONE  B-7-FSE-2009-416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L DIRIGENTE SCOLASTICO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</w:rPr>
        <w:t>Nell’ambito della Programmazione dei Fondi Strutturali 2007-2013-Programma Operativo Nazionale: "Competenze per lo sviluppo" annualità 2009-2010, finanziato col Fondo Sociale Europe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Vista</w:t>
      </w:r>
      <w:r>
        <w:rPr/>
        <w:t xml:space="preserve"> </w:t>
      </w:r>
      <w:r>
        <w:rPr>
          <w:rFonts w:cs="Arial" w:ascii="Arial" w:hAnsi="Arial"/>
          <w:color w:val="000000"/>
        </w:rPr>
        <w:t>la nota Prot. n: AOODGAI-</w:t>
        <w:tab/>
        <w:t>5368</w:t>
        <w:tab/>
        <w:t xml:space="preserve">del  21 ottobre 2009 avente per oggetto Programmazione Fondi Strutturali 2007/2013 - Programma Operativo Nazionale: “Competenze per lo Sviluppo” finanziato con il Fondo Sociale Europeo. Avviso Prot.n. </w:t>
      </w:r>
      <w:r>
        <w:rPr>
          <w:rFonts w:cs="Arial" w:ascii="Arial" w:hAnsi="Arial"/>
          <w:sz w:val="18"/>
          <w:szCs w:val="18"/>
        </w:rPr>
        <w:t>AOODGAI 2096 del 03-04-2009</w:t>
      </w:r>
      <w:r>
        <w:rPr>
          <w:rFonts w:cs="Arial" w:ascii="Arial" w:hAnsi="Arial"/>
          <w:color w:val="000000"/>
        </w:rPr>
        <w:t>. Autorizzazione Piani Integrati - Annualità 2009/2010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Visto il Piano Integrato degli interventi presentato dall’istituto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isto l’elenco delle istituzioni scolastiche autorizzate dal Dipartimento per l’Istruzione- Direzione Generale per gli Affari Internazionali – Ufficio V  nel  quale si autorizza l’avvio delle attività, riguardanti il Piano Integrato, di seguito descritte:</w:t>
      </w:r>
    </w:p>
    <w:tbl>
      <w:tblPr>
        <w:tblW w:w="1012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6"/>
        <w:gridCol w:w="5359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IETTIVO SPECIFICO B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ZIONE B-7</w:t>
            </w:r>
          </w:p>
        </w:tc>
      </w:tr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Migliorare le competenze del personale della scuola e dei docenti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Interventi individualizzati e per l'autoaggior-namento del personale scolastico</w:t>
            </w:r>
          </w:p>
        </w:tc>
      </w:tr>
    </w:tbl>
    <w:tbl>
      <w:tblPr>
        <w:tblW w:w="1014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0"/>
        <w:gridCol w:w="3712"/>
        <w:gridCol w:w="679"/>
        <w:gridCol w:w="3529"/>
      </w:tblGrid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</w:rPr>
              <w:t>Codice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tolo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re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tinatari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ONE  B-7-FSE-2009-416 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20"/>
                <w:szCs w:val="20"/>
              </w:rPr>
              <w:t>Lingue europee: codici e canali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enti  Scuola secondaria di I g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.Martoglio” Belpasso (CT)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E</w:t>
      </w:r>
    </w:p>
    <w:p>
      <w:pPr>
        <w:pStyle w:val="Normal"/>
        <w:spacing w:before="280" w:after="280"/>
        <w:jc w:val="center"/>
        <w:rPr/>
      </w:pPr>
      <w:r>
        <w:rPr/>
        <w:t>Il presente bando per la selezione e il reclutamento di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5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5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N.1 Esperto in lingua inglese (madrelingua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6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 xml:space="preserve">REQUISITI </w:t>
      </w:r>
    </w:p>
    <w:p>
      <w:pPr>
        <w:pStyle w:val="Normal"/>
        <w:rPr/>
      </w:pPr>
      <w:r>
        <w:rPr/>
        <w:t>Gli aspiranti devono possedere i seguenti requisiti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458"/>
      </w:tblGrid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cittadini italiani o della comunità europea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avere riportato condanne penali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avere in corso procedimenti penali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COMPETENZE RICHIESTE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  <w:color w:val="000000"/>
        </w:rPr>
        <w:t xml:space="preserve">Competenze nella preparazione di certificazioni  linguistiche 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enze metodologico-didattiche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enze di insegnamento nei moduli di lingua inglese Progetto PON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onibilità al lavoro in equipe e buone doti comunicative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GLI ASPIRANTI ESPERTI DOVRANNO IMPEGNARSI 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458"/>
      </w:tblGrid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ecipare agli incontri propedeutici alla realizzazione dell’attività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letare le attività di preparazione e somministrazione di test in entrata, in itinere e in uscita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diuvare il tutor d’aula nel predisporre e inserire nel sistema la programmazione giornaliera delle attività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diuvare il tutor d’aula nella compilazione del registro delle presenze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umentare le attività del percorso per tracciare l’iter del processo attivato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are la relazione finale sull’intervento svolto e la scheda analitica delle competenze acquisite per ciascun allievo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diuvare i responsabili della valutazione nel predisporre il materiale necessario per la rilevazione delle competenze acquisite dai corsisti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isporre e consegnare il materiale prodotto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 cura di creare le condizioni per ottimizzare il processo di apprendimento, individuando possibili strategie di intervento.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diuvare il tutor d’aula nel predisporre la certificazione finale delle competenze acquisite dagli allievi;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erire i dati di propria pertinenza nel sistema informativo della piattaforma "Gestione Progetti PON" inclusi i test effettuati ed eventuali materiali di report sulle attività svolte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 </w:t>
      </w:r>
      <w:r>
        <w:rPr>
          <w:rFonts w:cs="Arial" w:ascii="Arial" w:hAnsi="Arial"/>
          <w:b/>
          <w:bCs/>
          <w:i/>
          <w:color w:val="000000"/>
          <w:u w:val="single"/>
        </w:rPr>
        <w:t>DOMANDA DI PARTECIPAZIO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La domanda di partecipazione degli aspiranti esperti esterni</w:t>
      </w:r>
      <w:r>
        <w:rPr/>
        <w:t xml:space="preserve"> dovr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458"/>
      </w:tblGrid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dirizzata al Dirigente Scolastico della Scuola Secondaria di I grado "Nino Martoglio" Belpasso, Via Scuole Medie s.n. Belpasso (CT) cap. 9503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redatta in carta libera, utilizzando il modulo Allegato 1 al presente avviso.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sottoscritta dal candidato.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corredata dal curriculum vitae in formato europeo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 si accettano domande inviate per via fax o posta elettronica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li aspiranti dovranno far pervenire la loro candidatura in busta chiusa contenente sul retro la dicitur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PON FSE Obiettivo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B-7-FSE-2009-4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"Conferimento per n. 1 incarico di ESPERTO"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viandola tramite raccomandata con avviso di ricevimento o recapitandola a mano presso l'ufficio del protocollo dell'Istituto entro e non oltre le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ore 13:00 del 13 Marzo 201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</w:rPr>
        <w:t>La documentazione da allegare al curriculum vitae può essere esibita in copia ovvero può essere prodotta l’autocertificazione, resa ai sensi dell’art.2 della Legge 4.1.1968 n. 15, dell’art. 3 della Legge n. 127/97 e del D.P.R. n. 445/2000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dipendenti di Amministrazioni pubbliche dovranno essere autorizzati dal rispettivo Dirigente allo svolgimento della prestazione professionale. La stipula del contratto sarà subordinata al rilascio in forma scritta dell’autorizzazione medesima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selezioni avverranno in base ai titoli, alle competenze e alle esperienze documentate, a giudizio del Gruppo Operativo del Piano, in coerenza con gli obiettivi formativi programmati, secondo i criteri sotto specificati stabiliti dal Consiglio d’Istituto nella seduta del 25 novembre  200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1725"/>
        <w:gridCol w:w="1842"/>
      </w:tblGrid>
      <w:tr>
        <w:trPr>
          <w:trHeight w:val="25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a valutazione titoli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crizio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ente madrelinguista di lingua ingle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urea  in lingua conseguita con punteggio fino a 105/11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eguita con punteggio da 106/110 a 110/11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eguita con lod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I  laure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itazione all’insegnamento della lingua ingle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abilitazioni all’insegnament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  di specializzazione conseguiti all’ester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  di specializzazione conseguiti in ital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i di aggiornamento sull’insegnamento della L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enze di preparazione ad esami per le certificazioni a livello B2-C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CD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enza su piattaforma PON del Miur (esperto, valutatore, facilitatore,  gop, tutor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0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è affisso all’albo della scuola, all’ albo pretorio del Comune di Belpasso, pubblicato sul sito INTERNET dell’Istituto: </w:t>
      </w:r>
      <w:hyperlink r:id="rId24">
        <w:r>
          <w:rPr>
            <w:rStyle w:val="InternetLink"/>
            <w:rFonts w:cs="Arial" w:ascii="Arial" w:hAnsi="Arial"/>
            <w:color w:val="0000FF"/>
            <w:u w:val="single"/>
          </w:rPr>
          <w:t>www.mediabelpasso.it</w:t>
        </w:r>
      </w:hyperlink>
      <w:r>
        <w:rPr>
          <w:rFonts w:cs="Arial" w:ascii="Arial" w:hAnsi="Arial"/>
          <w:color w:val="000000"/>
        </w:rPr>
        <w:t>, comunicato via e mail a tutte le istituzioni scolastiche della provincia.</w:t>
      </w:r>
    </w:p>
    <w:p>
      <w:pPr>
        <w:pStyle w:val="Normal"/>
        <w:overflowPunct w:val="false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 quanto non espressamente indicato valgono le disposizioni Ministeriali indicate nelle Linee Guida di attuazione dei Piani Integrati di Intervento. Ed. 2009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i allega modello di domanda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elpasso 01/03/2010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Il Dirigente Scolastico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.ssa  ConcettaRapisarda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2"/>
        <w:gridCol w:w="3119"/>
      </w:tblGrid>
      <w:tr>
        <w:trPr>
          <w:trHeight w:val="256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tLeast" w:line="360" w:before="240" w:after="60"/>
              <w:jc w:val="center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152400</wp:posOffset>
                  </wp:positionV>
                  <wp:extent cx="1476375" cy="1371600"/>
                  <wp:effectExtent l="0" t="0" r="0" b="0"/>
                  <wp:wrapNone/>
                  <wp:docPr id="22" name="logo scu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logo scu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762000" cy="78994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58" r="-6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FF"/>
              </w:rPr>
              <w:t> </w:t>
            </w:r>
            <w:r>
              <w:rPr>
                <w:b/>
                <w:bCs/>
                <w:i/>
                <w:iCs/>
                <w:caps/>
                <w:color w:val="0000FF"/>
                <w:sz w:val="20"/>
                <w:szCs w:val="20"/>
              </w:rPr>
              <w:t xml:space="preserve">MINISTERO </w:t>
            </w: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DELL' ISTRUZIONE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  <w:t>DELL'UNIVERSITÀ E DELLA RICERC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360" w:before="240" w:after="12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66825" cy="86677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FF"/>
              </w:rPr>
              <w:t xml:space="preserve">UNIONE </w:t>
            </w:r>
            <w:r>
              <w:rPr>
                <w:b/>
                <w:bCs/>
                <w:i/>
                <w:iCs/>
                <w:color w:val="0000FF"/>
              </w:rPr>
              <w:t>EUROPEA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FF"/>
              </w:rPr>
              <w:t>Fondo sociale europeo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I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Nino Martoglio" Belpasso – Cat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Scuole Medie, s. 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 095/912381 Fax 095/79129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-mail </w:t>
      </w:r>
      <w:hyperlink r:id="rId28">
        <w:r>
          <w:rPr>
            <w:rStyle w:val="InternetLink"/>
            <w:color w:val="0000FF"/>
            <w:sz w:val="20"/>
            <w:szCs w:val="20"/>
            <w:u w:val="single"/>
          </w:rPr>
          <w:t>ctmm10300p@istruzione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hyperlink r:id="rId29">
        <w:r>
          <w:rPr>
            <w:rStyle w:val="InternetLink"/>
            <w:sz w:val="20"/>
            <w:szCs w:val="20"/>
          </w:rPr>
          <w:t>www.mediabelpasso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OMANDA DI PARTECIPAZIONE AL BANDO PER L’INCARICO DI ESPERTO NEL PIANO INTEGRATO DEGLI INTERVEN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OPERATIVO NAZIONALE 2007-2013</w:t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</w:rPr>
        <w:t>"Competenze per lo Sviluppo"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 IT 05 1 PO 007 F.S.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09-20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ZIONE  B-7-FSE-2009-416 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Lingue europee: codici e canal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 Dirigente della Scuola Secondaria di I grado "Nino Martoglio " Belpasso (Catania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I/la sottoscritto/a__________________________________nato/a_______________________Il________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sidente a_________________ in via _________________________________ n.____ CAP __________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d. Fiscale __/__/__/__/__/__/__/__/__/__/__/__/__/__/__/__/ tel. _____/__________________________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ll. ____/_________________________e mail___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tus Professionale ________________________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ventuale Ente di appartenenza_________________________________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hied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 poter svolgere in qualità di DOCENTE attività di  ESPERT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tal fine alleg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458"/>
      </w:tblGrid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riculum vitae in formato europeo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ra documentazione utile alla valutazione (specificare) ____________________________________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l/La sottoscritto/a si impegna a svolgere l'incarico senza riserve  e secondo il calendario approvato dal gruppo operativ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l/la sottoscritto/a autorizza al trattamento dei dati personali.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a      ………../………../…..................                                                                           Firma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oStile">
    <w:name w:val="MioStile"/>
    <w:basedOn w:val="Normal"/>
    <w:qFormat/>
    <w:pPr>
      <w:pBdr>
        <w:top w:val="single" w:sz="24" w:space="1" w:color="FFFF00"/>
        <w:left w:val="single" w:sz="24" w:space="4" w:color="FFFF00"/>
        <w:bottom w:val="single" w:sz="24" w:space="1" w:color="FFFF00"/>
        <w:right w:val="single" w:sz="24" w:space="4" w:color="FFFF00"/>
      </w:pBdr>
      <w:spacing w:lineRule="auto" w:line="480"/>
      <w:jc w:val="both"/>
    </w:pPr>
    <w:rPr>
      <w:rFonts w:ascii="Arial Black" w:hAnsi="Arial Black" w:cs="Arial Black"/>
      <w:i/>
      <w:color w:val="0000FF"/>
      <w:sz w:val="48"/>
      <w:szCs w:val="48"/>
    </w:rPr>
  </w:style>
  <w:style w:type="paragraph" w:styleId="Listino">
    <w:name w:val="Listino"/>
    <w:basedOn w:val="Normal"/>
    <w:qFormat/>
    <w:pPr>
      <w:jc w:val="center"/>
    </w:pPr>
    <w:rPr>
      <w:b/>
      <w:bCs/>
      <w:color w:val="FF0000"/>
      <w:sz w:val="48"/>
      <w:szCs w:val="20"/>
      <w:shd w:fill="00CC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tmm10300p@istruzione.i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yperlink" Target="http://www.mediabelpasso.it/" TargetMode="External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3.jpeg"/><Relationship Id="rId28" Type="http://schemas.openxmlformats.org/officeDocument/2006/relationships/hyperlink" Target="mailto:ctmm10300p@istruzione.it" TargetMode="External"/><Relationship Id="rId29" Type="http://schemas.openxmlformats.org/officeDocument/2006/relationships/hyperlink" Target="http://www.mediabelpasso.it/" TargetMode="External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3:00Z</dcterms:created>
  <dc:creator>Docenti</dc:creator>
  <dc:description/>
  <cp:keywords/>
  <dc:language>en-US</dc:language>
  <cp:lastModifiedBy>Amministratore</cp:lastModifiedBy>
  <cp:lastPrinted>2010-01-13T13:04:00Z</cp:lastPrinted>
  <dcterms:modified xsi:type="dcterms:W3CDTF">2010-03-01T08:47:00Z</dcterms:modified>
  <cp:revision>4</cp:revision>
  <dc:subject/>
  <dc:title/>
</cp:coreProperties>
</file>