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8"/>
        <w:gridCol w:w="3776"/>
      </w:tblGrid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172200" cy="1351915"/>
                  <wp:effectExtent l="0" t="0" r="0" b="0"/>
                  <wp:docPr id="1" name="MIUR+EU_orizz_stamp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MIUR+EU_orizz_stamp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20" r="-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72200" cy="135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078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077845" cy="1028700"/>
                  <wp:effectExtent l="0" t="0" r="0" b="0"/>
                  <wp:docPr id="2" name="PON_bianc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ON_bianc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22" r="-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7845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UOLA SECONDARIA DI PRIMO GRADO</w:t>
            </w:r>
          </w:p>
          <w:p>
            <w:pPr>
              <w:pStyle w:val="Normal"/>
              <w:jc w:val="center"/>
              <w:rPr/>
            </w:pPr>
            <w:r>
              <w:rPr/>
              <w:t>GIOVANNI VERGA</w:t>
            </w:r>
          </w:p>
          <w:p>
            <w:pPr>
              <w:pStyle w:val="Normal"/>
              <w:jc w:val="center"/>
              <w:rPr/>
            </w:pPr>
            <w:r>
              <w:rPr/>
              <w:t>VIA ROMA 42  - ADRANO –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TEL E FAX 0957692838 e-mail </w:t>
            </w:r>
            <w:hyperlink r:id="rId4">
              <w:r>
                <w:rPr>
                  <w:rStyle w:val="InternetLink"/>
                </w:rPr>
                <w:t>ctmm09700l@istruzione.it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Prot.745/A20/PON del 05.03.2010</w:t>
      </w:r>
    </w:p>
    <w:p>
      <w:pPr>
        <w:pStyle w:val="Normal"/>
        <w:jc w:val="center"/>
        <w:rPr/>
      </w:pPr>
      <w:r>
        <w:rPr/>
        <w:t xml:space="preserve">GRADUATORIA DEFINITIVA ESPERTI 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PON FSE D1 2009 1192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INFORMATICAMENTE  -  PC IN THE LEARNING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6462"/>
        <w:gridCol w:w="1440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°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GNOME E NO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NTI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sumarra Sonia Mar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cione Giusepp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nzafame Giannicol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anasio Carme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sta Pier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cco Giusepp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cellino Alf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zza Di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tta Giusepp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ssallo Silv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lanni Pileri So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ullotta Pierpaol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pia Giovan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gotta Rosalb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alano Domeni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oli Daniele Nunz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rnari Anna Mar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uglielmino Rosan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ampinato Mirell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ano, 04/03/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Il Dirigente Scolastico</w:t>
      </w:r>
    </w:p>
    <w:p>
      <w:pPr>
        <w:pStyle w:val="Normal"/>
        <w:jc w:val="right"/>
        <w:rPr/>
      </w:pPr>
      <w:r>
        <w:rPr/>
        <w:t>Prof.ssa Anna Maria Battiato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mailto:ctmm09700l@istruzione.it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08:48:00Z</dcterms:created>
  <dc:creator>scuola media statale</dc:creator>
  <dc:description/>
  <cp:keywords/>
  <dc:language>en-US</dc:language>
  <cp:lastModifiedBy>scuola media statale</cp:lastModifiedBy>
  <dcterms:modified xsi:type="dcterms:W3CDTF">2010-03-05T08:48:00Z</dcterms:modified>
  <cp:revision>2</cp:revision>
  <dc:subject/>
  <dc:title/>
</cp:coreProperties>
</file>