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7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ngiardo Frances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da Carmel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ello Frances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Defaul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083235379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874954757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2032248433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10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3:00Z</dcterms:modified>
  <cp:revision>5</cp:revision>
  <dc:subject/>
  <dc:title>ISTITUTO COMPRENSIVO STATALE</dc:title>
</cp:coreProperties>
</file>