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4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Parisi Teresa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iato Concet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D'Imprima Grazi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Rocca Luc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453756665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2090195023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300551469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1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2:00Z</dcterms:modified>
  <cp:revision>4</cp:revision>
  <dc:subject/>
  <dc:title>ISTITUTO COMPRENSIVO STATALE</dc:title>
</cp:coreProperties>
</file>