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48"/>
          <w:szCs w:val="48"/>
        </w:rPr>
      </w:pPr>
      <w:r>
        <w:rPr>
          <w:rFonts w:cs="Times New Roman" w:ascii="Times New Roman" w:hAnsi="Times New Roman"/>
          <w:sz w:val="24"/>
        </w:rPr>
        <w:t>Prot. n. ______/B-1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5810</wp:posOffset>
                </wp:positionV>
                <wp:extent cx="5332730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06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8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Graduatoria esperti esterni Modulo C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Calcagno Francesco G.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Bizzini Loredana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Licciardello Angela M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Licciardello Patrizia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9pt;height:226pt;mso-wrap-distance-left:7.05pt;mso-wrap-distance-right:7.05pt;mso-wrap-distance-top:0pt;mso-wrap-distance-bottom:0pt;margin-top:260.3pt;mso-position-vertical-relative:page;margin-left:31pt;mso-position-horizontal:center;mso-position-horizontal-relative:margin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8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  <w:gridCol w:w="4063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8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cs="Calibri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Graduatoria esperti esterni Modulo C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Calcagno Francesco G.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Bizzini Loredana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Licciardello Angela M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4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Licciardello Patrizia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  <w:t xml:space="preserve">È ammesso ricorso avverso graduatoria entro 5 giorni dalla pubblicazio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 xml:space="preserve">      Il Dirigente Scolastic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ab/>
        <w:tab/>
        <w:tab/>
        <w:t>Prof.ssa Vagone Maria Graz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Tel. 0933/965683 – Fax 0933/965870 – </w:t>
    </w: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www.icvizzini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 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ctic85900r@istruzione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- C.F. 91013560874–Cod.Scuola CTIC85900R</w:t>
    </w:r>
  </w:p>
  <w:p>
    <w:pPr>
      <w:pStyle w:val="Footer"/>
      <w:rPr>
        <w:rFonts w:ascii="Times New Roman" w:hAnsi="Times New Roman" w:eastAsia="Times New Roman" w:cs="Times New Roman"/>
        <w:sz w:val="16"/>
        <w:szCs w:val="24"/>
        <w:lang w:eastAsia="it-IT"/>
      </w:rPr>
    </w:pPr>
    <w:r>
      <w:rPr>
        <w:rFonts w:eastAsia="Times New Roman" w:cs="Times New Roman" w:ascii="Times New Roman" w:hAnsi="Times New Roman"/>
        <w:sz w:val="16"/>
        <w:szCs w:val="24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72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413950575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322580" cy="349250"/>
                <wp:effectExtent l="0" t="0" r="0" b="0"/>
                <wp:docPr id="2" name="Immagin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it-IT"/>
            </w:rPr>
            <w:t>ISTITUTO COMPRENSIVO STATAL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“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GIOVANNI VERGA”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Scuola dell’Infanzia, Primaria e Secondaria di I grad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7pt" filled="f" o:ole="">
                <v:imagedata r:id="rId5" o:title=""/>
              </v:shape>
              <o:OLEObject Type="Embed" ProgID="" ShapeID="ole_rId4" DrawAspect="Content" ObjectID="_1927682420" r:id="rId4"/>
            </w:objec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6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szCs w:val="24"/>
              <w:lang w:eastAsia="it-IT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5pt;height:30.7pt" filled="f" o:ole="">
                <v:imagedata r:id="rId7" o:title=""/>
              </v:shape>
              <o:OLEObject Type="Embed" ProgID="" ShapeID="ole_rId6" DrawAspect="Content" ObjectID="_1497368158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eastAsia="Times New Roman" w:cs="Lucida Handwriting"/>
      <w:sz w:val="5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center"/>
    </w:pPr>
    <w:rPr>
      <w:rFonts w:ascii="Lucida Handwriting" w:hAnsi="Lucida Handwriting" w:eastAsia="Times New Roman" w:cs="Lucida Handwriting"/>
      <w:sz w:val="5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18:00Z</dcterms:created>
  <dc:creator>Utente</dc:creator>
  <dc:description/>
  <cp:keywords/>
  <dc:language>en-US</dc:language>
  <cp:lastModifiedBy>Utente</cp:lastModifiedBy>
  <dcterms:modified xsi:type="dcterms:W3CDTF">2010-03-03T20:25:00Z</dcterms:modified>
  <cp:revision>6</cp:revision>
  <dc:subject/>
  <dc:title/>
</cp:coreProperties>
</file>