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6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Costa Marile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Silvestro Enz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gami Jessi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da Carmel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219534376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1343644956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1286298177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8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3:00Z</dcterms:modified>
  <cp:revision>5</cp:revision>
  <dc:subject/>
  <dc:title>ISTITUTO COMPRENSIVO STATALE</dc:title>
</cp:coreProperties>
</file>