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1413529184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</w:rPr>
      </w:pPr>
      <w:r>
        <w:rPr>
          <w:rFonts w:cs="Century Gothic" w:ascii="Century Gothic" w:hAnsi="Century Gothic"/>
          <w:b/>
          <w:color w:val="292929"/>
          <w:sz w:val="19"/>
          <w:szCs w:val="22"/>
        </w:rPr>
        <w:object w:dxaOrig="17184" w:dyaOrig="3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12461414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1_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musicale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SULLE ALI DELLA MUSICA</w:t>
      </w:r>
      <w:r>
        <w:rPr>
          <w:rFonts w:cs="Verdana" w:ascii="Verdana" w:hAnsi="Verdana"/>
          <w:b/>
          <w:i/>
          <w:sz w:val="20"/>
        </w:rPr>
        <w:t>” Obiettivo B-1 Cod. Prog. B-1.C-FESR-2008-604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C-FESR-2008-604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 laboratorio musicale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musicale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SULLE ALI DELLA MUSICA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9.570,00 (euro novemilacinquecentosettanta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Normal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color w:val="000000"/>
          <w:sz w:val="8"/>
          <w:szCs w:val="8"/>
        </w:rPr>
      </w:pPr>
      <w:r>
        <w:rPr>
          <w:rFonts w:cs="Times New Roman" w:ascii="Verdana" w:hAnsi="Verdana"/>
          <w:color w:val="000000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MUSICALE  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TTREZZ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1.C-FESR-2008-60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sz w:val="20"/>
        </w:rPr>
        <w:t>95024 – ACIREALE (C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ri elementi utili per la qualificazione dell’offerta (specificare) 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142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pt;height:37.5pt" filled="f" o:ole="">
                  <v:imagedata r:id="rId8" o:title=""/>
                </v:shape>
                <o:OLEObject Type="Embed" ProgID="" ShapeID="ole_rId7" DrawAspect="Content" ObjectID="_1818516635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cs="Bodoni MT" w:ascii="Bodoni MT" w:hAnsi="Bodoni MT"/>
          <w:b/>
          <w:sz w:val="14"/>
          <w:szCs w:val="14"/>
        </w:rPr>
        <w:tab/>
        <w:tab/>
        <w:tab/>
        <w:tab/>
        <w:t xml:space="preserve">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84" w:dyaOrig="3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7pt;margin-top:2.85pt;width:142.55pt;height:29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6433084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</w:r>
    </w:p>
    <w:p>
      <w:pPr>
        <w:pStyle w:val="Normal"/>
        <w:ind w:right="-995" w:hanging="0"/>
        <w:rPr>
          <w:rFonts w:ascii="Century Gothic" w:hAnsi="Century Gothic" w:cs="Century Gothic"/>
          <w:b/>
          <w:b/>
          <w:color w:val="292929"/>
          <w:sz w:val="14"/>
          <w:szCs w:val="14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ALLEGATO B  - SPECIFICHE TECNICHE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         </w:t>
      </w:r>
      <w:r>
        <w:rPr>
          <w:b/>
          <w:u w:val="single"/>
        </w:rPr>
        <w:t>OFFERTA PER LA FORNITURA DI UN LABORATORIO MUSICAL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276"/>
        <w:gridCol w:w="2273"/>
        <w:gridCol w:w="1015"/>
        <w:gridCol w:w="1106"/>
      </w:tblGrid>
      <w:tr>
        <w:trPr>
          <w:trHeight w:val="32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ANCA PER PIANOF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PORTO PER CAMPANE TUBO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FLAUTO TRAVERSO MARCA YAMAHA MODELLO YFL221 O ALTRO CON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IOLINO STENTOR CONSERVATOIRE 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IANOFORTE MARCA ROLAND MODELLO HP207 O ALTRO AVENT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IMPANI SINFONICI – COP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HITARRA CLASSICA MARCA YAMAHA MODELLO CG151 O ALTRA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VENTE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MPANE TUBOLARI 72 SU DOPPIA F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GRANCASSA DA CONCERTO SONOR 24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TAND PER GRANC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BATTENTE IN FELTRO PER GRANC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TALLOFONO SOPRANO SON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EGGIO CROM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FFUSORE AMPLIFICATO 15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XER MARCA BEHRINGHER MODELLO 1204FX O ALTRO CO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PORTO DIFFUSERE IN ALLUMI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VI PER MICROF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OROFONO PEAV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ULO ESPANSIONE SUONI ROLAND O ALTRO CON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</w:t>
      </w: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53:00Z</dcterms:modified>
  <cp:revision>13</cp:revision>
  <dc:subject/>
  <dc:title/>
</cp:coreProperties>
</file>