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5pt;height:49.45pt" filled="f" o:ole="">
                  <v:imagedata r:id="rId3" o:title=""/>
                </v:shape>
                <o:OLEObject Type="Embed" ProgID="" ShapeID="ole_rId2" DrawAspect="Content" ObjectID="_51960886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9"/>
          <w:szCs w:val="22"/>
          <w:lang w:val="en-US" w:eastAsia="en-US"/>
        </w:rPr>
        <w:object w:dxaOrig="17172" w:dyaOrig="3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84998078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1_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>Fornitura di una postazione multimediale e di una postazione per la segreteria scolastica per il Progetto “</w:t>
      </w:r>
      <w:r>
        <w:rPr>
          <w:rFonts w:cs="Verdana" w:ascii="Verdana" w:hAnsi="Verdana"/>
          <w:b/>
          <w:i/>
          <w:sz w:val="20"/>
          <w:u w:val="single"/>
        </w:rPr>
        <w:t>COMPUTER IN CLASSE</w:t>
      </w:r>
      <w:r>
        <w:rPr>
          <w:rFonts w:cs="Verdana" w:ascii="Verdana" w:hAnsi="Verdana"/>
          <w:b/>
          <w:i/>
          <w:sz w:val="20"/>
        </w:rPr>
        <w:t>” Obiettivo A-1 Cod. Prog. A-1-FESR-2008-673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A-1-FESR-2008-673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100" w:after="10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a postazione multimediale e di una postazione per la Segreteria scolastica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a Postazione Multimediale e di una postazione per la Segreteria scolastica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COMPUTER IN CLASSE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firstLine="567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2.100,00 (euro duemilacento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MULTIMEDIALE   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right="0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A-1-FESR-2008-67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</w:t>
      </w:r>
    </w:p>
    <w:p>
      <w:pPr>
        <w:pStyle w:val="Normal"/>
        <w:ind w:left="-142" w:hanging="14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(specificare) _____________________________ 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245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45pt;height:37.5pt" filled="f" o:ole="">
                  <v:imagedata r:id="rId8" o:title=""/>
                </v:shape>
                <o:OLEObject Type="Embed" ProgID="" ShapeID="ole_rId7" DrawAspect="Content" ObjectID="_2073076335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72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5pt;margin-top:1.25pt;width:146.25pt;height:30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53076292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rPr/>
      </w:pPr>
      <w:r>
        <w:rPr>
          <w:rFonts w:eastAsia="Roman 10cpi;Arial"/>
        </w:rPr>
        <w:t xml:space="preserve">                       </w:t>
      </w: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u w:val="single"/>
        </w:rPr>
        <w:t>OFFERTA PER LA FORNITURA DI UNA POSTAZIONE MULTIMEDI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A TAVOLO PROCESSORE INTEL CENTRINO DUO/DUO O EQUIVALENTI-RAM 4 GB HD300GB-SCHEDA VIDEO DEDICATA COMPLETO DI SOFTWARE WINDOWS 7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LCD 19'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IDEOPROIETTORE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2500 LUME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NTRASTO 1500:1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ISOLUZIONE 1024X7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mpante Laser b/n in formato A4. Risoluzione di stampa da 1200x600 dpi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locità fino a 18 ppm. Cassetto da 250 fogli. 8 Mb di memoria. Interfaccia USB 2.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RELLO PORTACOMPUTE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1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u w:val="single"/>
        </w:rPr>
      </w:pPr>
      <w:r>
        <w:rPr>
          <w:b/>
          <w:u w:val="single"/>
        </w:rPr>
        <w:t>OFFERTA PER LA FORNITURA DI UNA POSTAZIONE SEGRETE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tale  IVA compresa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Processore Centrino Duo/duo o equivalente RAM3GB-HD500GB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DA VIDEO DEDICATA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DA DI RET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MPLETO DI SOFTWARE WINDOWS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mpante multifunzione laser  con funzione scanner, fotocopiatrice. Iinterfaccia USB. Velocità stampa 20 ppm in B/N ris. Max 1200 x 600 dpi, capacità cassetti 250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gli. Fronte/retro automatic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19' LC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LLEGAMENTi DI RETE E RELATIVO SOFTWAR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2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>TOTALE COMPLESSIVO FORNITURA IVA COMPRESA</w:t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Times New Roman" w:ascii="Verdana" w:hAnsi="Verdana"/>
          <w:b/>
          <w:bCs/>
          <w:color w:val="000000"/>
          <w:szCs w:val="22"/>
        </w:rPr>
        <w:t>€</w:t>
      </w:r>
      <w:r>
        <w:rPr>
          <w:rFonts w:cs="Times New Roman" w:ascii="Verdana" w:hAnsi="Verdana"/>
          <w:b/>
          <w:bCs/>
          <w:color w:val="000000"/>
          <w:szCs w:val="22"/>
        </w:rPr>
        <w:t>. ___________  (diconsi euro ____________________________________)</w:t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Bodoni MT">
    <w:charset w:val="00"/>
    <w:family w:val="roman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left="0" w:right="0"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Roman 10cpi;Arial"/>
      <w:sz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left="0" w:right="0"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46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54:00Z</dcterms:modified>
  <cp:revision>27</cp:revision>
  <dc:subject/>
  <dc:title/>
</cp:coreProperties>
</file>