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649815196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84616172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_1381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LINGUE E CULTURE</w:t>
      </w:r>
      <w:r>
        <w:rPr>
          <w:rFonts w:cs="Verdana" w:ascii="Verdana" w:hAnsi="Verdana"/>
          <w:b/>
          <w:i/>
          <w:sz w:val="20"/>
        </w:rPr>
        <w:t>” Obiettivo B-1 Cod. Prog. B-1.B-FESR-2008-635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linguistico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linguist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LINGUE E CULTUR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1.200,00 (euro ventunomiladue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LINGUISTICO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B-FESR-2008-635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30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2076697790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0.05pt;margin-top:1.25pt;width:137.95pt;height:28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89519463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rFonts w:eastAsia="Roman 10cpi;Arial"/>
          <w:b/>
        </w:rPr>
        <w:t xml:space="preserve">                                                                                  </w:t>
      </w:r>
      <w:r>
        <w:rPr>
          <w:b/>
        </w:rPr>
        <w:tab/>
        <w:tab/>
        <w:tab/>
        <w:t xml:space="preserve"> </w:t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Roman 10cpi;Arial"/>
          <w:b/>
        </w:rPr>
        <w:t xml:space="preserve">               </w:t>
      </w:r>
      <w:r>
        <w:rPr>
          <w:b/>
        </w:rPr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LINGUISTICO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93"/>
        <w:gridCol w:w="1275"/>
        <w:gridCol w:w="2415"/>
        <w:gridCol w:w="1015"/>
        <w:gridCol w:w="1106"/>
      </w:tblGrid>
      <w:tr>
        <w:trPr>
          <w:trHeight w:val="328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stazione allievo multimedial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PC da tavolo processore Dual Core o equivalente,  RAM 2 GB, HD300GB, tastiera, mouse, cuffia comprensiva di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7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allievi dimensioni minime cm 160x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allie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zione Docente </w:t>
            </w:r>
          </w:p>
          <w:p>
            <w:pPr>
              <w:pStyle w:val="Nessunaspaziatura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 da tavolo processore Intel Core 2 Quad Q6600 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 4 Gb DDR2, Hard Disk 500 Gb SATA, GeForce 8800 GT, DVD±RW DL, tastiera, mouse comprensiva di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9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Docente dimensioni minime cm 180x80 con cassetti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Docente con bracci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ocità fino a 18 ppm. Cassetto da 250 fogli. 8 Mb di memoria. Interfaccia USB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LINGUISTICA A SERVIZIO DI 21 COMPUTER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UFFIE-POSTAZIONE DOC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BLAGGIO DI RETE A N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OFTWARE PROGRAMMI DIDATTI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CON SOFTWARE LINGUISTICA AUDIO/AT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TRE SORGENTI AUDIO/VIDEO CON GESTIONE 4 SORGENTI ED INGRESSI VGA/X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WITCH 24 PORTE + ROUTER ADS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47:00Z</dcterms:modified>
  <cp:revision>18</cp:revision>
  <dc:subject/>
  <dc:title/>
</cp:coreProperties>
</file>