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1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841875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690586763" r:id="rId4"/>
        </w:objec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drawing>
          <wp:inline distT="0" distB="0" distL="0" distR="0">
            <wp:extent cx="2847975" cy="53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Regione Sicilia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Fondo Europeo Sviluppo Regionale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823595" cy="939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/>
      </w:pPr>
      <w:r>
        <w:rPr>
          <w:sz w:val="22"/>
          <w:szCs w:val="22"/>
        </w:rPr>
        <w:t>ISTITUTO COMPRENSIVO “CAPPONI - RECUPERO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RRITORIALE N. 6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Velletri, 28 – 95126 Cata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>
          <w:rStyle w:val="Hyperlink"/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ctic87600e@istruzione.it</w:t>
        </w:r>
      </w:hyperlink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d. mec.</w:t>
      </w:r>
      <w:r>
        <w:rPr>
          <w:sz w:val="22"/>
          <w:szCs w:val="22"/>
          <w:lang w:val="fr-FR"/>
        </w:rPr>
        <w:t xml:space="preserve">: </w:t>
      </w:r>
      <w:r>
        <w:rPr>
          <w:b/>
          <w:sz w:val="22"/>
          <w:szCs w:val="22"/>
          <w:lang w:val="fr-FR"/>
        </w:rPr>
        <w:t>CTCT70200T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A DESCRIZIONE DELLE ATTREZZATURE DI BASE E INFRASTRUTT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STAZIONE DOCENT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Personal computer Intel Core2 Duo Ram 2 GB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HD 250 GB.  S.O. Windows XP pro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ouse, tastiera,  lettore/masterizzatore. DVD±R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uffia professionale con microfono e regolatore del volum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roiettore LCD 1024x768 con staffa soffitto, telecomando, altoparlante incorpora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Doppio monitor 19” wi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Webca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Stampante laser di rete colore A4 – copiatrice-scann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ppia Casse acustiche per amplificazione ambientale 100 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en drive usb 20 G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STAZIONE ALLIEVO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Personal computer Intel Core2 Duo Ram 2 GB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sz w:val="16"/>
                <w:szCs w:val="16"/>
                <w:lang w:val="en-US"/>
              </w:rPr>
              <w:t xml:space="preserve">HD 250 GB.  S.O. Windows XP pro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" w:ascii="Helvetica" w:hAnsi="Helvetica"/>
                <w:sz w:val="16"/>
                <w:szCs w:val="16"/>
              </w:rPr>
              <w:t>mouse, tastiera,  lettore/masterizzatore. DVD±R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uffia professionale con microfono e regolatore del volum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Monitor 17” LCD wid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RETE DIDATTICA – RETE LOCAL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server per doc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udiobox professionale per docente e alunn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client per stud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Licenza software di controllo server per docent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 xml:space="preserve">Licenza software di controllo client per studente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86"/>
        <w:gridCol w:w="1440"/>
        <w:gridCol w:w="21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RREDI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Descrizione iniziale della voce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Numer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Eleme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Unitar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sz w:val="16"/>
                <w:szCs w:val="16"/>
              </w:rPr>
              <w:t>Costo Complessiv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VA inclusa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nsolle tecnica predisposizione canalizzata cavi dimensioni 160x80x72 + angolo 90° 100x80x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Armadio due ante con chiusura di sicurezza in materiale metallic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ltroncina girevole con braccio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Consolle tecnica biposto canalizzata dimensioni 160x80x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16"/>
                <w:szCs w:val="16"/>
              </w:rPr>
            </w:pPr>
            <w:r>
              <w:rPr>
                <w:rFonts w:cs="Helvetica" w:ascii="Helvetica" w:hAnsi="Helvetica"/>
                <w:sz w:val="16"/>
                <w:szCs w:val="16"/>
              </w:rPr>
              <w:t>Poltroncina imbottita schienale bas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</w:t>
      </w:r>
      <w:r>
        <w:rPr/>
        <w:t>IL DIRIGENTE SCOLASTICO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</w:rPr>
        <w:t>Prof.ssa Emanuela Deganello</w:t>
      </w:r>
    </w:p>
    <w:sectPr>
      <w:footerReference w:type="default" r:id="rId9"/>
      <w:type w:val="nextPage"/>
      <w:pgSz w:w="11906" w:h="16838"/>
      <w:pgMar w:left="1618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hyperlink" Target="mailto:ctic87600e@istruzione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02:00Z</dcterms:created>
  <dc:creator>protocollo</dc:creator>
  <dc:description/>
  <cp:keywords/>
  <dc:language>en-US</dc:language>
  <cp:lastModifiedBy>utente</cp:lastModifiedBy>
  <cp:lastPrinted>2010-03-29T10:54:00Z</cp:lastPrinted>
  <dcterms:modified xsi:type="dcterms:W3CDTF">2010-06-24T11:00:00Z</dcterms:modified>
  <cp:revision>13</cp:revision>
  <dc:subject/>
  <dc:title>ALLEGATO A</dc:title>
</cp:coreProperties>
</file>