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3054" w:hRule="atLeast"/>
        </w:trPr>
        <w:tc>
          <w:tcPr>
            <w:tcW w:w="9761" w:type="dxa"/>
            <w:tcBorders>
              <w:top w:val="thickThinLargeGap" w:sz="24" w:space="0" w:color="333399"/>
              <w:left w:val="thickThinLargeGap" w:sz="24" w:space="0" w:color="333399"/>
              <w:bottom w:val="thickThinLargeGap" w:sz="24" w:space="0" w:color="333399"/>
              <w:right w:val="thickThinLargeGap" w:sz="24" w:space="0" w:color="333399"/>
            </w:tcBorders>
          </w:tcPr>
          <w:p>
            <w:pPr>
              <w:pStyle w:val="Heading1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18110</wp:posOffset>
                  </wp:positionV>
                  <wp:extent cx="685800" cy="674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7310</wp:posOffset>
                  </wp:positionV>
                  <wp:extent cx="942975" cy="638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57555</wp:posOffset>
                      </wp:positionV>
                      <wp:extent cx="1714500" cy="899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B-4- FSE-2009-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0.85pt;mso-wrap-distance-left:9.05pt;mso-wrap-distance-right:9.05pt;mso-wrap-distance-top:0pt;mso-wrap-distance-bottom:0pt;margin-top:59.65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US"/>
                              </w:rPr>
                              <w:t>B-4- FSE-2009-8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628650</wp:posOffset>
                      </wp:positionV>
                      <wp:extent cx="2857500" cy="800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  <w:t>Scuola secondaria di primo grado”L. Castiglione”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>Piazza Avv. V. Castiglione, n.2 - BRONTE (CT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2"/>
                                    </w:rPr>
                                    <w:t>tel  095-691180; fax 095-7725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ctmm119008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49.5pt;mso-position-vertical-relative:text;margin-left:2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  <w:t>Scuola secondaria di primo grado”L. Castiglione”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>Piazza Avv. V. Castiglione, n.2 - BRONTE (CT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</w:rPr>
                              <w:t>tel  095-691180; fax 095-7725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ctmm119008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ttività  cofinanziate dal Fondo Sociale Europeo e realizzate nell’ambito del Programma Operativo Nazionale “Competenze per lo sviluppo” 2007 - 2013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4"/>
        </w:rPr>
        <w:t>Prot. n. 3119/A22d</w:t>
        <w:tab/>
        <w:t xml:space="preserve">                             Bronte,02/08/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59055</wp:posOffset>
                </wp:positionV>
                <wp:extent cx="5380990" cy="693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CLUTAMENTO ESPERTI ESTERNI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Azione B-4-FSE-2009- Cod. Prog. N. 8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6pt;mso-wrap-distance-left:9.05pt;mso-wrap-distance-right:9.05pt;mso-wrap-distance-top:0pt;mso-wrap-distance-bottom:0pt;margin-top: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CLUTAMENTO ESPERTI ESTERNI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8"/>
                          <w:szCs w:val="28"/>
                        </w:rPr>
                        <w:t>Azione B-4-FSE-2009- Cod. Prog. N. 8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Heading3"/>
        <w:rPr/>
      </w:pPr>
      <w:r>
        <w:rPr/>
        <w:t>IL DIRIGENTE SCOLASTIC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Vista la nota prot. n. </w:t>
      </w:r>
      <w:r>
        <w:rPr>
          <w:b/>
          <w:bCs/>
          <w:sz w:val="24"/>
          <w:szCs w:val="24"/>
        </w:rPr>
        <w:t xml:space="preserve">N. </w:t>
      </w:r>
      <w:r>
        <w:rPr>
          <w:b/>
          <w:sz w:val="24"/>
          <w:szCs w:val="24"/>
        </w:rPr>
        <w:t xml:space="preserve">AOODGAI </w:t>
      </w:r>
      <w:r>
        <w:rPr>
          <w:rStyle w:val="StrongEmphasis"/>
          <w:b w:val="false"/>
          <w:sz w:val="24"/>
          <w:szCs w:val="24"/>
        </w:rPr>
        <w:t xml:space="preserve">2096 </w:t>
      </w:r>
      <w:r>
        <w:rPr>
          <w:b/>
          <w:sz w:val="24"/>
          <w:szCs w:val="24"/>
        </w:rPr>
        <w:t xml:space="preserve">del 03/04/2009 </w:t>
      </w:r>
      <w:r>
        <w:rPr>
          <w:bCs/>
          <w:sz w:val="24"/>
          <w:szCs w:val="24"/>
        </w:rPr>
        <w:t>del</w:t>
      </w:r>
      <w:r>
        <w:rPr>
          <w:sz w:val="24"/>
          <w:szCs w:val="24"/>
        </w:rPr>
        <w:t xml:space="preserve"> Ministero della Pubblica Istruzione – Dipartimento per l’Istruzione – Direzione Generale per gli Affari Internazionali – Ufficio V – Avviso per la presentazione dei  Piani Integrati di Istituto -  Programma Operativo Nazionale “Competenze per lo Sviluppo “ finanziato con il FSE, annualità 2010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ista la delibera di autorizzazione  numero </w:t>
      </w:r>
      <w:r>
        <w:rPr>
          <w:b/>
          <w:sz w:val="24"/>
          <w:szCs w:val="24"/>
        </w:rPr>
        <w:t>AOODGAI /5368 del 21 Ottobre 2009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iderato che bisogna procedere alla nomina delle figure professionali per lo svolgimento delle attività previste nella succitata nota di autorizzaz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ste le indicazioni delle linee guida per la realizzazione degli interventi PON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ista la graduatoria provvisoria per il reclutamento di esperti esterni azione B4 – progetto “Laboratorando” pubblicata in data 14/07/2010, prot. n. 3040/A22d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iderato che nessun ricorso è pervenuto alla data del 28/07/20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</w:rPr>
        <w:t>Visti i verbali del G.O.P.;</w:t>
      </w:r>
    </w:p>
    <w:p>
      <w:pPr>
        <w:pStyle w:val="CorpoTesto"/>
        <w:jc w:val="left"/>
        <w:rPr/>
      </w:pPr>
      <w:r>
        <w:rPr/>
        <w:tab/>
        <w:t xml:space="preserve"> </w:t>
      </w:r>
    </w:p>
    <w:p>
      <w:pPr>
        <w:pStyle w:val="Heading1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CorpoTesto"/>
        <w:tabs>
          <w:tab w:val="clear" w:pos="454"/>
          <w:tab w:val="clear" w:pos="737"/>
        </w:tabs>
        <w:spacing w:lineRule="auto" w:line="240"/>
        <w:rPr/>
      </w:pPr>
      <w:r>
        <w:rPr>
          <w:sz w:val="28"/>
          <w:szCs w:val="28"/>
        </w:rPr>
        <w:t>La pubblicazione della graduatoria definitiva, allegata al presente decreto, per il conferimento di incarichi a esperti ester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esente decreto e la graduatoria definitiva sarà esposta all’albo di Istituto e pubblicizzate sul sito web della Scuola </w:t>
      </w:r>
      <w:hyperlink r:id="rId6">
        <w:r>
          <w:rPr>
            <w:rStyle w:val="InternetLink"/>
            <w:sz w:val="28"/>
            <w:szCs w:val="28"/>
          </w:rPr>
          <w:t>www.scuolacastiglione.org</w:t>
        </w:r>
      </w:hyperlink>
      <w:r>
        <w:rPr>
          <w:sz w:val="28"/>
          <w:szCs w:val="28"/>
        </w:rPr>
        <w:t xml:space="preserve"> e sul sito www.aetnanet.or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/>
      </w:pPr>
      <w:r>
        <w:rPr/>
        <w:t xml:space="preserve">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</w:t>
      </w:r>
      <w:r>
        <w:rPr/>
        <w:t>Il Dirigente scolastic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f.to    Dott.ssa Daniela Zappalà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FF" w:val="clear"/>
      <w:jc w:val="center"/>
      <w:outlineLvl w:val="5"/>
    </w:pPr>
    <w:rPr>
      <w:rFonts w:ascii="Calibri" w:hAnsi="Calibri" w:cs="Calibri"/>
      <w:b/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tmm100007@istruzione.it" TargetMode="External"/><Relationship Id="rId5" Type="http://schemas.openxmlformats.org/officeDocument/2006/relationships/hyperlink" Target="mailto:ctmm100007@istruzione.it" TargetMode="External"/><Relationship Id="rId6" Type="http://schemas.openxmlformats.org/officeDocument/2006/relationships/hyperlink" Target="http://www.scuolacastiglion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05:00Z</dcterms:created>
  <dc:creator>UTENTE_OEM</dc:creator>
  <dc:description/>
  <cp:keywords/>
  <dc:language>en-US</dc:language>
  <cp:lastModifiedBy>Utente</cp:lastModifiedBy>
  <cp:lastPrinted>2010-03-06T13:04:00Z</cp:lastPrinted>
  <dcterms:modified xsi:type="dcterms:W3CDTF">2010-08-05T07:57:00Z</dcterms:modified>
  <cp:revision>4</cp:revision>
  <dc:subject/>
  <dc:title> </dc:title>
</cp:coreProperties>
</file>