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lbertus Extra Bold" w:ascii="Albertus Extra Bold" w:hAnsi="Albertus Extra Bold"/>
        </w:rPr>
        <w:drawing>
          <wp:inline distT="0" distB="0" distL="0" distR="0">
            <wp:extent cx="2071370" cy="104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lbertus Extra Bold" w:cs="Albertus Extra Bold" w:ascii="Albertus Extra Bold" w:hAnsi="Albertus Extra Bold"/>
        </w:rPr>
        <w:t xml:space="preserve">                    </w:t>
      </w:r>
      <w:r>
        <w:rPr>
          <w:rFonts w:cs="Albertus Extra Bold" w:ascii="Albertus Extra Bold" w:hAnsi="Albertus Extra Bold"/>
        </w:rPr>
        <w:drawing>
          <wp:inline distT="0" distB="0" distL="0" distR="0">
            <wp:extent cx="720725" cy="767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lbertus Extra Bold" w:cs="Albertus Extra Bold" w:ascii="Albertus Extra Bold" w:hAnsi="Albertus Extra Bold"/>
        </w:rPr>
        <w:t xml:space="preserve">                                                     </w:t>
      </w:r>
      <w:r>
        <w:rPr>
          <w:rFonts w:cs="Albertus Extra Bold" w:ascii="Albertus Extra Bold" w:hAnsi="Albertus Extra Bold"/>
        </w:rPr>
        <w:drawing>
          <wp:inline distT="0" distB="0" distL="0" distR="0">
            <wp:extent cx="825500" cy="915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STITUTO PROFESSIONALE DI STATO PER I SERVIZI COMM.LI E TURISTIC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>ADRIANO OLIVETTI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5123 Catania – Via Generale Ameglio 1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el. 095 350446 – 095 731426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Fax 095 731568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.M.: CTRC01000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t.n._3367/H16                                                               Catania 13/09/20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ANDO TERZA ARE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L DIRIGENTE SCOLASTIC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D.P.R. 399/88 art.3 comma 1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i i programmi ministeriali;</w:t>
      </w:r>
    </w:p>
    <w:p>
      <w:pPr>
        <w:pStyle w:val="Normal"/>
        <w:jc w:val="both"/>
        <w:rPr/>
      </w:pPr>
      <w:r>
        <w:rPr>
          <w:sz w:val="24"/>
          <w:szCs w:val="24"/>
        </w:rPr>
        <w:t>In attesa che venga ufficializzato il P.O.F. 2010/201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Programma Annuale 2010;</w:t>
      </w:r>
    </w:p>
    <w:p>
      <w:pPr>
        <w:pStyle w:val="Normal"/>
        <w:jc w:val="both"/>
        <w:rPr/>
      </w:pPr>
      <w:r>
        <w:rPr>
          <w:sz w:val="24"/>
          <w:szCs w:val="24"/>
        </w:rPr>
        <w:t>In attesa dell’approvando Programma Annuale 201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a la C.M. 21/5/91, n. 135 e la C.M. 16/9/1991, n.2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 O M U N I C A</w:t>
      </w:r>
    </w:p>
    <w:p>
      <w:pPr>
        <w:pStyle w:val="Normal"/>
        <w:jc w:val="both"/>
        <w:rPr/>
      </w:pPr>
      <w:r>
        <w:rPr>
          <w:sz w:val="24"/>
          <w:szCs w:val="24"/>
        </w:rPr>
        <w:t>che l’I.P.S.S.C.T.  “Adriano Olivetti” ricerca esperti esterni provenienti da Imprese, Enti Pubblici e privati, in possesso di specifiche professionalità, per svolgere attività formativa nella terza area delle classi post-qualifi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ssono essere presentate domande per i seguenti cors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70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CLASSE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TITOLO DEL CORS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n. Gest.Az.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IV A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nico di office automatio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n. Gest.Az.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IV B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nico di office automatio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n. Gest.Az.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V A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nico di office automatio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n. Gest.Az.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V B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nico di office automatio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n. Serv.Tu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IV A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nico di azienda di promozione turistic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n. Serv.Tu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IV B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nico di azienda di promozione turistic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n. Serv.Tu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IV C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nico di azienda di promozione turistic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n. Serv Tu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V A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nico di azienda di promozione turistic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n. Serv.Tu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V B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nico di azienda di promozione turistic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n. Serv.Tu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V C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nico di azienda di promozione turistica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 moduli relativi agli insegnamenti nei due distinti corsi son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TECNICO DI OFFICE AUTOMATION”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Economia Aziendale</w:t>
        <w:tab/>
        <w:tab/>
        <w:tab/>
        <w:tab/>
        <w:tab/>
        <w:tab/>
        <w:t>h.45</w:t>
      </w:r>
    </w:p>
    <w:p>
      <w:pPr>
        <w:pStyle w:val="Normal"/>
        <w:jc w:val="both"/>
        <w:rPr/>
      </w:pPr>
      <w:r>
        <w:rPr>
          <w:sz w:val="24"/>
          <w:szCs w:val="24"/>
        </w:rPr>
        <w:t>- Marketing</w:t>
        <w:tab/>
        <w:tab/>
        <w:tab/>
        <w:tab/>
        <w:tab/>
        <w:tab/>
        <w:tab/>
        <w:tab/>
        <w:t>h.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Office Automation</w:t>
        <w:tab/>
        <w:tab/>
        <w:tab/>
        <w:tab/>
        <w:tab/>
        <w:tab/>
        <w:tab/>
        <w:t>h.35</w:t>
      </w:r>
    </w:p>
    <w:p>
      <w:pPr>
        <w:pStyle w:val="Normal"/>
        <w:jc w:val="both"/>
        <w:rPr/>
      </w:pPr>
      <w:r>
        <w:rPr>
          <w:sz w:val="24"/>
          <w:szCs w:val="24"/>
        </w:rPr>
        <w:t>- Diritto e legislazione</w:t>
        <w:tab/>
        <w:tab/>
        <w:tab/>
        <w:tab/>
        <w:tab/>
        <w:tab/>
        <w:t>h.15</w:t>
      </w:r>
    </w:p>
    <w:p>
      <w:pPr>
        <w:pStyle w:val="Normal"/>
        <w:jc w:val="both"/>
        <w:rPr/>
      </w:pPr>
      <w:r>
        <w:rPr>
          <w:sz w:val="24"/>
          <w:szCs w:val="24"/>
        </w:rPr>
        <w:t>- Inglese</w:t>
        <w:tab/>
        <w:tab/>
        <w:tab/>
        <w:tab/>
        <w:tab/>
        <w:tab/>
        <w:tab/>
        <w:tab/>
        <w:t>h.15</w:t>
      </w:r>
    </w:p>
    <w:p>
      <w:pPr>
        <w:pStyle w:val="Normal"/>
        <w:jc w:val="both"/>
        <w:rPr/>
      </w:pPr>
      <w:r>
        <w:rPr>
          <w:sz w:val="24"/>
          <w:szCs w:val="24"/>
        </w:rPr>
        <w:t>- Francese</w:t>
        <w:tab/>
        <w:tab/>
        <w:tab/>
        <w:tab/>
        <w:tab/>
        <w:tab/>
        <w:tab/>
        <w:tab/>
        <w:t>h.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izione e tecnica di comportamento in relazione al marketing</w:t>
        <w:tab/>
        <w:t>h.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TECNICO DI AZIENDA DI PROMOZIONE TURISTICA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zienda di viaggi</w:t>
        <w:tab/>
        <w:tab/>
        <w:tab/>
        <w:tab/>
        <w:tab/>
        <w:tab/>
        <w:tab/>
        <w:t>h.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urismo-turismo locale-aziende turistiche 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oblemi di gestione</w:t>
        <w:tab/>
        <w:tab/>
        <w:tab/>
        <w:tab/>
        <w:tab/>
        <w:tab/>
        <w:t>h.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lementi di statistica generale e applic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on approfondimenti informatici</w:t>
        <w:tab/>
        <w:tab/>
        <w:tab/>
        <w:tab/>
        <w:tab/>
        <w:t>h.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ormativa turistica nazionale e regionale</w:t>
        <w:tab/>
        <w:tab/>
        <w:tab/>
        <w:tab/>
        <w:t>h.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Conversazione e costruzione di itinerari in lingua inglese</w:t>
        <w:tab/>
        <w:tab/>
        <w:t>h.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ozioni elementari di lingua tedesca</w:t>
        <w:tab/>
        <w:tab/>
        <w:tab/>
        <w:tab/>
        <w:t>h.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ecniche di relazione</w:t>
        <w:tab/>
        <w:tab/>
        <w:tab/>
        <w:tab/>
        <w:tab/>
        <w:tab/>
        <w:t>h.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QUISITI DI AMMISSIONE PER I FORMATOR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Autocertificati da possedere alla data di scadenza del presente bando)</w:t>
        <w:tab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cittadinanza europea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idoneità fisica all’impiego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</w:tabs>
        <w:ind w:left="2880" w:hanging="2880"/>
        <w:rPr>
          <w:sz w:val="24"/>
          <w:szCs w:val="24"/>
        </w:rPr>
      </w:pPr>
      <w:r>
        <w:rPr>
          <w:sz w:val="24"/>
        </w:rPr>
        <w:t xml:space="preserve">non avere condanne penali né procedimenti penali in corso che impediscano, ai sensi  dell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vigenti disposizioni in materia, la costituzione del rapporto di impiego con la Pubblica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</w:t>
      </w:r>
      <w:r>
        <w:rPr>
          <w:sz w:val="24"/>
        </w:rPr>
        <w:t>Amministrazione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</w:tabs>
        <w:ind w:left="2880" w:hanging="2880"/>
        <w:rPr>
          <w:sz w:val="24"/>
        </w:rPr>
      </w:pPr>
      <w:r>
        <w:rPr>
          <w:sz w:val="24"/>
        </w:rPr>
        <w:t>non essere stati destituiti da Pubbliche Amministrazioni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</w:tabs>
        <w:ind w:left="2880" w:hanging="2880"/>
        <w:rPr/>
      </w:pPr>
      <w:r>
        <w:rPr>
          <w:sz w:val="24"/>
        </w:rPr>
        <w:t xml:space="preserve">essere in possesso di laurea, o iscrizione agli Albi Professionali, o diploma di istruzione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secondaria di 2° grado o diploma di qualifica ed eventuali attestati professionali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</w:tabs>
        <w:ind w:left="2880" w:hanging="2880"/>
        <w:rPr>
          <w:sz w:val="24"/>
        </w:rPr>
      </w:pPr>
      <w:r>
        <w:rPr>
          <w:sz w:val="24"/>
        </w:rPr>
        <w:t xml:space="preserve">avere esperienze professionali documentate nel settore specifico dell’indirizzo o nel settore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attinente il modulo professionalizzante di III^ are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orre l’obbligo di far presente che, ai sensi delle citate CC.MM., potranno presentare domanda anche i </w:t>
      </w:r>
      <w:r>
        <w:rPr>
          <w:b/>
          <w:sz w:val="24"/>
        </w:rPr>
        <w:t>docenti interni</w:t>
      </w:r>
      <w:r>
        <w:rPr>
          <w:sz w:val="24"/>
        </w:rPr>
        <w:t xml:space="preserve"> all’Istituto, ma che si farà ricorso al personale interno “individuato sulla base di documentate esperienze professionali  maturate nel mondo della produzione solo in casi eccezionali” e per un numero di ore largamente minoritario rispetto a quello coperto da esperti esterni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OMANDA</w:t>
      </w:r>
    </w:p>
    <w:p>
      <w:pPr>
        <w:pStyle w:val="Normal"/>
        <w:jc w:val="both"/>
        <w:rPr/>
      </w:pPr>
      <w:r>
        <w:rPr>
          <w:sz w:val="24"/>
        </w:rPr>
        <w:t>Nella domanda, indirizzata al Dirigente Scolastico, i candidati dovranno dichiarare sotto la propria responsabilità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gnome, nome, luogo e data di nascita, codice fiscale, comune di residenza, indirizzo e recapito telefonic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ndicazione del/i modulo/i per i quali intende presentare domanda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dichiarazione di disponibilità giorni di lezione (oltre il sabato mattina, altri due giorni in orario pomeridiano dalle ore 14,30 alle 16,30)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llegare curriculum vitae formato europeo attestante: i titoli culturali, le esperienze professionali svolte sia nell’ambito lavorativo di riferimento dell’indirizzo professionale scolastico che in specifiche attività previste dal modulo professionalizzante di III^ are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aranno valutate le domande pervenute entro le ore 12,00 del 12 ottobre  2010, data perentoria entro la quale le domande dovranno risultare assunte al protocollo dell’Istitut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INDICAZIONI DI MASSIM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docente esperto-esterno, una volta contrattualizzato, non assume alcun vincolo di subordinazione al committente, poiché il potenziale incarico rientrerebbe nella prestazione dell’esercizio dell’arte e/o professione. Tuttavia, l’esperto dovrà attenersi alle sottoelencate indicazioni di massim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segnare il programma di dettaglio delle lezioni del modul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ssere puntuale nel rispetto del calendario delle lezioni fissato all’inizio del modul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edisporre autonomamente una dispensa sul modulo trattat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volgere attività finalizzate al raggiungimento degli obiettivi formativi previsti dal progett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ispettare quanto previsto dal D.L.vo 196/03 in materia di Privacy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 xml:space="preserve">produrre </w:t>
      </w:r>
      <w:r>
        <w:rPr>
          <w:b/>
          <w:sz w:val="24"/>
        </w:rPr>
        <w:t xml:space="preserve">obbligatoriamente </w:t>
      </w:r>
      <w:r>
        <w:rPr>
          <w:sz w:val="24"/>
        </w:rPr>
        <w:t>documentazione chiara e precisa dell’attività svolta, anche ai fini dei controlli successiv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mpilare correttamente il registro didattico presenze in ogni parte (data, orario, nome del modulo, argomento svolto, firma dell’esperto) e controllare che ogni studente provveda alla firma di entrata e uscit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segnare la scheda di valutazione per ogni studente al termine del modul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ENSI ORARI E PAGAMEN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’Istituzione Scolastica, allo stato attuale, non è nella possibilità di determinare esattamente i compensi orari in quanto, alla data di pubblicazione del presente bando, non è stato definito, da parte del competente Ufficio Scolastico regionale, l’ammontare dei finanziamenti. Tuttavia, si precisa che il compenso orario ancora da definire sarà omnicomprensivo di qualunque onere, spese e trasporti compresi.</w:t>
      </w:r>
    </w:p>
    <w:p>
      <w:pPr>
        <w:pStyle w:val="Normal"/>
        <w:jc w:val="both"/>
        <w:rPr/>
      </w:pPr>
      <w:r>
        <w:rPr>
          <w:sz w:val="24"/>
        </w:rPr>
        <w:t>I compensi non saranno erogati periodicamente, ma alla fine del servizio svolto e per le ore effettivamente e personalmente prestate da ciascun esperto ed a seguito dell’accreditamento dei fondi da parte dell’autorità che finanzia le iniziative e/o dall’autorità medesima.</w:t>
      </w:r>
      <w:r>
        <w:rPr>
          <w:b/>
          <w:sz w:val="24"/>
        </w:rPr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INIZIO DEI CORSI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>I corsi, saranno avviati presumibilmente nel mese di novembre  20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ODALITA’ DI SELEZIONE E VALUTAZIONE PUNTEGG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Dirigente Scolastico, acquisite le domande ed accertati i requisiti professionali e lavorativi specifici, coerenti con i profili professionali delineati per i corsi di Terza Area, provvederà, avvalendosi della collaborazione del proprio staff , alla valutazione dei titoli  culturali, dei titoli e/o competenze professionali e delle pregresse esperienze didattiche e procederà all’individuazione degli esperti esterni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FFUSIO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ente bando viene affisso all’Albo dell’Istituto, inviato per posta elettronica alle Istituzioni Scolastiche della Provincia di Catania,  al Centro per l’Impiego del Comune di Catania  e all’Università di Catania.</w:t>
      </w:r>
    </w:p>
    <w:p>
      <w:pPr>
        <w:pStyle w:val="Normal"/>
        <w:rPr>
          <w:sz w:val="24"/>
        </w:rPr>
      </w:pPr>
      <w:r>
        <w:rPr>
          <w:sz w:val="24"/>
        </w:rPr>
        <w:t>Per informazioni rivolgersi all’Assistente Amm.vo sig.ra Stefania Nicoletti dell’Istituto,  ore uffici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IL DIRIGENTE SCOLAST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(Prof.ssa Maria Anna Rinicella)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>Il presente bando resterà affisso all’Albo dell’Istituto dal 13/09/2010 al 12/10/2010</w:t>
      </w:r>
    </w:p>
    <w:sectPr>
      <w:type w:val="nextPage"/>
      <w:pgSz w:w="12240" w:h="15840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ertus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ind w:firstLine="426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forniscoleseguentiinformazioni">
    <w:name w:val="e fornisco le seguenti informazioni :"/>
    <w:basedOn w:val="Normal"/>
    <w:qFormat/>
    <w:pPr>
      <w:ind w:left="1416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54:00Z</dcterms:created>
  <dc:creator>nicoletti3</dc:creator>
  <dc:description/>
  <cp:keywords/>
  <dc:language>en-US</dc:language>
  <cp:lastModifiedBy>ist. olivetti</cp:lastModifiedBy>
  <cp:lastPrinted>2009-11-12T10:46:00Z</cp:lastPrinted>
  <dcterms:modified xsi:type="dcterms:W3CDTF">2010-09-13T11:54:00Z</dcterms:modified>
  <cp:revision>2</cp:revision>
  <dc:subject/>
  <dc:title>ISTITUTO PROFESSIONALE DI STATO PER I SERVIZI COMM</dc:title>
</cp:coreProperties>
</file>