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524854508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book monitor 15,4” mem.2 GB HD 160 GB,processore intel Pentium Dual C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Videoproiettore LCD minimo lumen 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nte Laser a colori /bianco ner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it-IT"/>
              </w:rPr>
              <w:t>Lapbus-carrello a scomparti per conservare e ricaricare 16  notebo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1:51:00Z</cp:lastPrinted>
  <dcterms:modified xsi:type="dcterms:W3CDTF">2010-09-24T11:02:00Z</dcterms:modified>
  <cp:revision>12</cp:revision>
  <dc:subject/>
  <dc:title>ALLEGATO A</dc:title>
</cp:coreProperties>
</file>