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1578743417"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t. N° 3536/C24F</w:t>
      </w:r>
      <w:r>
        <w:rPr>
          <w:b/>
          <w:sz w:val="22"/>
          <w:szCs w:val="22"/>
        </w:rPr>
        <w:t xml:space="preserve">                  </w:t>
      </w:r>
      <w:r>
        <w:rPr>
          <w:sz w:val="22"/>
          <w:szCs w:val="22"/>
        </w:rPr>
        <w:tab/>
        <w:tab/>
        <w:tab/>
        <w:t xml:space="preserve">                                                                Catania, </w:t>
      </w:r>
      <w:r>
        <w:rPr>
          <w:b/>
          <w:sz w:val="22"/>
          <w:szCs w:val="22"/>
        </w:rPr>
        <w:t xml:space="preserve"> 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INCREMENTARE IL NUMERO DEI LABORATORI PER MIGLIORARE L’APPRENDIMENTO DELLE COMPETENZE CHIAVE, IN PARTICOLARE QUELLE MATEMATICHE, SCIENTIFICHE E LINGUISTICHE – LABORATORI E STRUMENTI PER L’APPRENDIMENTO DELLE COMPETENZE BASE NELLE ISTITUZIONI SCOLASTICHE DEL PRIMO CICLO – MATEMATICA E SCIENZE – “RECUPERIAMO I SAPERI ESSENZIALI”</w:t>
      </w:r>
    </w:p>
    <w:p>
      <w:pPr>
        <w:pStyle w:val="Normal"/>
        <w:jc w:val="center"/>
        <w:rPr>
          <w:b/>
          <w:b/>
          <w:sz w:val="22"/>
          <w:szCs w:val="22"/>
        </w:rPr>
      </w:pPr>
      <w:r>
        <w:rPr>
          <w:b/>
          <w:sz w:val="22"/>
          <w:szCs w:val="22"/>
        </w:rPr>
        <w:t>CODICE PROGETTO: B-1.A-FESR-2009-2013</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 10.860,00 (euro diecimilaottocentosessanta/0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 </w:t>
      </w:r>
    </w:p>
    <w:p>
      <w:pPr>
        <w:pStyle w:val="Heading2"/>
        <w:ind w:left="-360" w:right="-442" w:hanging="0"/>
        <w:jc w:val="both"/>
        <w:rPr/>
      </w:pPr>
      <w:r>
        <w:rPr>
          <w:rFonts w:cs="Times New Roman" w:ascii="Times New Roman" w:hAnsi="Times New Roman"/>
          <w:i w:val="false"/>
          <w:sz w:val="22"/>
          <w:szCs w:val="22"/>
        </w:rPr>
        <w:t>OFFERTA PER INCREMENTARE IL NUMERO DEI LABORATORI PER MIGLIORARE L’APPRENDIMENTO DELLE COMPETENZE CHIAVE, IN PARTICOLARE QUELLE MATEMATICHE, SCIENTIFICHE E LINGUISTICHE – LABORATORI E STRUMENTI PER L’APPRENDIMENTO DELLE COMPETENZE BASE NELLE ISTITUZIONI SCOLASTICHE DEL PRIMO CICLO – MATEMATICA E SCIENZE – “RECUPERIAMO I SAPERI ESSENZIALI”</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10-09-21T12:23:00Z</cp:lastPrinted>
  <dcterms:modified xsi:type="dcterms:W3CDTF">2010-09-21T11:23:00Z</dcterms:modified>
  <cp:revision>12</cp:revision>
  <dc:subject/>
  <dc:title>ALLEGATO A</dc:title>
</cp:coreProperties>
</file>