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8225" cy="984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7639"/>
      </w:tblGrid>
      <w:tr>
        <w:trPr/>
        <w:tc>
          <w:tcPr>
            <w:tcW w:w="218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2855" cy="1240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39" w:type="dxa"/>
            <w:tcBorders/>
          </w:tcPr>
          <w:p>
            <w:pPr>
              <w:pStyle w:val="Heading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b/>
                <w:sz w:val="24"/>
                <w:szCs w:val="24"/>
              </w:rPr>
              <w:t>SCUOLA SEC. 1° GRADO  “GIOVANNI  VERGA</w:t>
            </w:r>
            <w:r>
              <w:rPr>
                <w:b/>
                <w:sz w:val="28"/>
              </w:rPr>
              <w:t>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a Roma, 42 – 95031 ADRANO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L./FAX 095/7692838   e-mail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ctmm09700l@istruzione.it</w:t>
              </w:r>
            </w:hyperlink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ice fiscale 80011020874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rano 26.10.201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PROT. 3916  /A20/PON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tutte le Scuole 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la Provincia di Catan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GGETTO: AVVISO PON</w:t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prega Codesta Spett.le Scuola di voler pubblicare all’albo il BANDO PON allegat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N C1 FSE 2010 1469 e PON D1 FSE 2010 546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tinti salu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.to Dirigente Scolastico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. ssa Anna Maria Battiato</w:t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right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ctmm09700l@istruzione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06:05:00Z</dcterms:created>
  <dc:creator>scuola media statale</dc:creator>
  <dc:description/>
  <cp:keywords/>
  <dc:language>en-US</dc:language>
  <cp:lastModifiedBy>scuola media statale</cp:lastModifiedBy>
  <cp:lastPrinted>2010-10-26T08:19:00Z</cp:lastPrinted>
  <dcterms:modified xsi:type="dcterms:W3CDTF">2010-10-26T06:19:00Z</dcterms:modified>
  <cp:revision>2</cp:revision>
  <dc:subject/>
  <dc:title/>
</cp:coreProperties>
</file>