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80" w:hanging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 xml:space="preserve">Al Dirigente Scolastico del </w:t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Liceo Scientifico Statale “Leonardo”</w:t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di Giarre (CT)</w:t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Il sottoscritto, nome _________________________ </w:t>
        <w:tab/>
        <w:t>cognome 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C.F. _________________________</w:t>
        <w:tab/>
        <w:t>P. IVA 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indirizzo____________________________________________________________________ comune _________________________  provincia ___  telefono 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20"/>
          <w:szCs w:val="20"/>
        </w:rPr>
        <w:t xml:space="preserve">avendo preso visione del bando pubblicato in data …/…./…….. con n° prot. …………. presso la sede dell’Istituto e/o sul sito Web del Liceo Scientifico Statale “Leonardo” di Giarre(CT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b/>
          <w:b/>
          <w:sz w:val="20"/>
          <w:szCs w:val="20"/>
        </w:rPr>
      </w:pPr>
      <w:r>
        <w:rPr>
          <w:rFonts w:cs="TimesNewRomanPSMT" w:ascii="TimesNewRomanPSMT" w:hAnsi="TimesNewRomanPSMT"/>
          <w:b/>
          <w:sz w:val="20"/>
          <w:szCs w:val="20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alla S.V. di concorrere alla nomina di </w:t>
      </w:r>
      <w:r>
        <w:rPr>
          <w:rFonts w:cs="TimesNewRomanPSMT" w:ascii="TimesNewRomanPSMT" w:hAnsi="TimesNewRomanPSMT"/>
          <w:b/>
          <w:sz w:val="20"/>
          <w:szCs w:val="20"/>
        </w:rPr>
        <w:t>esperto</w:t>
      </w:r>
      <w:r>
        <w:rPr>
          <w:rFonts w:cs="TimesNewRomanPSMT" w:ascii="TimesNewRomanPSMT" w:hAnsi="TimesNewRomanPSMT"/>
          <w:sz w:val="20"/>
          <w:szCs w:val="20"/>
        </w:rPr>
        <w:t xml:space="preserve"> secondo le modalità indicate nel bando ed in base ai titoli espressamente dichiarati ne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Pertanto, </w:t>
      </w:r>
      <w:r>
        <w:rPr>
          <w:rFonts w:cs="TimesNewRomanPSMT" w:ascii="TimesNewRomanPSMT" w:hAnsi="TimesNewRomanPSMT"/>
          <w:b/>
          <w:sz w:val="20"/>
          <w:szCs w:val="20"/>
        </w:rPr>
        <w:t>il sottoscritto</w:t>
      </w:r>
      <w:r>
        <w:rPr>
          <w:rFonts w:cs="TimesNewRomanPSMT" w:ascii="TimesNewRomanPSMT" w:hAnsi="TimesNewRomanPSMT"/>
          <w:sz w:val="20"/>
          <w:szCs w:val="20"/>
        </w:rPr>
        <w:t xml:space="preserve">, consapevol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 xml:space="preserve">delle sanzioni penali previste dall’art. 76 del D.P.R. n. 445/2000 e ss.aa. per l’ipotesi di falsità in atti e dichiarazioni mendaci ivi indicate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che con la sottoscrizione della presente scheda si assume ogni responsabilità sulla veridicità dei dati forniti (in ogni caso sempre successivamente rilevabili e richiedibili dal D.S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b/>
          <w:i/>
          <w:sz w:val="24"/>
          <w:szCs w:val="24"/>
        </w:rPr>
        <w:t>dichiara la veridicità di quanto appresso riportat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1a - Sezione area di interesse</w:t>
      </w:r>
      <w:r>
        <w:rPr>
          <w:rFonts w:cs="TimesNewRomanPSMT" w:ascii="TimesNewRomanPSMT" w:hAnsi="TimesNewRomanPSMT"/>
          <w:b/>
          <w:sz w:val="24"/>
          <w:szCs w:val="24"/>
          <w:vertAlign w:val="superscript"/>
        </w:rPr>
        <w:t xml:space="preserve">(1) </w:t>
      </w:r>
      <w:r>
        <w:rPr>
          <w:rFonts w:cs="TimesNewRomanPSMT" w:ascii="TimesNewRomanPSMT" w:hAnsi="TimesNewRomanPSMT"/>
          <w:b/>
          <w:sz w:val="24"/>
          <w:szCs w:val="24"/>
        </w:rPr>
        <w:t>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720"/>
        <w:gridCol w:w="520"/>
        <w:gridCol w:w="220"/>
        <w:gridCol w:w="220"/>
        <w:gridCol w:w="2195"/>
        <w:gridCol w:w="132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B-1-FSE- 2010-3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Metodologia partecipativa: project wor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-7-FSE- 2010-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b/>
              </w:rPr>
              <w:t>Ingles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5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omunicare in lingua ingles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5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omunicare in lingua frances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5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omunicare in lingua tedes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5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Entrare nell'Universo digital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5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alcolare e dimostra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H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omprendere e comunicare nella lingua mad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it-IT"/>
              </w:rPr>
              <w:t>Disegnare e progettare con AUTOCA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1-FSE- 2010-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Ricerca storica 'Leonardo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Esperto ricerca storica e archiviazione digitale dei dat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C-4-FSE-2010-3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b/>
                <w:color w:val="000000"/>
                <w:lang w:eastAsia="it-IT"/>
              </w:rPr>
              <w:t>Potenziamento Matemati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[30 h]:[1 esp.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sz w:val="18"/>
          <w:szCs w:val="18"/>
        </w:rPr>
      </w:pPr>
      <w:r>
        <w:rPr>
          <w:sz w:val="24"/>
          <w:szCs w:val="24"/>
        </w:rPr>
        <w:t>(1)</w:t>
      </w:r>
      <w:r>
        <w:rPr>
          <w:sz w:val="18"/>
          <w:szCs w:val="18"/>
        </w:rPr>
        <w:t xml:space="preserve"> </w:t>
      </w:r>
      <w:r>
        <w:rPr>
          <w:rFonts w:cs="TimesNewRomanPSMT" w:ascii="TimesNewRomanPSMT" w:hAnsi="TimesNewRomanPSMT"/>
          <w:i/>
          <w:sz w:val="18"/>
          <w:szCs w:val="18"/>
        </w:rPr>
        <w:t>barrare la casella dell’area di interess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1b – Dichiarazione di possesso dei prerequisiti previsti dal bando</w:t>
      </w:r>
      <w:r>
        <w:rPr>
          <w:rFonts w:cs="TimesNewRomanPSMT" w:ascii="TimesNewRomanPSMT" w:hAnsi="TimesNewRomanPSMT"/>
          <w:sz w:val="24"/>
          <w:szCs w:val="24"/>
          <w:vertAlign w:val="superscript"/>
        </w:rPr>
        <w:t xml:space="preserve">(2) </w:t>
      </w:r>
      <w:r>
        <w:rPr>
          <w:rFonts w:cs="TimesNewRomanPSMT" w:ascii="TimesNewRomanPSMT" w:hAnsi="TimesNewRomanPSMT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Il candidato per la sola area di interesse indicata nella sezione  1a dichiara di possedere il requisito di seguito specificato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6464"/>
        <w:gridCol w:w="1980"/>
      </w:tblGrid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di lingua madre in didattica dell'inglese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7625</wp:posOffset>
                  </wp:positionV>
                  <wp:extent cx="790575" cy="266700"/>
                  <wp:effectExtent l="0" t="0" r="0" b="0"/>
                  <wp:wrapNone/>
                  <wp:docPr id="1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Esperto di lingua madre in didattica dell'inglese, secondo le specifiche richieste del band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7625</wp:posOffset>
                  </wp:positionV>
                  <wp:extent cx="790575" cy="266700"/>
                  <wp:effectExtent l="0" t="0" r="0" b="0"/>
                  <wp:wrapNone/>
                  <wp:docPr id="2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di lingua madre in didattica dell'inglese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47625</wp:posOffset>
                  </wp:positionV>
                  <wp:extent cx="790575" cy="266700"/>
                  <wp:effectExtent l="0" t="0" r="0" b="0"/>
                  <wp:wrapNone/>
                  <wp:docPr id="3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di lingua madre in didattica del francese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3815</wp:posOffset>
                  </wp:positionV>
                  <wp:extent cx="790575" cy="266700"/>
                  <wp:effectExtent l="0" t="0" r="0" b="0"/>
                  <wp:wrapNone/>
                  <wp:docPr id="4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di lingua madre in didattica del tedesco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53340</wp:posOffset>
                  </wp:positionV>
                  <wp:extent cx="790575" cy="266700"/>
                  <wp:effectExtent l="0" t="0" r="0" b="0"/>
                  <wp:wrapNone/>
                  <wp:docPr id="5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in didattica dell'informatica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41910</wp:posOffset>
                  </wp:positionV>
                  <wp:extent cx="790575" cy="266700"/>
                  <wp:effectExtent l="0" t="0" r="0" b="0"/>
                  <wp:wrapNone/>
                  <wp:docPr id="6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in didattica della matematica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1910</wp:posOffset>
                  </wp:positionV>
                  <wp:extent cx="790575" cy="266700"/>
                  <wp:effectExtent l="0" t="0" r="0" b="0"/>
                  <wp:wrapNone/>
                  <wp:docPr id="7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H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Esperto in didattica dell'italiano, 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43815</wp:posOffset>
                  </wp:positionV>
                  <wp:extent cx="790575" cy="266700"/>
                  <wp:effectExtent l="0" t="0" r="0" b="0"/>
                  <wp:wrapNone/>
                  <wp:docPr id="8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Esperto </w:t>
            </w:r>
            <w:r>
              <w:rPr>
                <w:sz w:val="20"/>
                <w:szCs w:val="20"/>
              </w:rPr>
              <w:t xml:space="preserve">con documentata esperienza di progettazione in 2D e 3D </w:t>
            </w: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secondo le specifiche richieste del b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43815</wp:posOffset>
                  </wp:positionV>
                  <wp:extent cx="790575" cy="266700"/>
                  <wp:effectExtent l="0" t="0" r="0" b="0"/>
                  <wp:wrapNone/>
                  <wp:docPr id="9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Esperto </w:t>
            </w:r>
            <w:r>
              <w:rPr>
                <w:sz w:val="20"/>
                <w:szCs w:val="20"/>
              </w:rPr>
              <w:t>con documentata esperienza con certificate competenze nell'ambito della ricerca storica ricerca storica e archiviazione digitale dei d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53340</wp:posOffset>
                  </wp:positionV>
                  <wp:extent cx="790575" cy="266700"/>
                  <wp:effectExtent l="0" t="0" r="0" b="0"/>
                  <wp:wrapNone/>
                  <wp:docPr id="10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both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Esperto </w:t>
            </w:r>
            <w:r>
              <w:rPr>
                <w:sz w:val="20"/>
                <w:szCs w:val="20"/>
              </w:rPr>
              <w:t>con documentata esperienza nella didattica della matematica finalizzata alla preparazione degli alunni selezionati per le Olimpiadi di Matematica proposte dall'U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it-IT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4290</wp:posOffset>
                  </wp:positionV>
                  <wp:extent cx="790575" cy="266700"/>
                  <wp:effectExtent l="0" t="0" r="0" b="0"/>
                  <wp:wrapNone/>
                  <wp:docPr id="11" name="Gruppo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uppo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134" r="-45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 w:val="24"/>
          <w:szCs w:val="24"/>
        </w:rPr>
        <w:t>(2)</w:t>
      </w:r>
      <w:r>
        <w:rPr>
          <w:sz w:val="18"/>
          <w:szCs w:val="18"/>
        </w:rPr>
        <w:t xml:space="preserve"> </w:t>
      </w:r>
      <w:r>
        <w:rPr>
          <w:rFonts w:cs="TimesNewRomanPSMT" w:ascii="TimesNewRomanPSMT" w:hAnsi="TimesNewRomanPSMT"/>
          <w:i/>
          <w:sz w:val="18"/>
          <w:szCs w:val="18"/>
        </w:rPr>
        <w:t>barrare la sola casella corrispondente all’area di interesse scelta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i/>
          <w:sz w:val="18"/>
          <w:szCs w:val="18"/>
        </w:rPr>
        <w:t>Eventuali omissioni, cancellature o segni poco chiari saranno identificati</w:t>
      </w:r>
    </w:p>
    <w:p>
      <w:pPr>
        <w:pStyle w:val="Normal"/>
        <w:autoSpaceDE w:val="false"/>
        <w:spacing w:lineRule="auto" w:line="240" w:before="0" w:after="0"/>
        <w:jc w:val="right"/>
        <w:rPr>
          <w:sz w:val="18"/>
          <w:szCs w:val="18"/>
        </w:rPr>
      </w:pPr>
      <w:r>
        <w:rPr>
          <w:rFonts w:cs="TimesNewRomanPSMT" w:ascii="TimesNewRomanPSMT" w:hAnsi="TimesNewRomanPSMT"/>
          <w:i/>
          <w:sz w:val="18"/>
          <w:szCs w:val="18"/>
        </w:rPr>
        <w:t>come scelta NEGATIVA</w:t>
      </w:r>
    </w:p>
    <w:p>
      <w:pPr>
        <w:pStyle w:val="Normal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24"/>
          <w:szCs w:val="24"/>
        </w:rPr>
        <w:t xml:space="preserve">2 - </w:t>
      </w:r>
      <w:r>
        <w:rPr/>
        <w:t>Attuale occupazione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173"/>
        <w:gridCol w:w="520"/>
        <w:gridCol w:w="5008"/>
      </w:tblGrid>
      <w:tr>
        <w:trPr>
          <w:trHeight w:val="4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4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 universitario di ruol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5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 scuola media superiore di ruolo</w:t>
            </w:r>
          </w:p>
        </w:tc>
      </w:tr>
      <w:tr>
        <w:trPr>
          <w:trHeight w:val="4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4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 universitario associat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5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te scuola media superiore non di ruolo</w:t>
            </w:r>
          </w:p>
        </w:tc>
      </w:tr>
      <w:tr>
        <w:trPr>
          <w:trHeight w:val="43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4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icercatore universitari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Wingdings" w:ascii="Wingdings" w:hAnsi="Wingdings"/>
                <w:color w:val="000000"/>
                <w:sz w:val="28"/>
                <w:szCs w:val="28"/>
                <w:lang w:eastAsia="it-IT"/>
              </w:rPr>
              <w:t></w:t>
            </w:r>
          </w:p>
        </w:tc>
        <w:tc>
          <w:tcPr>
            <w:tcW w:w="5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Altro 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...............................................................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  <w:t>3 – Titoli culturali e/o formativi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>Laurea triennale in ...................................................... conseguita il ...../...../........... presso ................................................................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>Laurea in ...................................................... conseguita il ...../...../........... presso ................................................................ …………….con voto ............................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Abilitazione all’insegnamento attinente l’area di interesse classe di concorso ............................ </w:t>
      </w:r>
    </w:p>
    <w:p>
      <w:pPr>
        <w:pStyle w:val="Paragrafoelenc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scritto all’Albo professionale della provincia di ……………………… al n° ……………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e abilitazioni all’insegnamento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Abilitazione all’insegnamento classe di concorso ............................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Abilitazione all’insegnamento classe di concorso ............................ 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Abilitazione all’insegnamento classe di concorso ............................  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ttorato di ricerca in .................................................................................. conseguito il .........................................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>Master universitario / corso di specializzazione post-laurea in ................................................................................................................................ seguito presso il ......................................................................... a.a. ..........................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>Master universitario / corso di specializzazione post-laurea in ……………………………………………………........................................................ seguito presso il ............................................................................ a.a. ...........................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>Master universitario / corso di specializzazione post-laurea in ……………………………………………………....................................................... seguito presso il ............................................................................ a.a. ...........................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</w:rPr>
        <w:t xml:space="preserve">Altri titoli culturali e/o formativi attinenti l’area di interesse di cui ai punti 1a e 1b: 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Paragrafoelenco"/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Paragrafoelenco"/>
        <w:autoSpaceDE w:val="false"/>
        <w:spacing w:lineRule="auto" w:line="240" w:before="0" w:after="0"/>
        <w:contextualSpacing/>
        <w:rPr/>
      </w:pPr>
      <w:r>
        <w:rPr>
          <w:rFonts w:cs="TimesNewRomanPSMT" w:ascii="TimesNewRomanPSMT" w:hAnsi="TimesNewRomanPSMT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right"/>
        <w:rPr>
          <w:rFonts w:ascii="TimesNewRomanPSMT" w:hAnsi="TimesNewRomanPSMT" w:cs="TimesNewRomanPSMT"/>
          <w:b/>
          <w:b/>
          <w:sz w:val="24"/>
          <w:szCs w:val="24"/>
        </w:rPr>
      </w:pPr>
      <w:r>
        <w:rPr>
          <w:rFonts w:cs="TimesNewRomanPSMT" w:ascii="TimesNewRomanPSMT" w:hAnsi="TimesNewRomanPSMT"/>
          <w:b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autoSpaceDE w:val="false"/>
        <w:spacing w:lineRule="auto" w:line="240" w:before="0" w:after="0"/>
        <w:ind w:left="14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a – Partecipazione , negli ultimi cinque anni, a corsi della medesima tipologia di quelli per i quali si concorre</w:t>
      </w:r>
    </w:p>
    <w:tbl>
      <w:tblPr>
        <w:tblW w:w="1009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1"/>
        <w:gridCol w:w="2389"/>
        <w:gridCol w:w="489"/>
        <w:gridCol w:w="511"/>
        <w:gridCol w:w="489"/>
        <w:gridCol w:w="511"/>
        <w:gridCol w:w="960"/>
      </w:tblGrid>
      <w:tr>
        <w:trPr>
          <w:trHeight w:val="315" w:hRule="atLeast"/>
        </w:trPr>
        <w:tc>
          <w:tcPr>
            <w:tcW w:w="4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itolo del corso (fino ad un massimo di 6)</w:t>
            </w:r>
          </w:p>
        </w:tc>
        <w:tc>
          <w:tcPr>
            <w:tcW w:w="2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volto presso / per conto</w:t>
            </w:r>
          </w:p>
        </w:tc>
        <w:tc>
          <w:tcPr>
            <w:tcW w:w="20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ella qualità d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it-IT"/>
              </w:rPr>
              <w:t>(3)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urata</w:t>
            </w:r>
          </w:p>
        </w:tc>
      </w:tr>
      <w:tr>
        <w:trPr>
          <w:trHeight w:val="345" w:hRule="atLeast"/>
        </w:trPr>
        <w:tc>
          <w:tcPr>
            <w:tcW w:w="4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a)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b)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c)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ore)</w:t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 ................................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i/>
          <w:i/>
          <w:sz w:val="18"/>
          <w:szCs w:val="18"/>
        </w:rPr>
      </w:pPr>
      <w:r>
        <w:rPr>
          <w:sz w:val="24"/>
          <w:szCs w:val="24"/>
        </w:rPr>
        <w:t>(3)</w:t>
      </w:r>
      <w:r>
        <w:rPr>
          <w:sz w:val="18"/>
          <w:szCs w:val="18"/>
        </w:rPr>
        <w:t xml:space="preserve"> </w:t>
      </w:r>
      <w:r>
        <w:rPr>
          <w:rFonts w:cs="TimesNewRomanPSMT" w:ascii="TimesNewRomanPSMT" w:hAnsi="TimesNewRomanPSMT"/>
          <w:i/>
          <w:sz w:val="18"/>
          <w:szCs w:val="18"/>
        </w:rPr>
        <w:t xml:space="preserve">barrare la casella corrispondente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PSMT" w:cs="TimesNewRomanPSMT" w:ascii="TimesNewRomanPSMT" w:hAnsi="TimesNewRomanPSMT"/>
          <w:i/>
          <w:sz w:val="18"/>
          <w:szCs w:val="18"/>
        </w:rPr>
        <w:t xml:space="preserve"> </w:t>
      </w:r>
      <w:r>
        <w:rPr>
          <w:rFonts w:cs="TimesNewRomanPSMT" w:ascii="TimesNewRomanPSMT" w:hAnsi="TimesNewRomanPSMT"/>
          <w:sz w:val="18"/>
          <w:szCs w:val="18"/>
        </w:rPr>
        <w:t xml:space="preserve">(a) – Direttore del corso;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sz w:val="18"/>
          <w:szCs w:val="18"/>
        </w:rPr>
        <w:t xml:space="preserve">(b) – Esperto / docente principale;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sz w:val="18"/>
          <w:szCs w:val="18"/>
        </w:rPr>
        <w:t xml:space="preserve">(c) – Tutor / assistente;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" w:ascii="TimesNewRomanPSMT" w:hAnsi="TimesNewRomanPSMT"/>
          <w:sz w:val="18"/>
          <w:szCs w:val="18"/>
        </w:rPr>
        <w:t>(d) – Facilitatore / valutatore/ organizzator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</w:r>
    </w:p>
    <w:p>
      <w:pPr>
        <w:pStyle w:val="Paragrafoelenco"/>
        <w:autoSpaceDE w:val="false"/>
        <w:spacing w:lineRule="auto" w:line="240" w:before="0" w:after="0"/>
        <w:ind w:left="142" w:hanging="0"/>
        <w:contextualSpacing/>
        <w:jc w:val="center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b/>
          <w:sz w:val="18"/>
          <w:szCs w:val="18"/>
        </w:rPr>
        <w:t>4b – Attività – elencare le attività professionali e/o lavorative attinenti l’area di interesse cui si concorre</w:t>
      </w:r>
    </w:p>
    <w:tbl>
      <w:tblPr>
        <w:tblW w:w="102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1360"/>
        <w:gridCol w:w="1180"/>
        <w:gridCol w:w="2440"/>
      </w:tblGrid>
      <w:tr>
        <w:trPr>
          <w:trHeight w:val="64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Descrizione delle esperienze lavorative  pertinenti </w:t>
              <w:br/>
              <w:t>all'ambito dell'area di interesse cui si concorr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ata inizio</w:t>
              <w:br/>
              <w:t>Mese/Anno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urata</w:t>
              <w:br/>
              <w:t>(mesi/anni)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r conto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64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.........................................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.................................</w:t>
            </w: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5 – Pubblicazioni attinenti l’area di interess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18"/>
          <w:szCs w:val="18"/>
        </w:rPr>
        <w:t>Il candidato riporti nella tabella seguente le pubblicazioni più significative, nel numero massimo di dieci,attinenti specificatamente all’ambito di interesse per cui concorre. Saranno prese in considerazione solo le seguenti tipologi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Libri: indicare casa editrice, titolo, anno di pubblicazione ed una breve descrizione dell’argomento che ne attesti l’aderenza all’ambito per cui si concor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18"/>
          <w:szCs w:val="18"/>
        </w:rPr>
        <w:t>Articoli di carattere scientifico, storico, linguistico o culturale, indicandone il titolo, il nome della rivista specializzata, la data di pubblicazione ed una breve sintetica descrizion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MT" w:ascii="TimesNewRomanPSMT" w:hAnsi="TimesNewRomanPSMT"/>
          <w:sz w:val="18"/>
          <w:szCs w:val="18"/>
        </w:rPr>
        <w:t>Software: indicare il nome del prodotto, l’anno di realizzazione, l’ambiente di sviluppo, la casa che lo commercializza o il sito web di diffusione ed una breve descrizione delle funzionalità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iti web: indicare il nome completo, il dominio, l’ambiente di sviluppo, se esso è di tipo dinamico, i suoi contenuti (sinteticamente) e l’anno di pubblicazione sul we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sz w:val="18"/>
          <w:szCs w:val="18"/>
        </w:rPr>
        <w:t xml:space="preserve">Non verranno presi in esame articoli pubblicati su forum, su siti web, su quotidiani o riviste non aventi carattere scientifico, storico, linguistico o culturale e comunque non rispondenti  alla superiore elencazione. La commissione esaminatrice si riserva il diritto </w:t>
      </w:r>
      <w:r>
        <w:rPr>
          <w:rFonts w:cs="TimesNewRomanPSMT" w:ascii="TimesNewRomanPSMT" w:hAnsi="TimesNewRomanPSMT"/>
          <w:sz w:val="18"/>
          <w:szCs w:val="18"/>
          <w:u w:val="single"/>
        </w:rPr>
        <w:t>insindacabile</w:t>
      </w:r>
      <w:r>
        <w:rPr>
          <w:rFonts w:cs="TimesNewRomanPSMT" w:ascii="TimesNewRomanPSMT" w:hAnsi="TimesNewRomanPSMT"/>
          <w:sz w:val="18"/>
          <w:szCs w:val="18"/>
        </w:rPr>
        <w:t xml:space="preserve"> di non prendere in considerazione dall’elenco delle pubblicazioni dichiarate quelle che non appaiono chiaramente attinenti all’area di interesse. </w:t>
      </w:r>
    </w:p>
    <w:tbl>
      <w:tblPr>
        <w:tblW w:w="11712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3600"/>
        <w:gridCol w:w="1980"/>
        <w:gridCol w:w="2041"/>
      </w:tblGrid>
      <w:tr>
        <w:trPr>
          <w:trHeight w:val="636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 xml:space="preserve">Titolo pubblicazione: </w:t>
              <w:br/>
              <w:t>libro, articolo, software, sito internet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Descrizione sintetica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ata pubblica</w:t>
              <w:softHyphen/>
              <w:t>zione</w:t>
            </w:r>
          </w:p>
        </w:tc>
        <w:tc>
          <w:tcPr>
            <w:tcW w:w="2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Casa editrice, rivista, </w:t>
              <w:br/>
              <w:t>softwarehouse, sito internet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Calibri" w:cs="Calibri"/>
                <w:color w:val="000000"/>
                <w:lang w:eastAsia="it-IT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40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l curriculum professionale in formato europe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*separatamente,</w:t>
      </w:r>
      <w:r>
        <w:rPr>
          <w:sz w:val="24"/>
          <w:szCs w:val="24"/>
        </w:rPr>
        <w:t xml:space="preserve"> i dati richiesti per il pagamento delle retribuzioni compresa l’autorizzazione al trattamento dei dati personali secondo il </w:t>
      </w:r>
      <w:r>
        <w:rPr>
          <w:i/>
          <w:sz w:val="24"/>
          <w:szCs w:val="24"/>
        </w:rPr>
        <w:t>D.Lgs 196/2003 e successive modifich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*l’autorizzazione dell’amministrazione di appartenenza ad effettuare la prestazione per la quale si chiede la nomina.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, __________________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e di valutazione dei titol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unteggio massimo attribuibile per ciascuna sezione e complessivame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2300" w:type="dxa"/>
        <w:jc w:val="left"/>
        <w:tblInd w:w="2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460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e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unteggio massimo attribuibile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Tota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ezione 2 – Attuale occup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4540" w:type="dxa"/>
        <w:jc w:val="left"/>
        <w:tblInd w:w="1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840"/>
      </w:tblGrid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unti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ocente universitario di ruolo o associat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Ricercatore universitario o specialista del settore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ocente di secondaria superiore, di ruolo e non, in servizio o in pensione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tra figura compatibil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ezione 3 - Titoli culturali e formati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5" w:type="dxa"/>
        <w:jc w:val="left"/>
        <w:tblInd w:w="19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843"/>
      </w:tblGrid>
      <w:tr>
        <w:trPr>
          <w:trHeight w:val="28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unti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urea triennale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urea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urea (non triennale) con il massimo dei voti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Per ogni master universitario / corso di specializzazione attinente alle competenze richieste.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ottorato di ricerca attinente  all’area di interesse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bilitazione all’insegnamento attin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l’area di interesse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bilitazione all’insegnamento non attinente all’area di interesse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scrizione ad Albo professionale attinente all’area di interesse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iploma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orso di formazione attinente all’area di interesse specifica.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tri titoli compatibili (a giudizio insindacabile della commissione valutatrice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a 1 a 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ezione 4 - Esperienze professionali</w:t>
      </w:r>
    </w:p>
    <w:tbl>
      <w:tblPr>
        <w:tblW w:w="6194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677"/>
        <w:gridCol w:w="709"/>
        <w:gridCol w:w="709"/>
        <w:gridCol w:w="665"/>
      </w:tblGrid>
      <w:tr>
        <w:trPr>
          <w:trHeight w:val="390" w:hRule="atLeast"/>
        </w:trPr>
        <w:tc>
          <w:tcPr>
            <w:tcW w:w="3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  <w:t>4a – Partecipazione a corsi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ree di interesse B e C</w:t>
            </w:r>
          </w:p>
        </w:tc>
      </w:tr>
      <w:tr>
        <w:trPr>
          <w:trHeight w:val="242" w:hRule="atLeast"/>
        </w:trPr>
        <w:tc>
          <w:tcPr>
            <w:tcW w:w="3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lla qualità di:</w:t>
            </w:r>
          </w:p>
        </w:tc>
      </w:tr>
      <w:tr>
        <w:trPr>
          <w:trHeight w:val="242" w:hRule="atLeast"/>
        </w:trPr>
        <w:tc>
          <w:tcPr>
            <w:tcW w:w="3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b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c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d</w:t>
            </w:r>
          </w:p>
        </w:tc>
      </w:tr>
      <w:tr>
        <w:trPr>
          <w:trHeight w:val="689" w:hRule="atLeast"/>
        </w:trPr>
        <w:tc>
          <w:tcPr>
            <w:tcW w:w="3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er almeno un corso già tenuto di durata non inferiore a quello per cui si concorre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er ogni ulteriore corso di durata non inferiore a quello per cui si concorre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3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er ogni corso di durata non inferiore alla metà di quello per cui si concorre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Fino al punteggio massimo</w:t>
            </w:r>
          </w:p>
        </w:tc>
        <w:tc>
          <w:tcPr>
            <w:tcW w:w="2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9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2149"/>
      </w:tblGrid>
      <w:tr>
        <w:trPr>
          <w:trHeight w:val="828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it-IT"/>
              </w:rPr>
              <w:t>4b – Attività professionali o lavorative pertinenti all’area di interesse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ree di inter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B e 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er ogni anno o frazione di anno, non inferiore a tre mesi, di attività professionale o lavorativa svolta.</w:t>
            </w:r>
          </w:p>
        </w:tc>
        <w:tc>
          <w:tcPr>
            <w:tcW w:w="21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Fino al punteggio  massimo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ezione 5 - Pubblic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4700" w:type="dxa"/>
        <w:jc w:val="left"/>
        <w:tblInd w:w="1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000"/>
      </w:tblGrid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unti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Per ogni pubblicazione attinente  all’area di interess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2240" w:h="15840"/>
      <w:pgMar w:left="1134" w:right="1041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>Firmare ogni pagina    -  Firma 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Times New Roman" w:ascii="Times New Roman" w:hAnsi="Times New Roman"/>
        <w:i/>
        <w:iCs/>
        <w:sz w:val="24"/>
        <w:szCs w:val="24"/>
      </w:rPr>
      <w:t xml:space="preserve">Allegato A - </w:t>
    </w:r>
    <w:r>
      <w:rPr>
        <w:rFonts w:cs="TimesNewRomanPSMT" w:ascii="TimesNewRomanPSMT" w:hAnsi="TimesNewRomanPSMT"/>
        <w:b/>
        <w:sz w:val="26"/>
        <w:szCs w:val="24"/>
      </w:rPr>
      <w:t>SCHEDA CURRICUL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ottile">
    <w:name w:val="sotti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20" w:before="0" w:after="0"/>
      <w:ind w:firstLine="142"/>
    </w:pPr>
    <w:rPr>
      <w:rFonts w:ascii="Times" w:hAnsi="Times" w:eastAsia="Times New Roman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23:00Z</dcterms:created>
  <dc:creator>Utente</dc:creator>
  <dc:description/>
  <cp:keywords/>
  <dc:language>en-US</dc:language>
  <cp:lastModifiedBy>Lella Raciti</cp:lastModifiedBy>
  <cp:lastPrinted>2009-02-09T13:41:00Z</cp:lastPrinted>
  <dcterms:modified xsi:type="dcterms:W3CDTF">2010-11-24T13:40:00Z</dcterms:modified>
  <cp:revision>5</cp:revision>
  <dc:subject/>
  <dc:title>Mod</dc:title>
</cp:coreProperties>
</file>