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F – 1 – FSE – 2010 –  341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622300" cy="622300"/>
            <wp:effectExtent l="0" t="0" r="0" b="0"/>
            <wp:wrapTight wrapText="bothSides">
              <wp:wrapPolygon edited="0">
                <wp:start x="-238" y="0"/>
                <wp:lineTo x="-238" y="21355"/>
                <wp:lineTo x="21600" y="21355"/>
                <wp:lineTo x="21600" y="0"/>
                <wp:lineTo x="-238" y="0"/>
              </wp:wrapPolygon>
            </wp:wrapTight>
            <wp:docPr id="1" name="4797gi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97gi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062990" cy="6407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nione Europea                                                REPUBBLICA ITALIANA</w:t>
      </w:r>
      <w:r>
        <w:rPr/>
        <w:t xml:space="preserve">      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>Fondo Sociale Europeo</w:t>
      </w:r>
      <w:r>
        <w:rPr>
          <w:b/>
        </w:rPr>
        <w:t xml:space="preserve">                                                </w:t>
      </w:r>
      <w:r>
        <w:rPr/>
        <w:t xml:space="preserve"> </w:t>
      </w:r>
      <w:r>
        <w:rPr>
          <w:b/>
          <w:i/>
        </w:rPr>
        <w:t>REGIONE SICILIA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  <w:i/>
          <w:sz w:val="22"/>
          <w:szCs w:val="22"/>
        </w:rPr>
        <w:t>Competenze per lo sviluppo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CIRCOLO DIDATTICO STATALE “G. Mazzini”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 xml:space="preserve">Piazza Manzoni 18     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95042</w:t>
      </w:r>
      <w:r>
        <w:rPr>
          <w:b/>
          <w:i/>
          <w:sz w:val="28"/>
          <w:szCs w:val="28"/>
        </w:rPr>
        <w:t xml:space="preserve"> - Grammichele (</w:t>
      </w:r>
      <w:r>
        <w:rPr>
          <w:b/>
          <w:i/>
          <w:sz w:val="28"/>
          <w:szCs w:val="28"/>
          <w:lang w:val="en-US" w:eastAsia="en-US"/>
        </w:rPr>
        <w:t>CT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TEE057007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EL. 0933 942431 – FAX 0933 942431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E-MAIL: </w:t>
      </w:r>
      <w:hyperlink r:id="rId4">
        <w:r>
          <w:rPr>
            <w:rStyle w:val="InternetLink"/>
            <w:b/>
            <w:i/>
            <w:lang w:val="en-US" w:eastAsia="en-US"/>
          </w:rPr>
          <w:t>CTEE057007@ISTRUZIONE.IT</w:t>
        </w:r>
      </w:hyperlink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www.cdmazzini.it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38190" cy="1078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petenze per lo sviluppo” – Annualità  2010-11                  OBIETTIVO F       AZIO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romuovere il successo scolastico, le pari opportunità e l’inclusione so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C  o d i c e       3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9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mpetenze per lo sviluppo” – Annualità  2010-11                  OBIETTIVO F       AZION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romuovere il successo scolastico, le pari opportunità e l’inclusione so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C  o d i c e       3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DO RICERCA ESPERTI P.O.N.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</w:rPr>
      </w:pPr>
      <w:r>
        <w:rPr>
          <w:b/>
        </w:rPr>
        <w:t>Prot. n</w:t>
      </w:r>
      <w:r>
        <w:rPr/>
        <w:t>._</w:t>
      </w:r>
      <w:r>
        <w:rPr>
          <w:u w:val="single"/>
        </w:rPr>
        <w:t xml:space="preserve">4713   _ / </w:t>
      </w:r>
      <w:r>
        <w:rPr>
          <w:b/>
          <w:u w:val="single"/>
        </w:rPr>
        <w:t>FSE</w:t>
      </w:r>
      <w:r>
        <w:rPr>
          <w:u w:val="single"/>
        </w:rPr>
        <w:t xml:space="preserve"> </w:t>
      </w:r>
      <w:r>
        <w:rPr/>
        <w:t xml:space="preserve">                                                           </w:t>
      </w:r>
      <w:r>
        <w:rPr>
          <w:b/>
        </w:rPr>
        <w:t>Grammichele __</w:t>
      </w:r>
      <w:r>
        <w:rPr>
          <w:u w:val="single"/>
        </w:rPr>
        <w:t xml:space="preserve">30-11-2010 </w:t>
      </w:r>
      <w:r>
        <w:rPr>
          <w:b/>
        </w:rPr>
        <w:t>____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  <w:tab w:val="left" w:pos="6299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Il dirigente scolastico</w:t>
      </w:r>
    </w:p>
    <w:p>
      <w:pPr>
        <w:pStyle w:val="Normal"/>
        <w:tabs>
          <w:tab w:val="clear" w:pos="708"/>
          <w:tab w:val="left" w:pos="3585" w:leader="none"/>
          <w:tab w:val="left" w:pos="6299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>Vista</w:t>
      </w:r>
      <w:r>
        <w:rPr/>
        <w:t xml:space="preserve"> la nota del MIUR prot. AOODGAI 3760 del 31-10-2010</w:t>
      </w:r>
    </w:p>
    <w:p>
      <w:pPr>
        <w:pStyle w:val="Normal"/>
        <w:tabs>
          <w:tab w:val="clear" w:pos="708"/>
          <w:tab w:val="left" w:pos="6299" w:leader="none"/>
        </w:tabs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nota</w:t>
      </w:r>
      <w:r>
        <w:rPr>
          <w:color w:val="FF0000"/>
        </w:rPr>
        <w:t xml:space="preserve"> </w:t>
      </w:r>
      <w:r>
        <w:rPr/>
        <w:t>Prot. n. AOODGAI/10061 del 30-7-2010 con cui il M.P.I. – Dipartimento per l’istruzione – Direzione generale per gli affari internazionali - Ufficio IV  autorizza il Piano Integrato di istituto -  Annualità 2009/2010</w:t>
      </w:r>
      <w:r>
        <w:rPr>
          <w:color w:val="FF0000"/>
        </w:rPr>
        <w:t xml:space="preserve">- </w:t>
      </w:r>
      <w:r>
        <w:rPr/>
        <w:t>Programmazione Fondi Strutturali 2007/2013 - Programma Operativo Nazionale: “Competenze per lo Sviluppo” finanziato con il FSE</w:t>
      </w:r>
      <w:r>
        <w:rPr>
          <w:b/>
        </w:rPr>
        <w:t xml:space="preserve"> -</w:t>
      </w:r>
      <w:r>
        <w:rPr/>
        <w:t xml:space="preserve"> </w:t>
      </w:r>
    </w:p>
    <w:p>
      <w:pPr>
        <w:pStyle w:val="Normal"/>
        <w:tabs>
          <w:tab w:val="clear" w:pos="708"/>
          <w:tab w:val="left" w:pos="629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 xml:space="preserve">Viste </w:t>
      </w:r>
      <w:r>
        <w:rPr/>
        <w:t>le linee guida dei Progetti P.O.N. 2007/13</w:t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 xml:space="preserve">Considerato </w:t>
      </w:r>
      <w:r>
        <w:rPr/>
        <w:t>che questo Circolo Didattico attiverà il progetto “F 1 – FSE – 2010 – 341”</w:t>
      </w:r>
    </w:p>
    <w:p>
      <w:pPr>
        <w:pStyle w:val="Normal"/>
        <w:tabs>
          <w:tab w:val="clear" w:pos="708"/>
          <w:tab w:val="left" w:pos="6299" w:leader="none"/>
        </w:tabs>
        <w:jc w:val="both"/>
        <w:rPr/>
      </w:pPr>
      <w:r>
        <w:rPr>
          <w:b/>
        </w:rPr>
        <w:t>Visto</w:t>
      </w:r>
      <w:r>
        <w:rPr/>
        <w:t xml:space="preserve"> il Programma Annuale predisposto per l’E.F. 2011</w:t>
      </w:r>
    </w:p>
    <w:p>
      <w:pPr>
        <w:pStyle w:val="Normal"/>
        <w:tabs>
          <w:tab w:val="clear" w:pos="708"/>
          <w:tab w:val="left" w:pos="6299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ind w:firstLine="709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/>
        <w:t>l’individuazione per il reclutamento dei seguenti esperti e figure professionali: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/>
        <w:t xml:space="preserve">               </w:t>
      </w:r>
      <w:r>
        <w:rPr>
          <w:b/>
        </w:rPr>
        <w:t>Mod. Genitori  -   “Non è mai troppo tardi” – h.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n. 1 Psicologo     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/>
        <w:t xml:space="preserve">               </w:t>
      </w:r>
      <w:r>
        <w:rPr>
          <w:b/>
        </w:rPr>
        <w:t>Mod. 1  “”Ballo… che bello” – h.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n. 1 Esperto in Psicomotricità e Danza  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>Mod. 2 “Io con gli altri”  (h. 3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n. 1  Esperto in comunicazione e relazioni di gruppo – h.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n. 1  Esperto di laboratorio teatrale                             – h. 22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>Mod. 3  “C’era una volta… in cucina”  – h.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n. 1  Nutrizionista – dietologo                                  – h. 0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n.  1 Cuoco esperto nella preparazione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hanging="0"/>
        <w:jc w:val="both"/>
        <w:rPr/>
      </w:pPr>
      <w:r>
        <w:rPr/>
        <w:t xml:space="preserve">              </w:t>
      </w:r>
      <w:r>
        <w:rPr/>
        <w:t>di piatti tipici regionali                                     – h. 22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Si ricercano inolt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>
          <w:b/>
        </w:rPr>
        <w:t>N. 2 Assistenti all’infanzia, (h. 80 cadauno)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360" w:hanging="0"/>
        <w:jc w:val="both"/>
        <w:rPr/>
      </w:pPr>
      <w:r>
        <w:rPr/>
        <w:t xml:space="preserve">      </w:t>
      </w:r>
      <w:r>
        <w:rPr/>
        <w:t>in possesso di titolo specifico e di comprovata esperienza con i bambini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 </w:t>
      </w:r>
      <w:r>
        <w:rPr/>
        <w:t>Tali figure realizzeranno, con contratto specifico, i laboratori formativi previsti dal Progetto, nel periodo Gennaio / Maggio 2011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l Progetto prevede anche un percorso formativo rivolto ai genitori, per un totale di 60 ore, che si prefigge di dare competenze per migliorare le relazioni interpersonali all’interno dei nuclei familiari e per gestire in modo consapevole e responsabile i conflitti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Gli aspiranti all’incarico dovranno possedere i seguenti requisi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Laurea o diploma di scuola secondaria superio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ocumentata e significativa esperienza nei vari ambiti previs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Cittadinanza europea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Gli aspiranti devono far perveni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stanza in carta semplice riportante le generalità, la residenza e il recapito telefonico, il codice fiscale, l’attuale status professionale e ogni titolo coerente al ban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ettagliato curriculum profess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Dichiarazione di disponibilità a svolgere l’incarico senza riserve e secondo il calendario approntato dalla scuola proponen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ichiarazione di aver preso atto dell’informativa  breve ex art. 13 del D. Lgs 196/2003 “Codice in materia di protezione dei dati personali” indicata in calce al  presente bando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n caso di più domande si procederà a una valutazione comparativa con riguardo ai titoli coerenti al corso, all’esperienza documentata dal candidato e alla disponibilità che egli può assicurare durante l’anno scolastico 2010/11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Gli esperti dipendenti da altra Amministrazione dovranno essere dalla stessa autorizzati all’incarico; la stipula del contratto sarà subordinata al rilascio di detta autorizzazione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Tutte le istanze degli aspiranti dovranno essere indirizzate al Dirigente Scolastico del Circolo Didattico “G. Mazzini- Piazza Manzoni 18 – 95042 Grammichele  (CT) – Tel. / Fax 0933 942431 e dovranno pervenire al protocollo della Scuola </w:t>
      </w:r>
      <w:r>
        <w:rPr>
          <w:b/>
        </w:rPr>
        <w:t>entro il termine perentorio del 15-12-2010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Grammichele, lì  30-11-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IL DIRIGENTE SCOLASTICO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F.to  Prof. Santo Lent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breve ex art. 13 del D. Lgs 196/2003 “Codice in materia di protezione dei dati personali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esta Istituzione Scolastica farà oggetto di trattamento secondo la definizione di esso data nell’art. 4 comma 1 dal D. lgs 196/2003, dei data personali acquisiti con la domanda o dichiarazione presentata dall’interessato che sottoscrive il presente modulo. Il conferimento dei dati è strettamente necessario per il procedimento amministrativo richiesto, che altrimenti non potrebbe avere luogo. Il trattamento riguarderà unicamente le finalità richieste e quelle ad essa strettamente correlate, tutte rientranti tra quelle istituzionali della scuola e per le quali vengono raccolti solo i dati strettamente necessari. Essi saranno trattati con o senza l’ausilio di strumenti elettronici  o comunque automatizzati, secondo le modalità e le cautele previste dal predetto D. Lgs, e conservati per il tempo necessario all’espletamento delle attività amministrative e istituzionali riferibili alla predette finalità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i suoi dati verrà a conoscenza il più ristretto numero possibile di dipendenti. I soggetti a cui i dati personali potranno essere comunicati o che potranno venirne a conoscenza sono nell’ambito della Scuo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ati personali potranno essere comunicati ad altri enti pubblici o privati soltanto nei casi previsti da leggi o regolamen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are del trattamento dei dati è la scuola stessa, che ha personalità giuridica autonoma ed è legalmente rappresentata dal Dirigente Scolasti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’interessato a cui i dati personali si riferiscono, gode di una serie di diritti sanciti dal D. Lgs 196/2003. </w:t>
      </w:r>
    </w:p>
    <w:sectPr>
      <w:footerReference w:type="default" r:id="rId5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CTEE057007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32:00Z</dcterms:created>
  <dc:creator>IC Gra</dc:creator>
  <dc:description/>
  <cp:keywords/>
  <dc:language>en-US</dc:language>
  <cp:lastModifiedBy>IC Gra</cp:lastModifiedBy>
  <cp:lastPrinted>2009-12-23T09:25:00Z</cp:lastPrinted>
  <dcterms:modified xsi:type="dcterms:W3CDTF">2010-11-30T10:30:00Z</dcterms:modified>
  <cp:revision>30</cp:revision>
  <dc:subject/>
  <dc:title/>
</cp:coreProperties>
</file>