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98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639"/>
      </w:tblGrid>
      <w:tr>
        <w:trPr/>
        <w:tc>
          <w:tcPr>
            <w:tcW w:w="2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855" cy="1240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9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SCUOLA MEDIA STATALE  “GIOVANNI  VERGA</w:t>
            </w:r>
            <w:r>
              <w:rPr>
                <w:b/>
                <w:sz w:val="28"/>
              </w:rPr>
              <w:t>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a Roma, 42 – 95031 ADRANO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/FAX 095/7692838   e-mail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fiscale 8001102087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DUATORIA  ESPERTI ESTERNI AZIONE D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900"/>
        <w:gridCol w:w="1080"/>
        <w:gridCol w:w="1080"/>
        <w:gridCol w:w="662"/>
        <w:gridCol w:w="778"/>
        <w:gridCol w:w="1260"/>
        <w:gridCol w:w="1080"/>
        <w:gridCol w:w="900"/>
        <w:gridCol w:w="9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ea spec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er dottor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si di specializz. O perfe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tif.competenze specifiche  ecdl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inform. Corsi di formaz e ag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informatiche livello avanz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pregresse in pon e p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maturate in attività specific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RGONIO NENZ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UMECI 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ZZETTA ALESS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CCO GIUSEP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NO GREG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RECO ONOFR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ILLO ALESS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CIONE GIUSEP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UGERI 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I MARIA GRAZ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NDIERAMONTE MARIL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GONESI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OCCHIARO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NTINI MICHELE LU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LAZZO AGATA 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ITTA DAV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NGEMI GIOVANNA AUSI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OLI DANIELE MAURIZ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VAGNO GIUSEP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ADRANO 03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.TO IL DIRIGENTE SCOLASTICO</w:t>
      </w:r>
    </w:p>
    <w:p>
      <w:pPr>
        <w:pStyle w:val="Normal"/>
        <w:jc w:val="center"/>
        <w:rPr/>
      </w:pPr>
      <w:r>
        <w:rPr/>
        <w:t>PROF.SSA ANNA MARIA BATTI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tmm09700l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6:00Z</dcterms:created>
  <dc:creator>SCUOLA MEDIA STATALE </dc:creator>
  <dc:description/>
  <cp:keywords/>
  <dc:language>en-US</dc:language>
  <cp:lastModifiedBy>SCUOLA MEDIA STATALE </cp:lastModifiedBy>
  <cp:lastPrinted>2010-12-03T11:36:00Z</cp:lastPrinted>
  <dcterms:modified xsi:type="dcterms:W3CDTF">2010-12-03T11:18:00Z</dcterms:modified>
  <cp:revision>7</cp:revision>
  <dc:subject/>
  <dc:title> </dc:title>
</cp:coreProperties>
</file>