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09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1980432257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E EUROP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Palace Script MT" w:ascii="Palace Script MT" w:hAnsi="Palace Script MT"/>
                <w:sz w:val="44"/>
                <w:szCs w:val="44"/>
              </w:rPr>
              <w:t>Ministero della Pubblica Istruzion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        </w:t>
            </w:r>
            <w:r>
              <w:rPr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Direz.Gen. per gli Affari Internazionali</w:t>
            </w:r>
          </w:p>
        </w:tc>
      </w:tr>
    </w:tbl>
    <w:p>
      <w:pPr>
        <w:pStyle w:val="Normal"/>
        <w:jc w:val="center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CIRCOLO DIDATTICO “MADRE TERESA DI CALCUTTA”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Duomo, 9 – 95032 Belpasso (CT)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095 912141-  fax  095 917135  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cs="Arial" w:ascii="Arial" w:hAnsi="Arial"/>
          <w:sz w:val="20"/>
          <w:szCs w:val="20"/>
        </w:rPr>
        <w:t xml:space="preserve">e-mail: Codice Fiscale 80008470876 -  Cod. </w:t>
      </w:r>
      <w:r>
        <w:rPr>
          <w:rFonts w:cs="Arial" w:ascii="Arial" w:hAnsi="Arial"/>
          <w:sz w:val="20"/>
          <w:szCs w:val="20"/>
          <w:lang w:val="en-GB"/>
        </w:rPr>
        <w:t>Mecc.  CTEE044005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A TUTTE LE ISTITUZIONI SCOLASTICHE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ELL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PROVINCIA DI CATANIA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n</w:t>
        <w:tab/>
        <w:t xml:space="preserve"> 4585/A22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passo 02.12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Heading2"/>
        <w:spacing w:lineRule="auto" w:line="24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BANDO RECLUTAMENTO ESPERTI  P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l  Dirigente Scolasti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a la Circolare del MIUR Prot. n.   AOODGAI -/ 3760 del 31 /03 /2010    di autorizzazione del progetto formulato dalla scuola attraverso il Piano Integrato degli Interventi P.O.N “ Competenze per lo Sviluppo “( F.S.E ) annualità 2010/201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Vista la nota di Autorizzazione del Piano Integrato, annualità 2010/2011,  prot. AOODGAI/ del Ministero della Pubblica Istruzione – Dipartimento per l’Istruzione Direzione Generale per gli Affari Internazionali UFF. |V riguardo i seguenti obiettivi ;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>Obiettivo B1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D1 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left="12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iettivo F1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te le delibere del Collegio dei Docenti e del Consiglio di Circolo relative alla selezione delle figure professionali necessarie per realizzare le attività previste dal P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Visto il D.P.R. 275/1999 concernente norme in materia di autonomia delle istituzioni scolasti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il D.I  n. 44 del 01/ 02/ 2001- art. 33 e 40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Considerati</w:t>
      </w:r>
      <w:r>
        <w:rPr>
          <w:rFonts w:cs="Arial" w:ascii="Arial" w:hAnsi="Arial"/>
        </w:rPr>
        <w:t xml:space="preserve"> i compiti specifici degli esperrti, dei tutor, del facilitatore e del valutatore,secondo le disposizioni contenute nelle linee guida 200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CE NUOVO BANDO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reclutamento delle seguenti figure professionali, con cui stipulare Contratto di prestazione d’ Opera, per la realizzazione di interventi volti allo sviluppo dei seguenti percorsi formativi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32"/>
        <w:gridCol w:w="2189"/>
        <w:gridCol w:w="3837"/>
      </w:tblGrid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E TITOLO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 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1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- MIGLIORARE LE COMPETENZE DEL PERSONALE DELLA SCUOLA  E DEI DOCENTI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TO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NOLOGIA E SCIENZ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 metodologia delle discipline scientifiche e  tecnolog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. 20 cocenti</w:t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a in 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onee competenze informatiche e patente europea ECD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sesso di documentate esperienz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dattich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competenze metodologiche innovative nell’ambito delle discipline scientif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egresse in attività  di fornazione  e docenza   all’interno del PON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2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ZION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R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ORSI FORMATIVI PREVIS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O RICHIESTO</w:t>
            </w:r>
          </w:p>
        </w:tc>
      </w:tr>
      <w:tr>
        <w:trPr>
          <w:trHeight w:val="609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ccrescere la diffusione, l’accesso e l’uso della società dell’ inform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1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venti formativi rivolti ai docenti e al personale della scuola sulle nuove tecnologie della comunicazio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egnare digitand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  informat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URATA 30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ATA e docenti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 di laurea  nel settore informa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 certificate                                                                  nel settore delle nuove tecnologie                per la didattic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egress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 progetti Po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professionali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settore di pertinenza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4010"/>
        <w:gridCol w:w="80"/>
      </w:tblGrid>
      <w:tr>
        <w:trPr>
          <w:trHeight w:val="3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GENITORI) Promuovere il successo scolastico, le pari opportunità e l’inclusione soci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imo cic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hiamo insi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 educazione quale supporto  alla promozione di atteggiamenti positivi scuola- famigl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URAT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0   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TINATAR</w:t>
            </w:r>
            <w:r>
              <w:rPr>
                <w:rFonts w:cs="Arial" w:ascii="Arial" w:hAnsi="Arial"/>
                <w:sz w:val="22"/>
                <w:szCs w:val="22"/>
              </w:rPr>
              <w:t>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genitor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specifica di esperto in problematiche dell’età evolutiva e della famiglia (psicolog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loma magistrale o Liceo psic-opedagog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ta esperienza nel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in attività all’interno de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ALU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F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CORSI    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VIST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Profilo richies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muovere il successo scolastico, le pari opportunità e l’inclusione social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per promuovere il successo scolastico per le scuole del primo   ciclo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vimento e arm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 1 esperto danza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 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 ore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 :20 alun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professionali nell’ambito della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e esperienze professional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el settore teatro e, in                                   particolare , nel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zazione di coreografie e spettacoli di teatro da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edenti esperienze in progetti PON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onia di su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.1 esperto can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 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ivo 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inatar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certificate nel campo della musica e del canto corale per la realizzazione di uno spettacolo teat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e didattiche come docente in progetti extracurriculari  e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rtistiche: concerti, concorsi,pubblicazioni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. Immagin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ultimedi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un percors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sperienze documentabi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ttività iner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e  immagini  multimedial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</w:tc>
      </w:tr>
      <w:tr>
        <w:trPr>
          <w:trHeight w:val="30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b/>
                <w:sz w:val="22"/>
                <w:szCs w:val="22"/>
              </w:rPr>
              <w:t>Fantasi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palest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animat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cors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 equipollent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ll’ animazione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tazione, coreografia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rtecipazione ad analoghi progetti PON</w:t>
            </w:r>
          </w:p>
        </w:tc>
      </w:tr>
      <w:tr>
        <w:trPr>
          <w:trHeight w:val="4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r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uova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 su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matiche di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rattere</w:t>
            </w:r>
          </w:p>
          <w:p>
            <w:pPr>
              <w:pStyle w:val="Normal"/>
              <w:spacing w:lineRule="auto" w:line="360"/>
              <w:ind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bientale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logico ,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stic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 un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o di laurea in scienze</w:t>
            </w:r>
          </w:p>
          <w:p>
            <w:pPr>
              <w:pStyle w:val="Normal"/>
              <w:spacing w:lineRule="auto" w:line="360"/>
              <w:ind w:left="72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al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ed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sperienze documentabili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relative alla conoscenza e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llo studio della storia</w:t>
            </w:r>
          </w:p>
          <w:p>
            <w:pPr>
              <w:pStyle w:val="Normal"/>
              <w:spacing w:lineRule="auto" w:line="360"/>
              <w:ind w:left="360" w:right="-4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e delle tradizioni del territori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attestanti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competenze informatich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e professionali nel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di pertinenz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rienza documentata in attività 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volta in progetti PON</w:t>
            </w:r>
          </w:p>
        </w:tc>
      </w:tr>
      <w:tr>
        <w:trPr>
          <w:trHeight w:val="15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6.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scere immagin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esperto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 tecniche grafico-pittorich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un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rcorso formativo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15 ore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tinatari </w:t>
            </w:r>
          </w:p>
          <w:p>
            <w:pPr>
              <w:pStyle w:val="Normal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0 alunni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ccademico o</w:t>
            </w:r>
          </w:p>
          <w:p>
            <w:pPr>
              <w:pStyle w:val="Normal"/>
              <w:spacing w:lineRule="auto" w:line="360"/>
              <w:ind w:left="360" w:right="-4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quipoll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 nel camp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tico, pittorico 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onograf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specif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d analogh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-442" w:hanging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i PON</w:t>
            </w:r>
          </w:p>
        </w:tc>
      </w:tr>
    </w:tbl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CAZIONI RELATIVE ALL’INCARIC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modulo formativo rivolto ai corsisti  sarà svolto presso la scuola primaria “Madre Teresa di Calcutta”, Plesso Centro, piazza Duomo n. 9, Belpasso e sarà avviato  nel mese di Febbraio 2010  con termine entro il 30 Giugno 2010 e avrà una durata di 30 or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compenso orario è  fissato dalla Comunità Europea nell’articolazione dei costi dell’azione di riferimento ed è al lordo di contributi previdenziali e assistenziali. Il pagamento del corrispettivo sarà rapportato alle ore effettivamente prestate e sarà corrisposto secondo quanto stabilito nelle Linee guida e norme per la realizzazione degli interventi negli anni 2007/2013, edizione 2009 a rendicontazione  approvata (successivamente all’erogazione del finanziamento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li aspiranti esperti a contratto di prestazione professionale occasionale, per formulare la propria candidatura, dovranno essere in possesso  della cittadinanza dell’U.E..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carico professionale da assolvere prevede la realizzazione delle seguenti attività: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lle riunioni periodiche di carattere organizzativo pianificate dal Gruppo Operativ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svolgere le attività didattiche teoriche e/o pratiche presso il laboratorio assegnato nei giorni, nelle ore e nelle sedi definiti dal calendario del Piano Integra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elaborare 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isporre, in sinergia con il Gruppo Operativo di Progetto e con tutor interni, le verifiche previste e la valutazione periodica dei percorso formativo; </w:t>
      </w:r>
    </w:p>
    <w:p>
      <w:pPr>
        <w:pStyle w:val="Normal"/>
        <w:numPr>
          <w:ilvl w:val="0"/>
          <w:numId w:val="7"/>
        </w:numPr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fettuare tutte le verifiche che saranno predisposte dal Gruppo Operativo di Progetto e consegnare il materiale elaborato unitamente ad una relazione finale sull’attività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DALITA’ DI PRESENTAZIONE DELLE ISTANZE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esperti dovranno far pervenire:</w:t>
      </w:r>
    </w:p>
    <w:p>
      <w:pPr>
        <w:pStyle w:val="Header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manda in carta semplice riportante le proprie generalità, recapito telefonico ed e-mail corredato da 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. L’aspirante deve, inoltre, dichiarare nella domanda la disponibilità a svolgere l’incarico secondo il calendario predisposto dal Gruppo Operativo del Piano, assicurando la propria presenza negli incontri propedeutici all’inizio delle attività e nelle manifestazioni conclusive del progetto.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cs="Arial" w:ascii="Arial" w:hAnsi="Arial"/>
        </w:rPr>
        <w:t>L’istanza dovrà pervenire in busta chiusa e dovrà espressamente indicare i dati del mittente e la dicitura:</w:t>
      </w:r>
      <w:r>
        <w:rPr>
          <w:rFonts w:cs="Arial" w:ascii="Arial" w:hAnsi="Arial"/>
          <w:bCs/>
        </w:rPr>
        <w:t xml:space="preserve">“SELEZIONE ESPERTI ESTERNI PIANO INTEGRATO DEGLI INTERVENTI  P.O.N. 2007-2013”  </w:t>
      </w:r>
      <w:r>
        <w:rPr>
          <w:rFonts w:cs="Arial" w:ascii="Arial" w:hAnsi="Arial"/>
        </w:rPr>
        <w:t xml:space="preserve">e dovrà essere inviata, a mezzo raccomandata A.R o consegnata </w:t>
      </w:r>
      <w:r>
        <w:rPr>
          <w:rFonts w:cs="Arial" w:ascii="Arial" w:hAnsi="Arial"/>
          <w:i/>
          <w:iCs/>
        </w:rPr>
        <w:t>brevi manu</w:t>
      </w:r>
      <w:r>
        <w:rPr>
          <w:rFonts w:cs="Arial" w:ascii="Arial" w:hAnsi="Arial"/>
        </w:rPr>
        <w:t>,  a: 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.D. “MADRE TERESA DI CALCUTTA”</w:t>
      </w:r>
    </w:p>
    <w:p>
      <w:pPr>
        <w:pStyle w:val="Header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iazza Duomo, 9  - 95032   BELPASSO    (CT)</w:t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’istanza dovrà pervenire presso gli uffici di segreteria entro e non oltre   le ore 12,30 del 10.01.2010  (farà fede il timbro postale). 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Non saranno prese in considerazione istanze  inviate via fax o per e-mai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La valutazione comparativa dei curriculi, ai fini della formazione della graduatoria finale di merito, verrà effettuata dal Gruppo Operativo del Piano, presieduto dal Dirigente Scolast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ranno valutati i documenti prodotti dagli interessati sulla base dei seguenti criteri di riferi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Titoli accademici, culturali e certificazioni specifiche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ecedenti esperienze in progetti PON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Precedenti esperienze  in progetti POR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.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’Istituzione Scolastica e diffuso tramite la rete intranet del Ministero della Pubblica Istruzione.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cs="Arial" w:ascii="Arial" w:hAnsi="Arial"/>
        </w:rPr>
        <w:t xml:space="preserve">E’  parte integrante del presente avviso :     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: tabella valutazione titoli</w:t>
      </w:r>
    </w:p>
    <w:p>
      <w:pPr>
        <w:pStyle w:val="Normal"/>
        <w:overflowPunct w:val="false"/>
        <w:spacing w:lineRule="auto" w:line="360"/>
        <w:ind w:right="-26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overflowPunct w:val="false"/>
        <w:spacing w:lineRule="auto" w:line="360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.  1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CHEDA DI  AUTOVALUTAZIONE ESPERTO ESTERNO PON 2009/2010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________________________________________   NOME ___________________________________________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97"/>
        <w:gridCol w:w="946"/>
        <w:gridCol w:w="2189"/>
        <w:gridCol w:w="646"/>
        <w:gridCol w:w="1514"/>
        <w:gridCol w:w="8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P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quadriennale o specialistic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 specifica attinente al settore specifico triennale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nel settore  specif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titolo accademico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od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bienn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post-lauream nel settore specifico (o master) annuale (max 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nel settore specific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Competenze informatich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D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 o altro (un solo titolo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BLICAZION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 di testi nel settore specifico 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, articoli o saggi in riviste ad indirizzo educativo-didattico attinenti (max 3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O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si attinenti l’uso specifico di laboratori attinenti al settore nella scuola primaria (max 3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attinenti l’uso specifico di laboratori attinenti al settore in altro ordine di scuola (max 2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CIPAZIONE CORSI COME DISCEN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su tematiche attinenti il settore di competenza in qualità di discente (max 3 cors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LAVORATIV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Universitario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e di ricerca  (max 1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di cattedra  (max 3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Sc. Primaria  specialista nel settore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 campo dell’innovazione e tecnologia, innovazione e tecnologia applicata alla didattica  (max 2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altro tipo di scuola  (max 5 anni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/conduzione progetto didattico sull’uso del laboratorio specifico per alunni sc. Primaria(max 3 prog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ponsabile/conduzione progetto didattico sull’uso del laboratorio specifico in altro ordine di scuola (max 3 prog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zione di disoccupazione o in occup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FONDI STRUTTURA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 /facilitatore/valutatore/altro (max 5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RSI PER ADUL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nel settore specifico (max 3 esperienze 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INSINDACABILE GIUDIZIO DEL GRUPPO OPERATIVO DI PIANO (GOP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 PROGETTUAL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per la valutazione del progetto, allegato all’istanza, presentato dal candidato . Fino ad un max di 10 p. (max p.2 x ciascun indicatore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it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enza con l’attività da svolge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anza tra obiettivi -metodi – strument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verific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 Narrow" w:hAnsi="Arial Narrow" w:cs="Arial Narrow"/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 Narrow" w:hAnsi="Arial Narrow" w:cs="Arial Narrow"/>
      <w:b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6:00Z</dcterms:created>
  <dc:creator>PROJECT</dc:creator>
  <dc:description/>
  <cp:keywords/>
  <dc:language>en-US</dc:language>
  <cp:lastModifiedBy>Xp Professional Sp2b Italiano</cp:lastModifiedBy>
  <cp:lastPrinted>2008-01-30T13:00:00Z</cp:lastPrinted>
  <dcterms:modified xsi:type="dcterms:W3CDTF">2010-12-06T07:32:00Z</dcterms:modified>
  <cp:revision>3</cp:revision>
  <dc:subject/>
  <dc:title>                </dc:title>
</cp:coreProperties>
</file>