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llegato1</w:t>
      </w:r>
      <w:r>
        <w:rPr>
          <w:b/>
        </w:rPr>
        <w:drawing>
          <wp:inline distT="0" distB="0" distL="0" distR="0">
            <wp:extent cx="6130925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6435" cy="181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.S.E. 2007/2013 - “Competenze per lo Sviluppo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nualità 2010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ando di reclutamento Esperti  Ester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 attività di docen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zione B9 FSE 2010 14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Azione C1  FSE 2010 144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Azione D1 FSE 2010 53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BISCARI – MARTOGLIO”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TANIA</w:t>
      </w:r>
    </w:p>
    <w:p>
      <w:pPr>
        <w:pStyle w:val="Normal"/>
        <w:ind w:left="4248" w:hanging="3168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 sottoscritt 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o il _________________________________ a ____________________ prov.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dice Fiscale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idente a___________________________________________Prov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________N______ CAP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.____________________________________ cell.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dirizzo e-mail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ministrazione di appartenenza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uolo/qualifica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conferimento dell’incarico di esperto per l’espletamento dell’azione PON di seguito indica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tal fine dichiara di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di aver preso visione del bando;</w:t>
      </w:r>
    </w:p>
    <w:p>
      <w:pPr>
        <w:pStyle w:val="Normal"/>
        <w:autoSpaceDE w:val="false"/>
        <w:spacing w:lineRule="auto" w:line="360"/>
        <w:ind w:left="180" w:hanging="180"/>
        <w:rPr/>
      </w:pPr>
      <w:r>
        <w:rPr>
          <w:sz w:val="22"/>
          <w:szCs w:val="22"/>
        </w:rPr>
        <w:t>2. di essere disponibile a svolgere l’incarico senza riserva e secondo il calendario stabilito dal  Gruppo Operativo del Piano Integrato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di essere in possesso dei seguenti titoli valutabili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abella valutazione titoli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4146"/>
        <w:gridCol w:w="1620"/>
        <w:gridCol w:w="1562"/>
      </w:tblGrid>
      <w:tr>
        <w:trPr>
          <w:trHeight w:val="206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  <w:t>TITOLI DI STUDIO          E QUALIFICAZIONE  PROFESSION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a)  Laurea specifica di II livello o acquisita con il vecchio ordinamento*               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>p. 4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* </w:t>
            </w:r>
            <w:r>
              <w:rPr>
                <w:rFonts w:cs="Times New Roman"/>
                <w:i/>
                <w:color w:val="000000"/>
                <w:sz w:val="22"/>
                <w:szCs w:val="22"/>
              </w:rPr>
              <w:t>Il punteggio sarà così attribuito: fino a voti 104\110 punti 4;  per ogni voto superiore a 104 ulteriori punti 2 ; 2  punti per la l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  <w:t>Max 20 punti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  <w:t>Spazio riservato al controllo</w:t>
            </w:r>
          </w:p>
        </w:tc>
      </w:tr>
      <w:tr>
        <w:trPr>
          <w:trHeight w:val="459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b) Seconda laurea                                 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>p. 4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  <w:t>ALTRI TITOLI CULTURAL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c)Master di durata annuale               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>punti.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  <w:t>Max 20 punti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d)Corsi di perfezionamento e/o specializzazione post- lauream         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>punti 2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 xml:space="preserve">e)Dottorato di ricerca                       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>punti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 xml:space="preserve">f)Titoli specifici afferenti la tipologia di intervento                                         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punti 5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g)Competenze informatiche dichiarate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>punti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h)Competenze informatiche certificate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(ECDL)                                      punti 4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  <w:t xml:space="preserve">                  </w:t>
            </w:r>
            <w:r>
              <w:rPr>
                <w:rFonts w:cs="Times New Roman"/>
                <w:b/>
                <w:iCs/>
                <w:sz w:val="22"/>
                <w:szCs w:val="22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  <w:t>TITOLI PROFESSIONAL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 xml:space="preserve">i)Attività professionale specifica         </w:t>
            </w:r>
            <w:r>
              <w:rPr>
                <w:rFonts w:cs="Times New Roman"/>
                <w:b/>
                <w:iCs/>
                <w:sz w:val="22"/>
                <w:szCs w:val="22"/>
              </w:rPr>
              <w:t>p. 1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  <w:t>Max 20 pun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l)Pregressa collaborazione con questa Istituzione Scolastica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positivamente valutata in corsi specifici             </w:t>
            </w:r>
            <w:r>
              <w:rPr>
                <w:rFonts w:cs="Times New Roman"/>
                <w:b/>
                <w:color w:val="000000"/>
                <w:sz w:val="22"/>
                <w:szCs w:val="22"/>
                <w:u w:val="single"/>
              </w:rPr>
              <w:t>p. 3  per ogni anno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scolastico 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fino  ad un massimo di  6 punt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 xml:space="preserve">m)Precedenti incarichi ricoperti in qualità  di docente  in precedenti Corsi  di formazio ne e/o PON-POR   </w:t>
            </w:r>
          </w:p>
          <w:p>
            <w:pPr>
              <w:pStyle w:val="Normal"/>
              <w:rPr/>
            </w:pPr>
            <w:r>
              <w:rPr>
                <w:rFonts w:cs="Times New Roman"/>
                <w:iCs/>
                <w:sz w:val="22"/>
                <w:szCs w:val="22"/>
              </w:rPr>
              <w:t xml:space="preserve">                                   </w:t>
            </w:r>
            <w:r>
              <w:rPr>
                <w:rFonts w:cs="Times New Roman"/>
                <w:b/>
                <w:iCs/>
                <w:sz w:val="22"/>
                <w:szCs w:val="22"/>
              </w:rPr>
              <w:t>p. 2 per ogni cor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b/>
                <w:iCs/>
                <w:sz w:val="22"/>
                <w:szCs w:val="22"/>
              </w:rPr>
              <w:t xml:space="preserve">fino ad un massimo di 6 punti                                         </w:t>
            </w:r>
            <w:r>
              <w:rPr>
                <w:rFonts w:cs="Times New Roman"/>
                <w:b/>
                <w:i/>
                <w:iCs/>
                <w:sz w:val="22"/>
                <w:szCs w:val="22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i sensi del D.L. 196 del 30/06/2003, si autorizza l’Amministrazione ad utilizzare i dati personali dichiarati solo per i fini istituzionali  necessari per la gestione della presente istanza  e per la durata necessari agli adempimenti connessi al rapporto di lavor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i allegan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ttagliato curriculum vita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otocopia di un documento di riconoscimento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tro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______________________ lì __________________ (data)   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In fede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35:00Z</dcterms:created>
  <dc:creator>Luisa</dc:creator>
  <dc:description/>
  <cp:keywords/>
  <dc:language>en-US</dc:language>
  <cp:lastModifiedBy>IST. NINO MARTOGLIO</cp:lastModifiedBy>
  <dcterms:modified xsi:type="dcterms:W3CDTF">2010-12-16T10:35:00Z</dcterms:modified>
  <cp:revision>2</cp:revision>
  <dc:subject/>
  <dc:title>Allegato1 </dc:title>
</cp:coreProperties>
</file>