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Prot. n. 42 B/32 del 10/01/2011</w:t>
        <w:tab/>
        <w:t xml:space="preserve">                       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DO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IGENTE SCOLASTIC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l’avviso prot. n° AOODGAI 3760 del 31 marzo 2010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Piano Integrato presentato dall’Istituzione Scolast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e le “Disposizioni ed Istruzioni per l’attuazione delle iniziative cofinanziate dai Fondi Strutturali Europei 2007/2013” Prot. n° AOODGAI/749 del 6 febbraio 200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nota di autorizzazione dei Piani Integrati prot. n° AOODGAI 10061 del 30/07/2010 quale formale autorizzazione all’avvio delle attività durante l’anno scolastico 2010/11 relative al seguente obiettivo ed azione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536"/>
        <w:gridCol w:w="3828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o specific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zione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e codice progetto</w:t>
            </w:r>
          </w:p>
        </w:tc>
      </w:tr>
      <w:tr>
        <w:trPr>
          <w:trHeight w:val="12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i livelli di competenza e conoscenza dei giov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 - interventi per lo sviluppo delle competenze chiave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adini del mon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C-1-FSE-2010-1497       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libera del Collegio Docenti nella seduta del 21 ottobre 2010 (n° 3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libera del Consiglio di Circolo nella seduta del 27 ottobre 2010 (n° 6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tabs>
          <w:tab w:val="clear" w:pos="708"/>
        </w:tabs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DICE</w:t>
      </w:r>
    </w:p>
    <w:p>
      <w:pPr>
        <w:pStyle w:val="Header"/>
        <w:tabs>
          <w:tab w:val="clear" w:pos="708"/>
        </w:tabs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elezione per il reclutamento della seguente figura professionale esterna all’Istituzione scolastica: </w:t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1 Docente madre – lingua ingles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 affidare l’incarico per lo svolgimento di attività  in un modulo di circa 15 alunni per  30 h  (F 1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708"/>
        </w:tabs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penso orario è quello previsto dalla Comunità Europea nell’articolazione dei costi dell’azione di riferimento ed è al lordo di contributi previdenziali e assistenziali. Il pagamento del corrispettivo sarà rapportato alle ore effettivamente prestate e sarà corrisposto secondo quanto stabilito nelle Linee guida e norme per la realizzazione degli interventi negli anni 2007/2013, edizione 2009, a rendicontazione approvata (successivamente all’erogazione del finanziamento)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TI DELL’ESPERTO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sz w:val="20"/>
          <w:szCs w:val="20"/>
        </w:rPr>
        <w:tab/>
        <w:tab/>
        <w:t>In relazione al modulo formativo sopra esposto, l’esperto individuato è tenuto 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programmare ed attuare un percorso formativo inerento lo specifico modulo di formazione a lui affidato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tare, in collaborazione con il referente per la valutazione, le competenze in ingresso dei corsisti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tere in atto strategie di formazione adeguate alle competenze accertat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are il processo di apprendimento, in collaborazione con il referente per la valutazion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re alla valutazione delle competenze in uscit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are l’attività sulla piattaforma on line per la gestione dei progetti PON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TA’ DI PARTECIPAZIONE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li interessati dovranno far pervenire domanda in carta semplice, utilizzando il modulo A, debitamente compilato, allegato al presente bando, corredato da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professionale in formato europeo </w:t>
      </w:r>
      <w:r>
        <w:rPr>
          <w:rFonts w:cs="Verdana" w:ascii="Verdana" w:hAnsi="Verdana"/>
          <w:b/>
          <w:i/>
          <w:sz w:val="20"/>
          <w:szCs w:val="20"/>
        </w:rPr>
        <w:t>(riportante solo i titoli valutabili ai fini del presente bando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utorizzazione del Dirigente dell’Amministrazione di appartenenza qualora dipendente da pubblica amministrazione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domande degli aspiranti all’incarico dovranno essere indirizzate: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Al Dirigente Scolastico del C. D. “G. Fava” - Via Timparello, 47- 95030 – Mascalucia (CT) e dovranno pervenire al protocollo della scuola entro il termine ultimo delle</w:t>
      </w:r>
      <w:r>
        <w:rPr>
          <w:rFonts w:cs="Verdana" w:ascii="Verdana" w:hAnsi="Verdana"/>
          <w:b/>
          <w:sz w:val="20"/>
          <w:szCs w:val="20"/>
        </w:rPr>
        <w:t xml:space="preserve"> ore 12 del 25 gennaio 2011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 fa fede il timbro postale. </w:t>
      </w:r>
    </w:p>
    <w:p>
      <w:pPr>
        <w:pStyle w:val="Heading4"/>
        <w:rPr>
          <w:szCs w:val="20"/>
        </w:rPr>
      </w:pPr>
      <w:r>
        <w:rPr>
          <w:szCs w:val="20"/>
        </w:rPr>
        <w:t>SELEZIONE</w:t>
      </w:r>
    </w:p>
    <w:p>
      <w:pPr>
        <w:pStyle w:val="Normal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lezione verrà effettuata dal Gruppo Operativo di Progetto  mediante la comparazione dei curricula presentati sulla scorta dei seguenti crite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punteggi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i valut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ti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i di stud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33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per l’insegnamento della lingua inglese rilasciato da Istituzione o Università del paese di provenienza con il massimo dei vo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per l’insegnamento della lingua inglese rilasciato da Istituzione o Università del paese di provenienza inferiore al massimo dei vo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 tit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3 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torato di ricerca attinente la disciplina di doc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ilitazione professionale attinente la disciplina di doc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izzazion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8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bilitazione professionale per l’insegnamento agli stranie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i specifiche nel set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2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si di specializzazione post laurea attinenti al settore di riferimento (non meno di h 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3)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ienza di docenz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45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cenza, svolta nell’a.s. 2009/10, in corsi di formazione P.O.N. – P.O.R. rivolti ad alunni della Scuola Primar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15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za, svolta in anni precedenti all’a.s. 2009/10, in corsi di formazione P.O.N. – P.O.R.  rivolti ad alunni della Scuola Pri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9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za in altri corsi di formazione su tematiche del modulo per cui si concorre (non meno di 30 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10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di formazione in qualità di formatore nei P.F.L.I.S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8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ienza di formazione e-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3)</w:t>
            </w:r>
          </w:p>
        </w:tc>
      </w:tr>
      <w:tr>
        <w:trPr>
          <w:trHeight w:val="31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pacità e competenz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x 3 punti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enze informatiche 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enze informatiche non certificat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       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cedenz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ità di requisiti professionali e di esperienze maturate, costituisce titolo preferenziale aver effettuato attività di insegnamento nella Scuola Pri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tabelle comparative e relative graduatorie saranno esposte nella bacheca della scuola e pubblicate sul sito </w:t>
      </w:r>
      <w:r>
        <w:rPr>
          <w:rFonts w:cs="Verdana" w:ascii="Verdana" w:hAnsi="Verdana"/>
          <w:b/>
          <w:sz w:val="20"/>
          <w:szCs w:val="20"/>
        </w:rPr>
        <w:t>mercoledì 9 febbraio 2011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Eventuali </w:t>
      </w:r>
      <w:r>
        <w:rPr>
          <w:rFonts w:cs="Verdana" w:ascii="Verdana" w:hAnsi="Verdana"/>
          <w:b/>
          <w:sz w:val="20"/>
          <w:szCs w:val="20"/>
        </w:rPr>
        <w:t xml:space="preserve">ricorsi </w:t>
      </w:r>
      <w:r>
        <w:rPr>
          <w:rFonts w:cs="Verdana" w:ascii="Verdana" w:hAnsi="Verdana"/>
          <w:sz w:val="20"/>
          <w:szCs w:val="20"/>
        </w:rPr>
        <w:t xml:space="preserve"> potranno essere presentati</w:t>
      </w:r>
      <w:r>
        <w:rPr>
          <w:rFonts w:cs="Verdana" w:ascii="Verdana" w:hAnsi="Verdana"/>
          <w:b/>
          <w:sz w:val="20"/>
          <w:szCs w:val="20"/>
        </w:rPr>
        <w:t xml:space="preserve"> entro e non oltre 5 giorni</w:t>
      </w:r>
      <w:r>
        <w:rPr>
          <w:rFonts w:cs="Verdana" w:ascii="Verdana" w:hAnsi="Verdana"/>
          <w:sz w:val="20"/>
          <w:szCs w:val="20"/>
        </w:rPr>
        <w:t xml:space="preserve"> dalla loro pubblicazione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ominati saranno avvisati telefonicamente.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UBBLICITÀ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esente bando verrà pubblicizzato mediant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ssione all’albo della Direzione Didattic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blicazione sul sito internet della Direzione Didattica: </w:t>
      </w:r>
      <w:r>
        <w:rPr>
          <w:rFonts w:cs="Verdana" w:ascii="Verdana" w:hAnsi="Verdana"/>
          <w:sz w:val="20"/>
          <w:szCs w:val="20"/>
          <w:u w:val="single"/>
        </w:rPr>
        <w:t xml:space="preserve">www.cdgfava.it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io on line a tutte le scuole della provincia di Catania, di ogni ordine e grado, per l’affissione nei rispettivi alb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fissione all’albo Pretorio del Comune di Mascalucia. 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ssione all’albo della Biblioteca del Comune di Mascalu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>
          <w:szCs w:val="20"/>
        </w:rPr>
      </w:pPr>
      <w:r>
        <w:rPr>
          <w:szCs w:val="20"/>
        </w:rPr>
        <w:t>SEDE DELLE ATTIVIT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>Il Piano Integrato di Istituto si svolgerà presso i locali della sede centrale del C. D. “Giuseppe Fava” di Mascalucia,  tra febbraio e maggio 201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rof.ssa Sabrina Pettinato)</w:t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Modulo A         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 Dirigente Scolastico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D. “Giuseppe Fava”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Timparello, 47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030 – Mascalucia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/a ___________________________ C. F. ____________________________ nato/a a _____________________ prov. _____ il ___________________________residente in ___________________ prov. ______ Cap.___________Via ______________________ n.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___________________ cell. _________________ e-mail 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. V. di partecipare alla selezione per il reclutamento di un esperto esterno relativo al modulo specificato: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4536"/>
        <w:gridCol w:w="3828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o specifico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zione</w:t>
            </w:r>
          </w:p>
        </w:tc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e codice progetto</w:t>
            </w:r>
          </w:p>
        </w:tc>
      </w:tr>
      <w:tr>
        <w:trPr>
          <w:trHeight w:val="12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gliorare i livelli di competenza e conoscenza dei giov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.1 - interventi per lo sviluppo delle competenze chiave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adini del mond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C-1-FSE-2010-1497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LA TITOLI</w:t>
      </w:r>
    </w:p>
    <w:p>
      <w:pPr>
        <w:pStyle w:val="Normal"/>
        <w:spacing w:lineRule="auto" w:line="240" w:before="0" w:after="0"/>
        <w:rPr/>
      </w:pPr>
      <w:r>
        <w:rPr/>
        <w:t>* Compilare la sotto riportata tabella titol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364"/>
        <w:gridCol w:w="1134"/>
        <w:gridCol w:w="992"/>
        <w:gridCol w:w="1135"/>
      </w:tblGrid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punteggio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i valuta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teggio a cura del candida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nteggio a cura del G.O.P.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i di stud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33 punt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per l’insegnamento della lingua inglese rilasciato da Istituzione o Università del paese di provenienza con il massimo dei vo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o per l’insegnamento della lingua inglese rilasciato da Istituzione o Università del paese di provenienza inferiore al massimo dei vo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 tit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torato di ricerca attinente la disciplina di doc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ilitazione professionale attinente la disciplina di doc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ializzazion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8 punt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bilitazione professionale per l’insegnamento agli stranie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i specifiche nel sett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rsi di specializzazione post laurea attinenti al settore di riferimento (non meno di h 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ienza di docenz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 45 punt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cenza, svolta nell’a.s. 2009/10, in corsi di formazione P.O.N. – P.O.R. rivolti ad alunni della Scuola Prima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za, svolta in anni precedenti all’a.s. 2009/10, in corsi di formazione P.O.N. – P.O.R.  rivolti ad alunni della Scuola Pri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za in altri corsi di formazione su tematiche del modulo per cui si concorre (non meno di 30 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 di formazione in qualità di formatore nei P.F.L.I.S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ienza di formazione e-lear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ax 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pacità e competenze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x 3 punti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enze informatiche certif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etenze informatiche non certificat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        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cedenze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arità di requisiti professionali e di esperienze maturate, costituisce titolo preferenziale aver effettuato attività di insegnamento nella Scuola Pri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consapevole delle responsabilità penali e della decadenza da eventuali benefici acquisiti nel caso di dichiarazioni mendaci, dichiara sotto la propria responsabilità quanto segue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di essere cittadino ……………………………………………….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godere dei diritti politici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/ non essere dipendente da altre amministrazioni pubbliche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i titoli riportati nel curriculum allegato e sottoscritto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subito condanne penali ovvero di avere i seguenti provvedimenti penali in corso 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svolgere l’incarico senza riserve e secondo il calendario approntato dal G. O. P.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ssicurare la presenza a tutti gli incontri collegati alla realizzazione del Piano Integrato dell’Istituto “G. Fava”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>
          <w:rFonts w:cs="Verdana" w:ascii="Verdana" w:hAnsi="Verdana"/>
          <w:sz w:val="20"/>
          <w:szCs w:val="20"/>
        </w:rPr>
        <w:t>Dichiara di essere a conoscenza e di accettare, senza alcuna riserva, quanto riportato nel bando pubblicato da codesta Istituzione scolastica in data 10 gennaio 2011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allega alla presente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________________________________</w:t>
      </w:r>
    </w:p>
    <w:p>
      <w:pPr>
        <w:pStyle w:val="Normal"/>
        <w:tabs>
          <w:tab w:val="clear" w:pos="708"/>
          <w:tab w:val="center" w:pos="4999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___________</w:t>
        <w:tab/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____________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________________________________</w:t>
      </w:r>
    </w:p>
    <w:p>
      <w:pPr>
        <w:pStyle w:val="Corpodeltesto3"/>
        <w:ind w:firstLine="360"/>
        <w:rPr>
          <w:sz w:val="20"/>
          <w:szCs w:val="20"/>
        </w:rPr>
      </w:pPr>
      <w:r>
        <w:rPr>
          <w:sz w:val="20"/>
          <w:szCs w:val="20"/>
        </w:rPr>
        <w:t>_l _  sottoscritt _  esprime, inoltre il proprio consenso affinché i dati personali forniti con la presente richiesta possano essere trattati, nel rispetto del D.L.vo  196/2003, per gli adempimenti connessi alla presente selezione.</w:t>
      </w:r>
    </w:p>
    <w:p>
      <w:pPr>
        <w:pStyle w:val="Corpodeltesto3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ì  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95805</wp:posOffset>
          </wp:positionH>
          <wp:positionV relativeFrom="paragraph">
            <wp:posOffset>37465</wp:posOffset>
          </wp:positionV>
          <wp:extent cx="4714875" cy="257175"/>
          <wp:effectExtent l="0" t="0" r="0" b="0"/>
          <wp:wrapTight wrapText="bothSides">
            <wp:wrapPolygon edited="0">
              <wp:start x="-43" y="0"/>
              <wp:lineTo x="-43" y="20771"/>
              <wp:lineTo x="21597" y="20771"/>
              <wp:lineTo x="21597" y="0"/>
              <wp:lineTo x="-4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0" r="-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47148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10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90210</wp:posOffset>
          </wp:positionH>
          <wp:positionV relativeFrom="paragraph">
            <wp:posOffset>-90805</wp:posOffset>
          </wp:positionV>
          <wp:extent cx="876300" cy="828675"/>
          <wp:effectExtent l="0" t="0" r="0" b="0"/>
          <wp:wrapTight wrapText="bothSides">
            <wp:wrapPolygon edited="0">
              <wp:start x="-232" y="0"/>
              <wp:lineTo x="-232" y="21350"/>
              <wp:lineTo x="21600" y="21350"/>
              <wp:lineTo x="21600" y="0"/>
              <wp:lineTo x="-232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526415</wp:posOffset>
          </wp:positionH>
          <wp:positionV relativeFrom="margin">
            <wp:posOffset>-1394460</wp:posOffset>
          </wp:positionV>
          <wp:extent cx="5927725" cy="1003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27725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59325</wp:posOffset>
              </wp:positionH>
              <wp:positionV relativeFrom="paragraph">
                <wp:posOffset>147955</wp:posOffset>
              </wp:positionV>
              <wp:extent cx="2289175" cy="909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175" cy="909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C. D. “G. Fa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Via Timparello, 4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4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tel. e fax 095.727748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MASCALUCIA (CT)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4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Cod. Fis. 80022040879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e- mail </w:t>
                          </w:r>
                          <w:hyperlink r:id="rId3">
                            <w:r>
                              <w:rPr>
                                <w:rStyle w:val="InternetLink"/>
                                <w:b/>
                                <w:sz w:val="16"/>
                              </w:rPr>
                              <w:t>ctee06100v@istruzione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25pt;height:71.6pt;mso-wrap-distance-left:9.05pt;mso-wrap-distance-right:9.05pt;mso-wrap-distance-top:0pt;mso-wrap-distance-bottom:0pt;margin-top:11.65pt;mso-position-vertical-relative:text;margin-left:374.7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C. D. “G. Fava”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Via Timparello, 47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pacing w:val="4"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tel. e fax 095.727748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MASCALUCIA (CT)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pacing w:val="4"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Cod. Fis. 80022040879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16"/>
                      </w:rPr>
                      <w:t xml:space="preserve">e- mail </w:t>
                    </w:r>
                    <w:hyperlink r:id="rId4">
                      <w:r>
                        <w:rPr>
                          <w:rStyle w:val="InternetLink"/>
                          <w:b/>
                          <w:sz w:val="16"/>
                        </w:rPr>
                        <w:t>ctee06100v@istruzion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817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Verdana" w:hAnsi="Verdana" w:eastAsia="Times New Roman" w:cs="Verdana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Verdana" w:hAnsi="Verdana" w:eastAsia="Times New Roman" w:cs="Verdana"/>
      <w:b/>
      <w:bCs/>
      <w:szCs w:val="24"/>
    </w:rPr>
  </w:style>
  <w:style w:type="character" w:styleId="Titolo6Carattere">
    <w:name w:val="Titolo 6 Carattere"/>
    <w:basedOn w:val="Carpredefinitoparagrafo"/>
    <w:qFormat/>
    <w:rPr>
      <w:rFonts w:ascii="Verdana" w:hAnsi="Verdana" w:eastAsia="Times New Roman" w:cs="Verdana"/>
      <w:b/>
      <w:bCs/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Verdana" w:hAnsi="Verdana" w:eastAsia="Times New Roman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ctee06100v@istruzione.it" TargetMode="External"/><Relationship Id="rId4" Type="http://schemas.openxmlformats.org/officeDocument/2006/relationships/hyperlink" Target="mailto:ctee06100v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13:00Z</dcterms:created>
  <dc:creator>Internet</dc:creator>
  <dc:description/>
  <cp:keywords/>
  <dc:language>en-US</dc:language>
  <cp:lastModifiedBy>direttoresga</cp:lastModifiedBy>
  <cp:lastPrinted>2011-01-08T12:34:00Z</cp:lastPrinted>
  <dcterms:modified xsi:type="dcterms:W3CDTF">2011-01-10T12:59:00Z</dcterms:modified>
  <cp:revision>41</cp:revision>
  <dc:subject/>
  <dc:title/>
</cp:coreProperties>
</file>