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Prot. n. 41 B/32 del 10/01/2011  </w:t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NDO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DIRIGENTE SCOLASTIC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l’avviso prot. n° AOODGAI 3760 del 31 marzo 2010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il Piano Integrato presentato dall’Istituzione Scolastic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e le “Disposizioni ed Istruzioni per l’attuazione delle iniziative cofinanziate dai Fondi Strutturali Europei 2007/2013” Prot. n° AOODGAI/749 del 6 febbraio 2009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nota di autorizzazione dei Piani Integrati prot. n° AOODGAI 10061 del 30/07/2010 quale formale autorizzazione all’avvio delle attività durante l’anno scolastico 2010/11 relative al seguente obiettivo ed azione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3969"/>
        <w:gridCol w:w="4395"/>
      </w:tblGrid>
      <w:tr>
        <w:trPr/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iettivo specifico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ione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olo e codice progetto</w:t>
            </w:r>
          </w:p>
        </w:tc>
      </w:tr>
      <w:tr>
        <w:trPr>
          <w:trHeight w:val="559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enti per promuovere il successo scolastico, le pari opportunità e l’inclusione social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. 1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venti per promuovere il successo scolastico per le scuole del primo cicl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logia ed ambi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US"/>
              </w:rPr>
              <w:t xml:space="preserve">F-1-FSE-2010-347         </w:t>
            </w:r>
          </w:p>
        </w:tc>
      </w:tr>
      <w:tr>
        <w:trPr>
          <w:trHeight w:val="54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giornalismo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US"/>
              </w:rPr>
              <w:t xml:space="preserve">F-1-FSE-2010-347         </w:t>
            </w:r>
          </w:p>
        </w:tc>
      </w:tr>
      <w:tr>
        <w:trPr>
          <w:trHeight w:val="46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miei colo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US"/>
              </w:rPr>
              <w:t xml:space="preserve">F-1-FSE-2010-347         </w:t>
            </w:r>
          </w:p>
        </w:tc>
      </w:tr>
      <w:tr>
        <w:trPr>
          <w:trHeight w:val="77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a famiglia nella scuola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-1-FSE-2010-347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delibera del Collegio Docenti nella seduta del 21 ottobre 2010 (n° 3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delibera del Consiglio di Circolo nella seduta del 27 ottobre 2010 (n° 6)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tabs>
          <w:tab w:val="clear" w:pos="708"/>
        </w:tabs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DICE</w:t>
      </w:r>
    </w:p>
    <w:p>
      <w:pPr>
        <w:pStyle w:val="Header"/>
        <w:tabs>
          <w:tab w:val="clear" w:pos="708"/>
        </w:tabs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selezione per il reclutamento delle seguenti figure professionali esterne all’Istituzione scolastic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1 Docente esperto in scienze naturali – biolog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ui affidare l’incarico per lo svolgimento di attività di laboratorio di scienze sperimentali e della terra  in un modulo di circa 15 alunni per  30 h  (F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1 Docente esperto in giornalism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ui affidare l’incarico per lo svolgimento di attività di giornalismo in un modulo di circa 15 alunni per 30 h (F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1 Docente esperto in attività artistiche e pittorich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 cui affidare l’incarico per lo svolgimento  di  attività  di artistiche e pittoriche in un modulo di circa  15 alunni per  30 h (F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1 Docente esperto in dinamiche relazionali </w:t>
      </w:r>
      <w:r>
        <w:rPr>
          <w:rFonts w:cs="Verdana" w:ascii="Verdana" w:hAnsi="Verdana"/>
          <w:sz w:val="20"/>
          <w:szCs w:val="20"/>
        </w:rPr>
        <w:t>a cui affidare l’incarico per lo svolgimento attività di un modulo per massimo 20 genitori per n. 30 h (F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 xml:space="preserve">2 persone per assistenza </w:t>
      </w:r>
      <w:r>
        <w:rPr>
          <w:rFonts w:cs="Verdana" w:ascii="Verdana" w:hAnsi="Verdana"/>
          <w:sz w:val="20"/>
          <w:szCs w:val="20"/>
        </w:rPr>
        <w:t>ai minori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gli dei genitori corsisti con esperienza accertata nel settore per 80 h ciascuno (F 1). L’incarico verrà assegnato solo in caso di richiesta dei partecipant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>Il compenso orario è quello previsto dalla Comunità Europea nell’articolazione dei costi dell’azione di riferimento ed è al lordo di contributi previdenziali e assistenziali. Il pagamento del corrispettivo sarà rapportato alle ore effettivamente prestate e sarà corrisposto secondo quanto stabilito nelle Linee guida e norme per la realizzazione degli interventi negli anni 2007/2013, edizione 2009, a rendicontazione approvata (successivamente all’erogazione del finanziamento)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PITI DELL’ESPERTO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In relazione ad ognuno dei moduli formativi sopra esposti, l’esperto individuato è tenuto 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programmare ed attuare il percorso formativo inerente lo specifico modulo di formazione a lui affidato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utare, in collaborazione con il referente per la valutazione, le competenze in ingresso dei corsisti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tere in atto strategie di formazione adeguate alle competenze accertat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are il processo di apprendimento, in collaborazione con il referente per la valutazione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aborare alla valutazione delle competenze in uscita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are l’attività sulla piattaforma on line per la gestione dei progetti P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ALITA’ DI PARTECIPAZIONE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li interessati dovranno far pervenire domanda in carta semplice, utilizzando il modulo A, debitamente compilato, allegato al presente bando, corredato da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iculum professionale in formato europeo </w:t>
      </w:r>
      <w:r>
        <w:rPr>
          <w:rFonts w:cs="Verdana" w:ascii="Verdana" w:hAnsi="Verdana"/>
          <w:b/>
          <w:i/>
          <w:sz w:val="20"/>
          <w:szCs w:val="20"/>
        </w:rPr>
        <w:t>(riportante solo i titoli valutabili ai fini del presente bando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utorizzazione del Dirigente dell’Amministrazione di appartenenza qualora dipendente da pubblica amministrazione.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domande degli aspiranti all’incarico dovranno essere indirizzate: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>Al Dirigente Scolastico del C. D. “G. Fava” - Via Timparello, 47- 95030 – Mascalucia (CT) e dovranno pervenire al protocollo della scuola entro il termine ultimo delle</w:t>
      </w:r>
      <w:r>
        <w:rPr>
          <w:rFonts w:cs="Verdana" w:ascii="Verdana" w:hAnsi="Verdana"/>
          <w:b/>
          <w:sz w:val="20"/>
          <w:szCs w:val="20"/>
        </w:rPr>
        <w:t xml:space="preserve"> ore 12 del 25 gennaio 2011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 fa fede il timbro postale. 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Heading4"/>
        <w:rPr>
          <w:szCs w:val="20"/>
        </w:rPr>
      </w:pPr>
      <w:r>
        <w:rPr>
          <w:szCs w:val="20"/>
        </w:rPr>
        <w:t>SELE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elezione verrà effettuata dal Gruppo Operativo di Progetto  mediante la comparazione dei curricula presentati sulla scorta dei seguenti criteri: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punteggi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oli valutabi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oli di studi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33 punt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urea vecchio ordinamento inerente al modulo prescelto conseguita con 110/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urea vecchio ordinamento inerente al modulo prescelto conseguita con meno di 110/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61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urea di primo livello (triennale) inerente al modulo prescelto conseguita con 110/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urea di primo livello (triennale) inerente al modulo prescelto conseguita con meno di 110/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urea di secondo livello (specialistica) inerente al modulo prescelto conseguita con 110/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urea di secondo livello (specialistica) inerente al modulo prescelto conseguita con meno di 110/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tra laure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od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torato di ricerca attinente la disciplina di doc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ilitazione professionale attinente la disciplina di doc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alizzazion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15 punt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ster di 1° e 2° livello attinenti la didattica e la metodologia della disciplina di docenza di almeno 60 CFU (specificare credi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5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10)</w:t>
            </w:r>
          </w:p>
        </w:tc>
      </w:tr>
      <w:tr>
        <w:trPr>
          <w:trHeight w:val="4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blicazioni specifiche nel sett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02)</w:t>
            </w:r>
          </w:p>
        </w:tc>
      </w:tr>
      <w:tr>
        <w:trPr>
          <w:trHeight w:val="57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si di specializzazione post laurea attinenti al settore di riferimento (non meno di h 50 – specificare credi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03)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a di docenz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37 punt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cenza svolta, nell’a.s. 2008/09, in corsi di formazione P.O.N. – P.O.R. – I.F.T.S. rivolta ai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docent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istituzioni scolastiche inerenti al modulo di riferimento (specificare ore di docenza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5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cenza svolta, in anni precedenti all’a.s. 2008/09, in corsi di formazione P.O.N. – P.O.R. – I.F.T.S. rivolti ai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docent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istituzioni scolastiche inerenti al modulo di riferimento (specificare ore di docenz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9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enza in altri corsi di formazione su tematiche del modulo per cui si concorre (non meno di 30 h – specificare: ore – destinatar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0)</w:t>
            </w:r>
          </w:p>
        </w:tc>
      </w:tr>
      <w:tr>
        <w:trPr>
          <w:trHeight w:val="44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a di formazione e-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03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pacità e competenz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etenze informatiche certific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max 3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cedenz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arità di requisiti professionali e di esperienze maturate, costituisce titolo preferenziale aver effettuato attività di insegnamento nella Scuola Primaria.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 ulteriore parità di requisiti sarà individuato il candidato più giova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tabelle comparative e relative graduatorie saranno esposte nella bacheca della scuola e pubblicate sul sito </w:t>
      </w:r>
      <w:r>
        <w:rPr>
          <w:rFonts w:cs="Verdana" w:ascii="Verdana" w:hAnsi="Verdana"/>
          <w:b/>
          <w:sz w:val="20"/>
          <w:szCs w:val="20"/>
        </w:rPr>
        <w:t>mercoledì 9 febbraio 2011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Eventuali </w:t>
      </w:r>
      <w:r>
        <w:rPr>
          <w:rFonts w:cs="Verdana" w:ascii="Verdana" w:hAnsi="Verdana"/>
          <w:b/>
          <w:sz w:val="20"/>
          <w:szCs w:val="20"/>
        </w:rPr>
        <w:t xml:space="preserve">ricorsi </w:t>
      </w:r>
      <w:r>
        <w:rPr>
          <w:rFonts w:cs="Verdana" w:ascii="Verdana" w:hAnsi="Verdana"/>
          <w:sz w:val="20"/>
          <w:szCs w:val="20"/>
        </w:rPr>
        <w:t xml:space="preserve"> potranno essere presentati</w:t>
      </w:r>
      <w:r>
        <w:rPr>
          <w:rFonts w:cs="Verdana" w:ascii="Verdana" w:hAnsi="Verdana"/>
          <w:b/>
          <w:sz w:val="20"/>
          <w:szCs w:val="20"/>
        </w:rPr>
        <w:t xml:space="preserve"> entro e non oltre 5 giorni</w:t>
      </w:r>
      <w:r>
        <w:rPr>
          <w:rFonts w:cs="Verdana" w:ascii="Verdana" w:hAnsi="Verdana"/>
          <w:sz w:val="20"/>
          <w:szCs w:val="20"/>
        </w:rPr>
        <w:t xml:space="preserve"> dalla loro pubblicazione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nominati saranno avvisati telefonicam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UBBLICITÀ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presente bando verrà pubblicizzato mediant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issione all’albo della Direzione Didattic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ubblicazione sul sito internet della Direzione Didattica: </w:t>
      </w:r>
      <w:r>
        <w:rPr>
          <w:rFonts w:cs="Verdana" w:ascii="Verdana" w:hAnsi="Verdana"/>
          <w:sz w:val="20"/>
          <w:szCs w:val="20"/>
          <w:u w:val="single"/>
        </w:rPr>
        <w:t xml:space="preserve">www.cdgfava.it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vio on line a tutte le scuole della provincia di Catania, di ogni ordine e grado, per l’affissione nei rispettivi alb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ffissione all’albo Pretorio del Comune di Mascalucia. 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issione all’albo della Biblioteca del Comune di Mascalu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rPr>
          <w:szCs w:val="20"/>
        </w:rPr>
      </w:pPr>
      <w:r>
        <w:rPr>
          <w:szCs w:val="20"/>
        </w:rPr>
        <w:t>SEDE DELLE ATTIVIT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Il Piano Integrato di Istituto si svolgerà presso i locali della sede centrale del C. D. “Giuseppe Fava” di Mascalucia,  tra febbraio e maggio 201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ind w:left="6372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(Prof.ssa Sabrina Pettinato)</w:t>
      </w:r>
    </w:p>
    <w:p>
      <w:pPr>
        <w:pStyle w:val="Normal"/>
        <w:ind w:left="63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odulo A          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l Dirigente Scolastico</w:t>
      </w:r>
    </w:p>
    <w:p>
      <w:pPr>
        <w:pStyle w:val="Normal"/>
        <w:spacing w:before="0" w:after="0"/>
        <w:ind w:left="7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 D. “Giuseppe Fava”</w:t>
      </w:r>
    </w:p>
    <w:p>
      <w:pPr>
        <w:pStyle w:val="Normal"/>
        <w:spacing w:before="0" w:after="0"/>
        <w:ind w:left="7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Timparello, 47</w:t>
      </w:r>
    </w:p>
    <w:p>
      <w:pPr>
        <w:pStyle w:val="Normal"/>
        <w:spacing w:before="0" w:after="0"/>
        <w:ind w:left="7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5030 – Mascalucia</w:t>
      </w:r>
    </w:p>
    <w:p>
      <w:pPr>
        <w:pStyle w:val="Normal"/>
        <w:spacing w:before="0" w:after="0"/>
        <w:ind w:left="7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left="7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/a ___________________________ C. F. ____________________________ nato/a a _____________________ prov. _____ il ___________________________residente in ___________________ prov. ______ Cap.___________Via ______________________ n.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 ___________________ cell. _________________ e-mail ________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IED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S. V. di partecipare alla selezione per il reclutamento di un esperto esterno relativo all’azione F 1 per il modulo specificato: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7119"/>
      </w:tblGrid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zione</w:t>
            </w:r>
          </w:p>
        </w:tc>
        <w:tc>
          <w:tcPr>
            <w:tcW w:w="7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 – 1 Interventi per promuover e il successo scolastico per le scuole del primo cicl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Ecologia ed ambi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-1-FSE-2010-34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Il giornalismo</w:t>
            </w:r>
          </w:p>
          <w:p>
            <w:pPr>
              <w:pStyle w:val="Header"/>
              <w:jc w:val="center"/>
              <w:rPr>
                <w:rFonts w:ascii="Verdana" w:hAnsi="Verdana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en-US"/>
              </w:rPr>
              <w:t xml:space="preserve">F-1-FSE-2010-347 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en-US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I miei colo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-1-FSE-2010-34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La famiglia nella scuola</w:t>
            </w:r>
          </w:p>
          <w:p>
            <w:pPr>
              <w:pStyle w:val="Header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-1-FSE-2010-347</w:t>
            </w:r>
          </w:p>
          <w:p>
            <w:pPr>
              <w:pStyle w:val="Header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ssistenza minori </w:t>
            </w:r>
            <w:r>
              <w:rPr>
                <w:rFonts w:cs="Arial" w:ascii="Verdana" w:hAnsi="Verdana"/>
                <w:sz w:val="20"/>
                <w:szCs w:val="20"/>
              </w:rPr>
              <w:t>(modulo genitori)</w:t>
            </w:r>
          </w:p>
          <w:p>
            <w:pPr>
              <w:pStyle w:val="Header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-1-FSE-2010-347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Barrare solo il modulo interessato e compilare la sotto riportata tabella titoli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Presentare tanti allegati quante le richieste di partecipazione al reclutament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TABELLA TITOLI</w:t>
      </w:r>
    </w:p>
    <w:tbl>
      <w:tblPr>
        <w:tblW w:w="1008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536"/>
        <w:gridCol w:w="1559"/>
        <w:gridCol w:w="1276"/>
        <w:gridCol w:w="12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punteggi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oli valutabi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eggio a cura del candidat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eggio a cura del G.O.P.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oli di studi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33 punt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urea vecchio ordinamento inerente al modulo prescelto conseguita con 110/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urea vecchio ordinamento inerente al modulo prescelto conseguita con meno di 110/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urea di primo livello (triennale) inerente al modulo prescelto conseguita con 110/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urea di primo livello (triennale) inerente al modulo prescelto conseguita con meno di 110/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urea di secondo livello (specialistica) inerente al modulo prescelto conseguita con 110/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urea di secondo livello (specialistica) inerente al modulo prescelto conseguita con meno di 110/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a lau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od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torato di ricerca attinente la disciplina di doc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ilitazione professionale attinente la disciplina di doc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alizzazion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15 punt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ster di 1° e 2° livello attinenti la didattica e la metodologia della disciplina di docenza di almeno 60 CF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5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(max 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blicazioni specifiche nel settore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1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si di specializzazione post laurea attinenti al settore di riferimento (non meno di h 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1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a di docenz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52 punt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cenza svolta, nell’a.s. 2009/10,  in corsi di formazione P.O.N. – P.O.R. –  inerente al modulo di riferimento e rivolt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esclusivamen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gli alunni della scuola primar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8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cenza svolta, in anni precedenti all’a.s. 2009/10, in corsi di formazione P.O.N. – P.O.R. – inerente al modulo di riferimento e rivolt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esclusivamen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gli alunni della scuola primari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5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enza in altri corsi di formazione su tematiche del modulo per cui si concorre (non meno di 30 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2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a di formazione e-learn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1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acità e competenze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3 punt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etenze informatiche certific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cedenz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arità di requisiti sarà individuato il candidato più giova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 fine, consapevole delle responsabilità penali e della decadenza da eventuali benefici acquisiti nel caso di dichiarazioni mendaci, dichiara sotto la propria responsabilità quanto segue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cittadino italiano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godere dei diritti politici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 xml:space="preserve">di </w:t>
      </w:r>
      <w:r>
        <w:rPr>
          <w:rFonts w:cs="Verdana" w:ascii="Verdana" w:hAnsi="Verdana"/>
          <w:b/>
          <w:sz w:val="20"/>
          <w:szCs w:val="20"/>
        </w:rPr>
        <w:t>non</w:t>
      </w:r>
      <w:r>
        <w:rPr>
          <w:rFonts w:cs="Verdana" w:ascii="Verdana" w:hAnsi="Verdana"/>
          <w:sz w:val="20"/>
          <w:szCs w:val="20"/>
        </w:rPr>
        <w:t xml:space="preserve"> essere dipendente dall’Amministrazione Scolastica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/ non essere dipendente da altre amministrazioni pubbliche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ei titoli riportati nel curriculum allegato e sottoscritto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aver subito condanne penali ovvero di avere i seguenti provvedimenti penali in corso 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svolgere l’incarico senza riserve e secondo il calendario approntato dal G. O. P.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assicurare la presenza a tutti gli incontri collegati alla realizzazione del Piano Integrato dell’Istituto “G. Fava”.</w:t>
      </w:r>
    </w:p>
    <w:p>
      <w:pPr>
        <w:pStyle w:val="Normal"/>
        <w:spacing w:lineRule="auto" w:line="360" w:before="0" w:after="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>Dichiara di essere a conoscenza e di accettare, senza alcuna riserva, quanto riportato nel bando pubblicato da codesta Istituzione scolastica in data 10 gennaio 2011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allega alla presente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________________________________</w:t>
      </w:r>
    </w:p>
    <w:p>
      <w:pPr>
        <w:pStyle w:val="Normal"/>
        <w:tabs>
          <w:tab w:val="clear" w:pos="708"/>
          <w:tab w:val="center" w:pos="4999" w:leader="none"/>
        </w:tabs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________________________________</w:t>
        <w:tab/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________________________________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________________________________</w:t>
      </w:r>
    </w:p>
    <w:p>
      <w:pPr>
        <w:pStyle w:val="Corpodeltesto3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_l _  sottoscritt _  esprime, inoltre il proprio consenso affinché i dati personali forniti con la presente richiesta possano essere trattati, nel rispetto del D.L.vo  196/2003, per gli adempimenti connessi alla presente selezione.</w:t>
      </w:r>
    </w:p>
    <w:p>
      <w:pPr>
        <w:pStyle w:val="Corpodeltesto3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ì  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FIRMA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ind w:left="496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80" w:leader="none"/>
      </w:tabs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995805</wp:posOffset>
          </wp:positionH>
          <wp:positionV relativeFrom="paragraph">
            <wp:posOffset>37465</wp:posOffset>
          </wp:positionV>
          <wp:extent cx="4714875" cy="257175"/>
          <wp:effectExtent l="0" t="0" r="0" b="0"/>
          <wp:wrapTight wrapText="bothSides">
            <wp:wrapPolygon edited="0">
              <wp:start x="-43" y="0"/>
              <wp:lineTo x="-43" y="20771"/>
              <wp:lineTo x="21597" y="20771"/>
              <wp:lineTo x="21597" y="0"/>
              <wp:lineTo x="-4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0" r="-8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47148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1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90210</wp:posOffset>
          </wp:positionH>
          <wp:positionV relativeFrom="paragraph">
            <wp:posOffset>-90805</wp:posOffset>
          </wp:positionV>
          <wp:extent cx="876300" cy="828675"/>
          <wp:effectExtent l="0" t="0" r="0" b="0"/>
          <wp:wrapTight wrapText="bothSides">
            <wp:wrapPolygon edited="0">
              <wp:start x="-232" y="0"/>
              <wp:lineTo x="-232" y="21350"/>
              <wp:lineTo x="21600" y="21350"/>
              <wp:lineTo x="21600" y="0"/>
              <wp:lineTo x="-232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7">
          <wp:simplePos x="0" y="0"/>
          <wp:positionH relativeFrom="margin">
            <wp:posOffset>-526415</wp:posOffset>
          </wp:positionH>
          <wp:positionV relativeFrom="margin">
            <wp:posOffset>-1394460</wp:posOffset>
          </wp:positionV>
          <wp:extent cx="5927725" cy="10033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27725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759325</wp:posOffset>
              </wp:positionH>
              <wp:positionV relativeFrom="paragraph">
                <wp:posOffset>147955</wp:posOffset>
              </wp:positionV>
              <wp:extent cx="2289175" cy="9093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9175" cy="9093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20" w:leader="none"/>
                            </w:tabs>
                            <w:spacing w:before="0" w:after="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  <w:t>C. D. “G. Fava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20" w:leader="none"/>
                            </w:tabs>
                            <w:spacing w:before="0" w:after="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i/>
                              <w:spacing w:val="4"/>
                              <w:sz w:val="16"/>
                            </w:rPr>
                            <w:t>Via Timparello, 47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4"/>
                              <w:sz w:val="16"/>
                            </w:rPr>
                          </w:pPr>
                          <w:r>
                            <w:rPr>
                              <w:b/>
                              <w:i/>
                              <w:spacing w:val="4"/>
                              <w:sz w:val="16"/>
                            </w:rPr>
                            <w:t>tel. e fax 095.727748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820" w:leader="none"/>
                            </w:tabs>
                            <w:spacing w:before="0" w:after="0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i/>
                              <w:spacing w:val="4"/>
                              <w:sz w:val="16"/>
                            </w:rPr>
                            <w:t>MASCALUCIA (CT)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pacing w:val="4"/>
                              <w:sz w:val="16"/>
                            </w:rPr>
                          </w:pPr>
                          <w:r>
                            <w:rPr>
                              <w:b/>
                              <w:i/>
                              <w:spacing w:val="4"/>
                              <w:sz w:val="16"/>
                            </w:rPr>
                            <w:t>Cod. Fis. 80022040879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e- mail </w:t>
                          </w:r>
                          <w:hyperlink r:id="rId3">
                            <w:r>
                              <w:rPr>
                                <w:rStyle w:val="InternetLink"/>
                                <w:b/>
                                <w:sz w:val="16"/>
                              </w:rPr>
                              <w:t>ctee06100v@istruzione.it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0.25pt;height:71.6pt;mso-wrap-distance-left:9.05pt;mso-wrap-distance-right:9.05pt;mso-wrap-distance-top:0pt;mso-wrap-distance-bottom:0pt;margin-top:11.65pt;mso-position-vertical-relative:text;margin-left:374.75pt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708"/>
                        <w:tab w:val="left" w:pos="2820" w:leader="none"/>
                      </w:tabs>
                      <w:spacing w:before="0" w:after="0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  <w:t>C. D. “G. Fava”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20" w:leader="none"/>
                      </w:tabs>
                      <w:spacing w:before="0" w:after="0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i/>
                        <w:spacing w:val="4"/>
                        <w:sz w:val="16"/>
                      </w:rPr>
                      <w:t>Via Timparello, 47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pacing w:val="4"/>
                        <w:sz w:val="16"/>
                      </w:rPr>
                    </w:pPr>
                    <w:r>
                      <w:rPr>
                        <w:b/>
                        <w:i/>
                        <w:spacing w:val="4"/>
                        <w:sz w:val="16"/>
                      </w:rPr>
                      <w:t>tel. e fax 095.727748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820" w:leader="none"/>
                      </w:tabs>
                      <w:spacing w:before="0" w:after="0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i/>
                        <w:spacing w:val="4"/>
                        <w:sz w:val="16"/>
                      </w:rPr>
                      <w:t>MASCALUCIA (CT)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pacing w:val="4"/>
                        <w:sz w:val="16"/>
                      </w:rPr>
                    </w:pPr>
                    <w:r>
                      <w:rPr>
                        <w:b/>
                        <w:i/>
                        <w:spacing w:val="4"/>
                        <w:sz w:val="16"/>
                      </w:rPr>
                      <w:t>Cod. Fis. 80022040879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16"/>
                      </w:rPr>
                      <w:t xml:space="preserve">e- mail </w:t>
                    </w:r>
                    <w:hyperlink r:id="rId4">
                      <w:r>
                        <w:rPr>
                          <w:rStyle w:val="InternetLink"/>
                          <w:b/>
                          <w:sz w:val="16"/>
                        </w:rPr>
                        <w:t>ctee06100v@istruzione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817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Verdana" w:hAnsi="Verdana" w:eastAsia="Times New Roman" w:cs="Verdana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Verdana" w:hAnsi="Verdana" w:eastAsia="Times New Roman" w:cs="Verdana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ascii="Verdana" w:hAnsi="Verdana" w:eastAsia="Times New Roman" w:cs="Verdana"/>
      <w:b/>
      <w:bCs/>
      <w:szCs w:val="24"/>
    </w:rPr>
  </w:style>
  <w:style w:type="character" w:styleId="Titolo6Carattere">
    <w:name w:val="Titolo 6 Carattere"/>
    <w:basedOn w:val="Carpredefinitoparagrafo"/>
    <w:qFormat/>
    <w:rPr>
      <w:rFonts w:ascii="Verdana" w:hAnsi="Verdana" w:eastAsia="Times New Roman" w:cs="Verdana"/>
      <w:b/>
      <w:bCs/>
      <w:sz w:val="32"/>
      <w:szCs w:val="24"/>
    </w:rPr>
  </w:style>
  <w:style w:type="character" w:styleId="Corpodeltesto3Carattere">
    <w:name w:val="Corpo del testo 3 Carattere"/>
    <w:basedOn w:val="Carpredefinitoparagrafo"/>
    <w:qFormat/>
    <w:rPr>
      <w:rFonts w:ascii="Verdana" w:hAnsi="Verdana" w:eastAsia="Times New Roman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Verdana" w:hAnsi="Verdana" w:eastAsia="Times New Roman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ctee06100v@istruzione.it" TargetMode="External"/><Relationship Id="rId4" Type="http://schemas.openxmlformats.org/officeDocument/2006/relationships/hyperlink" Target="mailto:ctee06100v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2:13:00Z</dcterms:created>
  <dc:creator>Internet</dc:creator>
  <dc:description/>
  <cp:keywords/>
  <dc:language>en-US</dc:language>
  <cp:lastModifiedBy>direttoresga</cp:lastModifiedBy>
  <cp:lastPrinted>2011-01-08T12:46:00Z</cp:lastPrinted>
  <dcterms:modified xsi:type="dcterms:W3CDTF">2011-01-10T13:00:00Z</dcterms:modified>
  <cp:revision>38</cp:revision>
  <dc:subject/>
  <dc:title/>
</cp:coreProperties>
</file>