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drawing>
          <wp:inline distT="0" distB="0" distL="0" distR="0">
            <wp:extent cx="6114415" cy="33432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rot.       94                                                                                        </w:t>
        <w:tab/>
        <w:tab/>
        <w:t xml:space="preserve">   Giarre  15/01/2011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OGGETTO:</w:t>
        <w:tab/>
        <w:t>BANDO PER RECLUTAMENTO ESPERTI PON 2007/2013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“Competenze per lo Sviluppo” - annualità 2010/11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VISTO l’Avviso del M.P.I. prot n° AOODGAI/2096 del 03/04/09 relativo al Programma Operativo Nazionale: “ Competenze per lo sviluppo” finanziato con il Fondo Sociale Europeo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VISTE le Linee Guida e le norme per la realizzazione degli interventi PON 2007/2013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VISTO il Piano Integrato presentato da questa scuola nell’ambito delle attività previste dal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Programma Operativo Nazionale “ competenze per lo sviluppo” – Annualità 2010/11 – F.S.E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VISTA la nota ministeriale prot. n° AOODGAI – 5368 del 21/10/09 con la quale viene comunicata l’ammissibilità al finanziamento del Piano Integrato d’Istituto presentato da questa scuola, da intendersi come formale autorizzazione all’avvio delle attività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Visti gli Obiettivi specifici con le relative Azioni inserite nel piano integrato dell’istituto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iettivo C misura 5-FSE-2010-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La selezione per il reclutamento delle seguenti figure professionali cui conferire contratto di prestazione d’ope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  <w:u w:val="single"/>
        </w:rPr>
        <w:t>OBIETTIVO C AZIONE C5 – TIROCINI E STAGE (IN ITALIA E ALL’ESTERO E NEI PAESI U.E.), SIMULAZIONI AZIENDALI ALTERNANZA SCUOLA-LAVORO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N. 1</w:t>
      </w:r>
      <w:r>
        <w:rPr>
          <w:b/>
        </w:rPr>
        <w:t xml:space="preserve"> ESPERTO IN TECNICHE DI CUCINA</w:t>
      </w:r>
      <w:r>
        <w:rPr/>
        <w:t xml:space="preserve"> </w:t>
      </w:r>
      <w:r>
        <w:rPr>
          <w:b/>
        </w:rPr>
        <w:t>( n. 20 ore)</w:t>
      </w:r>
    </w:p>
    <w:p>
      <w:pPr>
        <w:pStyle w:val="Normal"/>
        <w:ind w:left="708" w:hanging="0"/>
        <w:rPr/>
      </w:pPr>
      <w:r>
        <w:rPr>
          <w:u w:val="single"/>
        </w:rPr>
        <w:t>Titolo di accesso</w:t>
      </w:r>
      <w:r>
        <w:rPr/>
        <w:t>: diploma specifico ed esperienza almeno decennale nel settor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. 1</w:t>
      </w:r>
      <w:r>
        <w:rPr>
          <w:b/>
        </w:rPr>
        <w:t xml:space="preserve"> ESPERTO IN ANIMAZIONE TURISTICA</w:t>
      </w:r>
      <w:r>
        <w:rPr/>
        <w:t xml:space="preserve"> </w:t>
      </w:r>
      <w:r>
        <w:rPr>
          <w:b/>
        </w:rPr>
        <w:t>( n. 20 ore)</w:t>
      </w:r>
      <w:r>
        <w:rPr/>
        <w:t xml:space="preserve"> </w:t>
      </w:r>
    </w:p>
    <w:p>
      <w:pPr>
        <w:pStyle w:val="Normal"/>
        <w:ind w:left="708" w:hanging="0"/>
        <w:rPr/>
      </w:pPr>
      <w:r>
        <w:rPr>
          <w:u w:val="single"/>
        </w:rPr>
        <w:t>Titolo di accesso</w:t>
      </w:r>
      <w:r>
        <w:rPr/>
        <w:t xml:space="preserve">: diploma specifico ed esperienza almeno decennale nel settor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. 1</w:t>
      </w:r>
      <w:r>
        <w:rPr>
          <w:b/>
        </w:rPr>
        <w:t xml:space="preserve"> ESPERTO IN SISTEMA QUALITA’ NELLE AZIENDE AGRARIE</w:t>
      </w:r>
      <w:r>
        <w:rPr/>
        <w:t xml:space="preserve"> </w:t>
      </w:r>
      <w:r>
        <w:rPr>
          <w:b/>
        </w:rPr>
        <w:t>( n. 20 ore)</w:t>
      </w:r>
      <w:r>
        <w:rPr/>
        <w:t xml:space="preserve"> </w:t>
      </w:r>
    </w:p>
    <w:p>
      <w:pPr>
        <w:pStyle w:val="Normal"/>
        <w:ind w:left="708" w:hanging="0"/>
        <w:rPr/>
      </w:pPr>
      <w:r>
        <w:rPr>
          <w:u w:val="single"/>
        </w:rPr>
        <w:t>Titolo di accesso</w:t>
      </w:r>
      <w:r>
        <w:rPr/>
        <w:t>: Laurea in Tecnologia alimentare o altra laurea con esperienza almeno decennale nel settor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. 1</w:t>
      </w:r>
      <w:r>
        <w:rPr>
          <w:b/>
        </w:rPr>
        <w:t xml:space="preserve"> ESPERTO IN TECNICHE DI COMUNICAZIONE</w:t>
      </w:r>
      <w:r>
        <w:rPr/>
        <w:t xml:space="preserve"> </w:t>
      </w:r>
      <w:r>
        <w:rPr>
          <w:b/>
        </w:rPr>
        <w:t>( n. 20 ore)</w:t>
      </w:r>
    </w:p>
    <w:p>
      <w:pPr>
        <w:pStyle w:val="Normal"/>
        <w:ind w:left="708" w:hanging="0"/>
        <w:rPr/>
      </w:pPr>
      <w:r>
        <w:rPr>
          <w:u w:val="single"/>
        </w:rPr>
        <w:t>Titolo di accesso</w:t>
      </w:r>
      <w:r>
        <w:rPr/>
        <w:t>: laurea con esperienza almeno decennale nel settor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Gli aspiranti a tali incarichi </w:t>
      </w:r>
      <w:r>
        <w:rPr>
          <w:rFonts w:cs="Book Antiqua" w:ascii="Book Antiqua" w:hAnsi="Book Antiqua"/>
          <w:sz w:val="22"/>
          <w:szCs w:val="22"/>
        </w:rPr>
        <w:t>dovranno far pervenire al Dirigente Scolastico dell’I.P.S.A.A. “A. M. Mazzei” di Giarre</w:t>
      </w:r>
      <w:r>
        <w:rPr>
          <w:rFonts w:cs="Book Antiqua" w:ascii="Book Antiqua" w:hAnsi="Book Antiqua"/>
          <w:color w:val="0000FF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in busta chiusa  riportante la dicitura “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COMPETENZE PER LO SVILUPPO FSE 2007 IT 05 1 PO 007”, annualità 2010/11,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la domanda in carta semplice, compilata secondo il modello allegato, corredata da curriculum vitae formato europeo, dovrà pervenire entro il </w:t>
      </w:r>
      <w:r>
        <w:rPr>
          <w:rFonts w:cs="Book Antiqua" w:ascii="Book Antiqua" w:hAnsi="Book Antiqua"/>
          <w:color w:val="000000"/>
          <w:sz w:val="22"/>
          <w:szCs w:val="22"/>
          <w:u w:val="single"/>
        </w:rPr>
        <w:t xml:space="preserve"> </w:t>
      </w:r>
      <w:r>
        <w:rPr>
          <w:rFonts w:cs="Book Antiqua" w:ascii="Book Antiqua" w:hAnsi="Book Antiqua"/>
          <w:b/>
          <w:color w:val="000000"/>
          <w:sz w:val="22"/>
          <w:szCs w:val="22"/>
          <w:u w:val="single"/>
        </w:rPr>
        <w:t xml:space="preserve">29 Gennaio 2011 </w:t>
      </w:r>
      <w:r>
        <w:rPr>
          <w:rFonts w:cs="Book Antiqua" w:ascii="Book Antiqua" w:hAnsi="Book Antiqua"/>
          <w:color w:val="000000"/>
          <w:sz w:val="22"/>
          <w:szCs w:val="22"/>
        </w:rPr>
        <w:t>presso la segreteria della Scuola sita in  via P. di Piemonte n. 92, -  95010 Giarr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La domanda</w:t>
      </w:r>
      <w:r>
        <w:rPr>
          <w:rFonts w:cs="Book Antiqua" w:ascii="Book Antiqua" w:hAnsi="Book Antiqua"/>
          <w:b/>
          <w:color w:val="000000"/>
          <w:sz w:val="22"/>
          <w:szCs w:val="22"/>
        </w:rPr>
        <w:t>,</w:t>
      </w:r>
      <w:r>
        <w:rPr>
          <w:rFonts w:cs="Book Antiqua" w:ascii="Book Antiqua" w:hAnsi="Book Antiqua"/>
          <w:b/>
          <w:color w:val="000000"/>
          <w:sz w:val="22"/>
          <w:szCs w:val="22"/>
          <w:vertAlign w:val="superscript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corredata dal Curriculum Vitae</w:t>
      </w:r>
      <w:r>
        <w:rPr>
          <w:rFonts w:cs="Book Antiqua" w:ascii="Book Antiqua" w:hAnsi="Book Antiqua"/>
          <w:color w:val="000000"/>
          <w:sz w:val="22"/>
          <w:szCs w:val="22"/>
          <w:vertAlign w:val="superscript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in formato europeo, dovrà essere debitamente firmata in originale e riportare espressa autorizzazione al trattamento dei dati personali per fini istituzionali ai sensi della legge 676/96 e sue successive modificazioni. Gli interessati dovranno far pervenire, altresì, una dichiarazione a svolgere l’incarico, che si attuerà, presumibilmente, nel periodo di tempo compreso tra Marzo e Giugno 2011 in orario pomeridiano, senza riserva e secondo il calendario approntato dal Dirigente Scolastico titolare del progetto. 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L’esperto ha come compito essenziale quello di facilitare i processi di apprendimento degli allievi e collaborare con gli esperti (e, per alcune Misure, con i tutor aziendali) nella conduzione delle attività del progetto. Partecipa con i tutor alla valutazione/certificazione degli esiti formativi degli allievi nelle modalità concordate con il referente della valutazione.</w:t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L’esperto, in particolare: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•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predispone, in collaborazione con l’esperto, una programmazione dettagliata dei contenuti dell’intervento, che dovranno essere suddivisi in moduli corrispondenti a segmenti disciplinari e competenze da acquisire;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•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inserisce nella piattaforma la programmazione didattica di ciascun modulo formativo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Attua le verifiche (test di ingresso, verifica intermedia e/o finale) ed inserisce il testo della prova e registra gli esiti nella piattaforma;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•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partecipa alle riunioni del gruppo operativo del piano integrato ove ne ravvisi la necessità.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Le istanze dovranno riportare con chiarezza l’incarico che si intende ricoprire e il codice di autorizzazione del progetto per il quale si produce l’istanza stessa. Pertanto, sarà considerato motivo di esclusione la produzione di istanze che non contengano: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Curriculum vitae in formato europeo;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Dichiarazione di disponibilità a svolgere l’incarico secondo il calendario previsto dal Dirigente;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Riferimento al codice di autorizzazione secondo lo schema allegato;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Non verranno prese in considerazione le istanze: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ervenute via e-mail e fax;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ervenute oltre la scadenza dei termini di presentazione.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Il  compenso orario sarà corrisposto secondo le tabelle indicate nelle linee guida al lordo delle ritenute previste per legge per le ore effettivamente svolte come da registro e/o fogli firma vidimati.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Le domande e i curricula pervenuti in tempo utile saranno valutati in base ai titoli, alle competenze ed alle esperienze ad insindacabile giudizio del Gruppo Operativo di Progetto.</w:t>
      </w:r>
    </w:p>
    <w:p>
      <w:pPr>
        <w:pStyle w:val="Estratregiediinterven"/>
        <w:widowControl/>
        <w:autoSpaceDE w:val="tru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li incarichi saranno attribuiti anche in presenza di una sola istanza per ognuna delle prestazioni professionali richieste, purché corrispondente ai requisiti previsti.</w:t>
      </w:r>
    </w:p>
    <w:p>
      <w:pPr>
        <w:pStyle w:val="Estratregiediinterven"/>
        <w:widowControl/>
        <w:autoSpaceDE w:val="tru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Qualora gli aspiranti all’attività di tutor volessero presentare istanza per più di un incarico, dovranno specificare il tipo di incarico in ordine di preferenza.</w:t>
      </w:r>
    </w:p>
    <w:p>
      <w:pPr>
        <w:pStyle w:val="Normal"/>
        <w:rPr/>
      </w:pPr>
      <w:r>
        <w:rPr/>
        <w:tab/>
        <w:t>Ai fini della graduatoria saranno presi in considerazione:</w:t>
      </w:r>
    </w:p>
    <w:p>
      <w:pPr>
        <w:pStyle w:val="Normal"/>
        <w:numPr>
          <w:ilvl w:val="0"/>
          <w:numId w:val="2"/>
        </w:numPr>
        <w:rPr/>
      </w:pPr>
      <w:r>
        <w:rPr/>
        <w:t>Titoli culturali specifici nel settore;</w:t>
      </w:r>
    </w:p>
    <w:p>
      <w:pPr>
        <w:pStyle w:val="Normal"/>
        <w:numPr>
          <w:ilvl w:val="0"/>
          <w:numId w:val="2"/>
        </w:numPr>
        <w:rPr/>
      </w:pPr>
      <w:r>
        <w:rPr/>
        <w:t>Esperienza lavorativa professionale nel settore;</w:t>
      </w:r>
    </w:p>
    <w:p>
      <w:pPr>
        <w:pStyle w:val="Normal"/>
        <w:numPr>
          <w:ilvl w:val="0"/>
          <w:numId w:val="2"/>
        </w:numPr>
        <w:rPr/>
      </w:pPr>
      <w:r>
        <w:rPr/>
        <w:t>Partecipazione a corsi di specializzazione attinenti;</w:t>
      </w:r>
    </w:p>
    <w:p>
      <w:pPr>
        <w:pStyle w:val="Normal"/>
        <w:numPr>
          <w:ilvl w:val="0"/>
          <w:numId w:val="2"/>
        </w:numPr>
        <w:rPr/>
      </w:pPr>
      <w:r>
        <w:rPr/>
        <w:t>Esperienza lavorativa specifica nel settore pubblico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itoli di servizio in corsi PON – POR - FSE specifici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color w:val="000000"/>
          <w:sz w:val="22"/>
          <w:szCs w:val="22"/>
          <w:lang w:val="en-US" w:eastAsia="en-US"/>
        </w:rPr>
      </w:pPr>
      <w:r>
        <w:rPr>
          <w:rFonts w:cs="Book Antiqua" w:ascii="Book Antiqua" w:hAnsi="Book Antiqua"/>
          <w:i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7620</wp:posOffset>
            </wp:positionV>
            <wp:extent cx="1899920" cy="21024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 Dirigente Scolastico</w:t>
      </w:r>
    </w:p>
    <w:p>
      <w:pPr>
        <w:pStyle w:val="Normal"/>
        <w:ind w:left="7080" w:hanging="0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Prof. P. Vinciguer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DOMANDA DI PARTECIPAZIONE AL BANDO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per l’incarico di ESPERTO nel Piano Integrato degli Interventi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PON 2007/2013 – Annualità 2010/2011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sz w:val="22"/>
          <w:szCs w:val="22"/>
        </w:rPr>
        <w:t xml:space="preserve">Al Dirigente Scolastico 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I.P.S.A.A. “A. M. Mazzei”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a P. di Piemonte, 92</w:t>
      </w:r>
    </w:p>
    <w:p>
      <w:pPr>
        <w:pStyle w:val="Normal"/>
        <w:numPr>
          <w:ilvl w:val="0"/>
          <w:numId w:val="0"/>
        </w:numPr>
        <w:ind w:left="495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5014 Giarr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_  _______________________________________nat_a 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_____/____/_____ e residente a ________________________________________________________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 via ____________________________________________________ n. ______  cap. 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v._____ status professionale____________________codice fiscale 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.____________________ fax ___________________  e-mail 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>CHIED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di  poter svolgere attività di formazione, in qualità di ESPERTO nei moduli previsti dal Piano Integrato di Istituto di seguito specificati:</w:t>
      </w:r>
    </w:p>
    <w:p>
      <w:pPr>
        <w:pStyle w:val="Normal"/>
        <w:numPr>
          <w:ilvl w:val="0"/>
          <w:numId w:val="0"/>
        </w:numPr>
        <w:spacing w:lineRule="auto" w:line="360"/>
        <w:ind w:left="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progetto  C 5 – FSE – 2010-4          Tematica _________________________________________      </w:t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l fine alleg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urriculum vitae in formato europeo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Il/la sottoscritt_ si impegna a svolgere l’incarico senza riserve e secondo il calendario approntato dal Gruppo Operativo del Piano dell’istituto proponente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/>
        <w:t>Il/la sottoscritt_ autorizza al trattamento dei dati personali, ai sensi della D. L.vo n.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,lì ____/_____/____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8:46:00Z</dcterms:created>
  <dc:creator>User</dc:creator>
  <dc:description/>
  <cp:keywords/>
  <dc:language>en-US</dc:language>
  <cp:lastModifiedBy>Roberto</cp:lastModifiedBy>
  <cp:lastPrinted>2010-02-27T09:25:00Z</cp:lastPrinted>
  <dcterms:modified xsi:type="dcterms:W3CDTF">2011-01-15T08:46:00Z</dcterms:modified>
  <cp:revision>2</cp:revision>
  <dc:subject/>
  <dc:title> </dc:title>
</cp:coreProperties>
</file>