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114300</wp:posOffset>
                </wp:positionH>
                <wp:positionV relativeFrom="paragraph">
                  <wp:posOffset>-232410</wp:posOffset>
                </wp:positionV>
                <wp:extent cx="6311900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19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41"/>
                            </w:tblGrid>
                            <w:tr>
                              <w:trPr>
                                <w:trHeight w:val="3047" w:hRule="atLeast"/>
                              </w:trPr>
                              <w:tc>
                                <w:tcPr>
                                  <w:tcW w:w="9941" w:type="dxa"/>
                                  <w:tcBorders>
                                    <w:top w:val="double" w:sz="52" w:space="0" w:color="808080"/>
                                    <w:left w:val="double" w:sz="52" w:space="0" w:color="808080"/>
                                    <w:bottom w:val="double" w:sz="52" w:space="0" w:color="808080"/>
                                    <w:right w:val="double" w:sz="52" w:space="0" w:color="80808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165" cy="6743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5" r="-4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2975" cy="6375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52" r="-3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2975" cy="63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161.3pt;mso-wrap-distance-left:0pt;mso-wrap-distance-right:7.05pt;mso-wrap-distance-top:0pt;mso-wrap-distance-bottom:0pt;margin-top:-18.3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1" w:type="dxa"/>
                        <w:jc w:val="left"/>
                        <w:tblInd w:w="-19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41"/>
                      </w:tblGrid>
                      <w:tr>
                        <w:trPr>
                          <w:trHeight w:val="3047" w:hRule="atLeast"/>
                        </w:trPr>
                        <w:tc>
                          <w:tcPr>
                            <w:tcW w:w="9941" w:type="dxa"/>
                            <w:tcBorders>
                              <w:top w:val="double" w:sz="52" w:space="0" w:color="808080"/>
                              <w:left w:val="double" w:sz="52" w:space="0" w:color="808080"/>
                              <w:bottom w:val="double" w:sz="52" w:space="0" w:color="808080"/>
                              <w:right w:val="double" w:sz="52" w:space="0" w:color="80808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" cy="6743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35" r="-4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52" r="-3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Attività  cofinanziate dal Fondo Sociale Europeo e realizzate nell’ambito del Programma Operativo Nazionale “Competenze per lo sviluppo” 2007 - 2013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Prot. n.115/A22d</w:t>
        <w:tab/>
        <w:t xml:space="preserve">                  Bronte, 18 Gennaio 2011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59055</wp:posOffset>
                </wp:positionV>
                <wp:extent cx="5380355" cy="1151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NDO DI RECLUTAMENTO ESPERTI ESTER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ZIONE C-1 FSE  2010-1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ZIONE D-1 FSE  2010-5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ZIONE F-1 FSE  2010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90.65pt;mso-wrap-distance-left:9.05pt;mso-wrap-distance-right:9.05pt;mso-wrap-distance-top:0pt;mso-wrap-distance-bottom:0pt;margin-top:4.65pt;mso-position-vertical-relative:text;margin-left:2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NDO DI RECLUTAMENTO ESPERTI ESTER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ZIONE C-1 FSE  2010-148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ZIONE D-1 FSE  2010-5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ZIONE F-1 FSE  2010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85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85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TO il testo del Programma Operativo Nazionale 2007 IT 05 1 PO 007 “Competenze per lo sviluppo” relativo al Fondo Sociale Europeo, avviso Prot. n. AOODGAI/3760 del 31 03 2010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TI i progetti presentati da questo Istituto per il Programma Operativo Nazionale Scuola, annualità 2010/11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VISTA l’autorizzazione pubblicata sul sito del Ministero della Pubblica Istruzione con nota Prot.n. AOODGAI/10061 del 30/07/2010 con cui si dà la formale autorizzazione all’avvio delle attività riguardati le azioni </w:t>
      </w:r>
      <w:r>
        <w:rPr>
          <w:b/>
        </w:rPr>
        <w:t>C-1-FSE-2010-1485, D-1-FSE-2010-552 e F-1-FSE-2010-331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Viste le linee guida e le norme per la realizzazione degli interventi nelle annualità 2007/2013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CONSIDERATO che per lo svolgimento delle attività relative al Piano è necessario il  ricorso ad esperti estern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TO il Decreto Interministeriale n. 44 del 01 febbraio 2001 “Regolamento concernente le Istruzioni generali sulla gestione amministrativo-contabile delle istituzioni scolastiche”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isto il regolamento del Consiglio d’Istituto (approvato nella seduta del  4.11.2010) relativo ai criteri e ai limiti per l’individuazione di docenti interni e esperti esterni per lo svolgimento di particolari attività o insegnamenti;</w:t>
      </w:r>
    </w:p>
    <w:p>
      <w:pPr>
        <w:pStyle w:val="Normal"/>
        <w:ind w:left="227" w:right="0" w:hanging="0"/>
        <w:jc w:val="both"/>
        <w:rPr/>
      </w:pPr>
      <w:r>
        <w:rPr/>
      </w:r>
    </w:p>
    <w:p>
      <w:pPr>
        <w:pStyle w:val="Normal"/>
        <w:ind w:left="90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I N D I C E </w:t>
      </w:r>
    </w:p>
    <w:p>
      <w:pPr>
        <w:pStyle w:val="Normal"/>
        <w:ind w:left="90" w:right="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90" w:right="0" w:hanging="0"/>
        <w:rPr/>
      </w:pPr>
      <w:r>
        <w:rPr>
          <w:color w:val="333333"/>
        </w:rPr>
        <w:t xml:space="preserve">la selezione per il reclutamento di </w:t>
      </w:r>
      <w:r>
        <w:rPr>
          <w:b/>
        </w:rPr>
        <w:t>DOCENTI ESPERTI ESTERNI</w:t>
      </w:r>
      <w:r>
        <w:rPr/>
        <w:t xml:space="preserve"> per ricoprire con contratto specifico l’incarico di docenza nei seguenti moduli:</w:t>
      </w:r>
    </w:p>
    <w:p>
      <w:pPr>
        <w:pStyle w:val="Normal"/>
        <w:ind w:left="9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322580</wp:posOffset>
                </wp:positionV>
                <wp:extent cx="5925185" cy="86569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865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693"/>
                              <w:gridCol w:w="773"/>
                              <w:gridCol w:w="4340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OCENTE ESPERT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D-1-FSE-2010-55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INFORMATIZZIAMO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. 33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</w:rPr>
                                    <w:t>n° 1 esperto in possesso di laurea e con comprovate e certificate esperienze  nel campo dell’informatica e</w:t>
                                  </w:r>
                                  <w:r>
                                    <w:rPr/>
                                    <w:t xml:space="preserve"> della formazi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-1-FSE-2010-148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 xml:space="preserve">THE WORLD OF ENGLISH”-Certificazione Trinity 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 5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 47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2 esperti esterni di madrelingua inglese o, in via subordinata, esperti in possesso di laurea in lingue e letterature straniere  con comprovate esperienze specifiche acquisite all’estero nell’approfondimento della lingua ingle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42" w:righ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MONDO-WEB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42" w:righ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(modulo rivolto ai genitori)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30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 e  con comprovate e certificate esperienze  nel campo della formazione degli adulti e dell’informatica, con particolare riguardo ai siti web e ai social network frequentati dai teenag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-85" w:righ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85" w:right="0" w:hanging="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lang w:val="en-US"/>
                                    </w:rPr>
                                    <w:t>DOCUBRONTE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 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,  con comprovate e certificate esperienze in regia, gestione di software di editing per montaggio, uso di videocamere e scrittura di sceneggiatu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LA NATURA INTORNO A ME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 in campo scientifico con conoscenza degli aspetti faunistici, floristici e geologici dei parchi naturali dell’Etna e dei Nebrodi e con certificate esperienze in costruzione di carte tematiche e/o plastic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UNTI E RICUNTI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 in lettere con certificate esperienze in rielaborazione di testi narrativi e con comprovate competenze in regia, allestimento e conduzione di spettacol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COMUNICANTO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 o diploma nel settore musicale con certificate esperienze in direzione cori, ricerca di testi della tradizione musicale, allestimento e conduzione di spettacol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PROGETTO GIOTTO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possesso di laurea o diploma in discipline artistiche con certificate esperienze in realizzazione di dipinti e/o di sculture, realizzazione di scenografie e allestimento most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F-1-FSE-2010-3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SALUTE E SPORT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h.17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n° 1 esperto esterno in danza in possesso di laurea in scienze motorie o diploma di scuola secondaria di secondo grado con certificate esperienze in ideazione e direzione di danze e in realizzazione di coreografi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681.65pt;mso-wrap-distance-left:0pt;mso-wrap-distance-right:7.05pt;mso-wrap-distance-top:0pt;mso-wrap-distance-bottom:0pt;margin-top:25.4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693"/>
                        <w:gridCol w:w="773"/>
                        <w:gridCol w:w="4340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OCENTE ESPERT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D-1-FSE-2010-55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INFORMATIZZIAMO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. 33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n° 1 esperto in possesso di laurea e con comprovate e certificate esperienze  nel campo dell’informatica e</w:t>
                            </w:r>
                            <w:r>
                              <w:rPr/>
                              <w:t xml:space="preserve"> della formazione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-1-FSE-2010-148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 xml:space="preserve">THE WORLD OF ENGLISH”-Certificazione Trinity 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 5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 47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2 esperti esterni di madrelingua inglese o, in via subordinata, esperti in possesso di laurea in lingue e letterature straniere  con comprovate esperienze specifiche acquisite all’estero nell’approfondimento della lingua ingle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-42"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MONDO-WEB</w:t>
                            </w:r>
                          </w:p>
                          <w:p>
                            <w:pPr>
                              <w:pStyle w:val="TextBody"/>
                              <w:ind w:left="-42"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(modulo rivolto ai genitori)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30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 e  con comprovate e certificate esperienze  nel campo della formazione degli adulti e dell’informatica, con particolare riguardo ai siti web e ai social network frequentati dai teenag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-85"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</w:t>
                            </w:r>
                          </w:p>
                          <w:p>
                            <w:pPr>
                              <w:pStyle w:val="TextBody"/>
                              <w:ind w:left="-85" w:right="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n-US"/>
                              </w:rPr>
                              <w:t>DOCUBRONTE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 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,  con comprovate e certificate esperienze in regia, gestione di software di editing per montaggio, uso di videocamere e scrittura di sceneggiatu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LA NATURA INTORNO A ME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 in campo scientifico con conoscenza degli aspetti faunistici, floristici e geologici dei parchi naturali dell’Etna e dei Nebrodi e con certificate esperienze in costruzione di carte tematiche e/o plastic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UNTI E RICUNTI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 in lettere con certificate esperienze in rielaborazione di testi narrativi e con comprovate competenze in regia, allestimento e conduzione di spettacol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COMUNICANTO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 o diploma nel settore musicale con certificate esperienze in direzione cori, ricerca di testi della tradizione musicale, allestimento e conduzione di spettacol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PROGETTO GIOTTO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possesso di laurea o diploma in discipline artistiche con certificate esperienze in realizzazione di dipinti e/o di sculture, realizzazione di scenografie e allestimento most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F-1-FSE-2010-3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ALUTE E SPORT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h.17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n° 1 esperto esterno in danza in possesso di laurea in scienze motorie o diploma di scuola secondaria di secondo grado con certificate esperienze in ideazione e direzione di danze e in realizzazione di coreografi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aspiranti esperti dovranno possedere i seguenti requisiti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laurea o titolo equipollente per il settore specifico di riferimento (come sopra specificato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ompetenze specifiche, in rapporto agli obiettivi e alle tematiche dell'azion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ompetenze informatiche di ba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sere cittadini italiani o dell’U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 aver riportato condanne penali e non avere in corso procedimenti pen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li aspiranti dovranno, inoltre, essere disponibili 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volgere l’attività nel periodo, nelle giornate e negli orari indicati dal Gruppo Operativo del Piano d’Istitut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espletare le attività di predisposizione, somministrazione e tabulazione di materiali di esercitazione, test di valutazione in entrata, in itinere e final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edisporre la relazione finale sull’intervento svolto e la scheda analitica delle competenze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acquisite, per ciascun alliev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coadiuvare i responsabili della valutazione nel predisporre il materiale necessario per la rilevazione delle competenze degli alunn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edisporre e consegnare, per l’archiviazione, materiale di tipo documentari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ssumere formale impegno a lasciare “traccia” delle attività nella scuola e a documentarle,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in tempo reale, utilizzando la piattaforma “Gestione dei Piani" e "Monitoraggio dei Piani”,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attraverso cui l’Autorità di Gestione monitorerà l’iter dei processi attivati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interessati, cittadini dell’UE, dovranno far pervenire apposita istanza, redatta in carta semplice secondo il modello allegato (all. 2) e corredata dal  Curriculum Vitae redatto in formato europeo, da autorizzazione dell’Ente pubblico di appartenenza (solo per i dipendenti pubblici) e da eventuale altra documentazione utile alla valutazione per il conferimento dell’incarico</w:t>
      </w:r>
    </w:p>
    <w:p>
      <w:pPr>
        <w:pStyle w:val="Normal"/>
        <w:jc w:val="both"/>
        <w:rPr/>
      </w:pPr>
      <w:r>
        <w:rPr/>
        <w:t xml:space="preserve">Le istanze degli aspiranti al contratto dovranno essere presentate in busta chiusa entro il termine perentorio delle ore 13 del 28/01/2011  a mezzo lettera raccomandata con A.R. indirizzata al </w:t>
      </w:r>
      <w:r>
        <w:rPr>
          <w:i/>
        </w:rPr>
        <w:t xml:space="preserve">Dirigente Scolastico della Scuola secondaria di I grado “L. Castiglione “- Piazza Avv. V. Castiglione, 2 - 95034 Bronte(CT) </w:t>
      </w:r>
      <w:r>
        <w:rPr/>
        <w:t>(non farà fede la data del timbro postale) o consegnata brevi manu presso la Segreteria della Scuola allo stesso indirizzo, riportando la dicitura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“PON COMPETENZE PER LO SVILUPPO “ ESPERTO ESTERNO OBIETTIVO……”.</w:t>
      </w:r>
      <w:r>
        <w:rPr/>
        <w:t xml:space="preserve"> </w:t>
      </w:r>
    </w:p>
    <w:p>
      <w:pPr>
        <w:pStyle w:val="Normal"/>
        <w:jc w:val="both"/>
        <w:rPr/>
      </w:pPr>
      <w:r>
        <w:rPr/>
        <w:t>Non saranno prese in considerazione le istanze pervenute oltre il termine fissato, quelle mancanti dei dati richiesti e quelle pervenute via e-mail.</w:t>
      </w:r>
    </w:p>
    <w:p>
      <w:pPr>
        <w:pStyle w:val="Normal"/>
        <w:jc w:val="both"/>
        <w:rPr/>
      </w:pPr>
      <w:r>
        <w:rPr/>
        <w:t>In presenza di più istanze, il Gruppo di progetto procederà ad una valutazione comparativa dei curricola prodotti sulla base della tabella di valutazione di cui all’allegato 1.</w:t>
      </w:r>
    </w:p>
    <w:p>
      <w:pPr>
        <w:pStyle w:val="Normal"/>
        <w:jc w:val="both"/>
        <w:rPr/>
      </w:pPr>
      <w:r>
        <w:rPr/>
        <w:t xml:space="preserve">La graduatoria degli aspiranti esperti sarà affissa all’albo dell’istituzione scolastica e sarà, inoltre, pubblicata nei seguenti indirizzi di posta elettronica: </w:t>
      </w:r>
      <w:hyperlink r:id="rId6">
        <w:r>
          <w:rPr>
            <w:rStyle w:val="InternetLink"/>
          </w:rPr>
          <w:t>http://www.scuolacastiglione.org/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aetnanet.org/</w:t>
        </w:r>
      </w:hyperlink>
      <w:r>
        <w:rPr/>
        <w:t>.</w:t>
      </w:r>
    </w:p>
    <w:p>
      <w:pPr>
        <w:pStyle w:val="Normal"/>
        <w:jc w:val="both"/>
        <w:rPr/>
      </w:pPr>
      <w:r>
        <w:rPr/>
        <w:t>Gli esperti individuati saranno informati telefonicamente. La prestazione è personale e non sostituibile. Gli aspiranti dipendenti della P. A. o di altra amministrazione dovranno essere autorizzati e la stipula del contratto sarà subordinata al rilascio di detta autorizzazione.</w:t>
      </w:r>
    </w:p>
    <w:p>
      <w:pPr>
        <w:pStyle w:val="Normal"/>
        <w:autoSpaceDE w:val="false"/>
        <w:jc w:val="both"/>
        <w:rPr/>
      </w:pPr>
      <w:r>
        <w:rPr/>
        <w:t>Il compenso orario spettante lordo è pari a 60 €/h per le azioni C1 e F1 e a 70€/h per le azioni D1; le relative somme saranno erogate tenendo conto delle tempistiche ministeriali di accreditamento dei fondi dei progetti autorizzati. I termini di pagamento, comunque pattuiti, potrebbero subire delle variazioni in quanto derivanti dall'effettiva erogazione dei fondi comunitari e  pertanto nessuna responsabilità in merito potrà essere attribuita alla scuola.</w:t>
      </w:r>
    </w:p>
    <w:p>
      <w:pPr>
        <w:pStyle w:val="Normal"/>
        <w:jc w:val="both"/>
        <w:rPr/>
      </w:pPr>
      <w:r>
        <w:rPr/>
        <w:t>L'orario di lavoro, stabilito dal Gruppo di Progetto, sarà funzionale al calendario delle attività che si svolgeranno in orario extracurricolare. I moduli formativi si svolgeranno presso la Scuola secondaria di I grado “L.Castiglione” di Bronte, presumibilmente nel periodo Febbraio-Maggio 2011, azioni C1 e F1, e da settembre a dicembre 2011, azione D1.</w:t>
      </w:r>
    </w:p>
    <w:p>
      <w:pPr>
        <w:pStyle w:val="Normal"/>
        <w:jc w:val="both"/>
        <w:rPr/>
      </w:pPr>
      <w:r>
        <w:rPr/>
        <w:t xml:space="preserve">Per quanto non espressamente indicato valgono le disposizioni contenute nelle linee guida di attuazione dei Piani Integrati d’Intervento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è affisso all’Albo della Scuola ed è disponibile presso la Segreteria e ai seguenti indirizzi di posta elettronica: </w:t>
      </w:r>
      <w:hyperlink r:id="rId8">
        <w:r>
          <w:rPr>
            <w:rStyle w:val="InternetLink"/>
          </w:rPr>
          <w:t>http://www.scuolacastiglione.org/</w:t>
        </w:r>
      </w:hyperlink>
      <w:r>
        <w:rPr/>
        <w:t xml:space="preserve">, </w:t>
      </w:r>
      <w:hyperlink r:id="rId9">
        <w:r>
          <w:rPr>
            <w:rStyle w:val="InternetLink"/>
          </w:rPr>
          <w:t>http://www.aetnanet.org/</w:t>
        </w:r>
      </w:hyperlink>
      <w:r>
        <w:rPr/>
        <w:t xml:space="preserve"> e </w:t>
      </w:r>
      <w:hyperlink r:id="rId10">
        <w:r>
          <w:rPr>
            <w:rStyle w:val="InternetLink"/>
          </w:rPr>
          <w:t>http://archivio.pubblica.istruzione.it/fondistrutturali/documenti/bandi_2010.shtml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 ulteriori informazioni gli interessati possono rivolgersi presso la Segreteria della Scuola secondaria di I grado “L. Castiglione “- Piazza Avv. V. Castiglione, 2 - 95034 Bronte(CT), tel. 095/691180; fax 095772514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IL Dirigente Scolastico</w:t>
      </w:r>
    </w:p>
    <w:p>
      <w:pPr>
        <w:pStyle w:val="Normal"/>
        <w:jc w:val="right"/>
        <w:rPr/>
      </w:pPr>
      <w:r>
        <w:rPr/>
        <w:tab/>
        <w:t xml:space="preserve">     </w:t>
        <w:tab/>
        <w:tab/>
        <w:tab/>
        <w:tab/>
        <w:tab/>
        <w:tab/>
        <w:t>F.to Dott.Giuseppe Crascì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ALLEGATO 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TABELLA DI VALUTAZI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TITOLI  DI  STUDIO                  </w:t>
        <w:tab/>
        <w:tab/>
        <w:tab/>
        <w:tab/>
        <w:t xml:space="preserve">                   </w:t>
        <w:tab/>
        <w:t xml:space="preserve">  MAX 22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1 – Laurea specifica                        </w:t>
        <w:tab/>
        <w:tab/>
        <w:tab/>
        <w:tab/>
        <w:t xml:space="preserve">                </w:t>
      </w:r>
      <w:r>
        <w:rPr>
          <w:b/>
        </w:rPr>
        <w:t>Punti    20</w:t>
      </w:r>
    </w:p>
    <w:p>
      <w:pPr>
        <w:pStyle w:val="Normal"/>
        <w:jc w:val="both"/>
        <w:rPr/>
      </w:pPr>
      <w:r>
        <w:rPr/>
        <w:t>A2 – Diploma di scuola secondaria   di II grado</w:t>
        <w:tab/>
        <w:tab/>
        <w:tab/>
        <w:t xml:space="preserve">                 </w:t>
      </w:r>
      <w:r>
        <w:rPr>
          <w:b/>
        </w:rPr>
        <w:t>Punti   10</w:t>
      </w:r>
    </w:p>
    <w:p>
      <w:pPr>
        <w:pStyle w:val="Normal"/>
        <w:jc w:val="both"/>
        <w:rPr/>
      </w:pPr>
      <w:r>
        <w:rPr/>
        <w:t xml:space="preserve">A3 – Altra laurea        </w:t>
        <w:tab/>
        <w:tab/>
        <w:tab/>
        <w:tab/>
        <w:tab/>
        <w:tab/>
        <w:tab/>
        <w:t xml:space="preserve">     </w:t>
      </w:r>
      <w:r>
        <w:rPr>
          <w:b/>
        </w:rPr>
        <w:t>Punti   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 titoli di cui ai punti A1 e A2 non sono cumulabil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TITOLI  SPECIFICI</w:t>
        <w:tab/>
        <w:tab/>
        <w:tab/>
        <w:tab/>
        <w:tab/>
        <w:t xml:space="preserve">                             </w:t>
        <w:tab/>
        <w:t xml:space="preserve">  MAX 15 PUNT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1  – Attività di formazione (min 30 ore) attinenti alla tematica dei moduli </w:t>
      </w:r>
      <w:r>
        <w:rPr>
          <w:b/>
        </w:rPr>
        <w:t xml:space="preserve">Punti  2/modulo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(max 3 titoli)     </w:t>
      </w:r>
    </w:p>
    <w:p>
      <w:pPr>
        <w:pStyle w:val="Normal"/>
        <w:rPr/>
      </w:pPr>
      <w:r>
        <w:rPr/>
        <w:t xml:space="preserve">B2  – Corsi di qualifica professionali attinenti alla tematica dei moduli       </w:t>
      </w:r>
      <w:r>
        <w:rPr>
          <w:b/>
        </w:rPr>
        <w:t xml:space="preserve">Punti  1/modulo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ECDL, etc.) (max 3 titoli)     </w:t>
      </w:r>
    </w:p>
    <w:p>
      <w:pPr>
        <w:pStyle w:val="Normal"/>
        <w:rPr/>
      </w:pPr>
      <w:r>
        <w:rPr/>
        <w:t xml:space="preserve">  </w:t>
      </w:r>
      <w:r>
        <w:rPr/>
        <w:t>B3 - Master, dottorati di ricerca e specializzazioni universitarie</w:t>
        <w:tab/>
        <w:tab/>
      </w:r>
      <w:r>
        <w:rPr>
          <w:b/>
        </w:rPr>
        <w:t xml:space="preserve">   Punti  2/titolo</w:t>
      </w: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(max 3 titoli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ESPERIENZE LAVORATIVE E/O DOCENZA</w:t>
      </w:r>
      <w:r>
        <w:rPr>
          <w:rFonts w:cs="Times New Roman" w:ascii="Times New Roman" w:hAnsi="Times New Roman"/>
          <w:b w:val="false"/>
          <w:bCs w:val="false"/>
        </w:rPr>
        <w:tab/>
        <w:tab/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MAX 61 PUNTI </w:t>
      </w:r>
    </w:p>
    <w:p>
      <w:pPr>
        <w:pStyle w:val="Normal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C1 – Comprovate esperienze lavorative nel settore di pertinenza     </w:t>
        <w:tab/>
      </w:r>
      <w:r>
        <w:rPr>
          <w:b/>
        </w:rPr>
        <w:t>Punti 5/anno*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max 5 anni)</w:t>
      </w:r>
    </w:p>
    <w:p>
      <w:pPr>
        <w:pStyle w:val="Normal"/>
        <w:jc w:val="both"/>
        <w:rPr/>
      </w:pPr>
      <w:r>
        <w:rPr/>
        <w:t>C2 – esperienza di docenza nel settore di pertinenza</w:t>
        <w:tab/>
        <w:tab/>
        <w:t xml:space="preserve">           </w:t>
      </w:r>
      <w:r>
        <w:rPr>
          <w:b/>
        </w:rPr>
        <w:t>Punti 2/anno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max 5 anni)</w:t>
      </w:r>
    </w:p>
    <w:p>
      <w:pPr>
        <w:pStyle w:val="Normal"/>
        <w:jc w:val="both"/>
        <w:rPr/>
      </w:pPr>
      <w:r>
        <w:rPr/>
        <w:t xml:space="preserve">C3 - Esperienza di docenza universitaria nel settore di pertinenza </w:t>
        <w:tab/>
        <w:tab/>
      </w:r>
      <w:r>
        <w:rPr>
          <w:b/>
        </w:rPr>
        <w:t>Punti 2/anno*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azione D1) (max 10 anni)</w:t>
      </w:r>
    </w:p>
    <w:p>
      <w:pPr>
        <w:pStyle w:val="Normal"/>
        <w:jc w:val="both"/>
        <w:rPr/>
      </w:pPr>
      <w:r>
        <w:rPr/>
        <w:t xml:space="preserve">C4 – Partecipazione ad analoghi corsi PON – POR                                    </w:t>
      </w:r>
      <w:r>
        <w:rPr>
          <w:b/>
        </w:rPr>
        <w:t>Punti 2/cors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max 3 CORSI)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PUBBLICAZIONI</w:t>
        <w:tab/>
        <w:tab/>
        <w:tab/>
        <w:tab/>
        <w:tab/>
        <w:tab/>
        <w:t xml:space="preserve">               MAX 10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1 – Pubblicazioni attinenti al settore di pertinenza</w:t>
        <w:tab/>
        <w:tab/>
        <w:tab/>
        <w:t xml:space="preserve">        </w:t>
      </w:r>
      <w:r>
        <w:rPr>
          <w:b/>
        </w:rPr>
        <w:t>Punti 2/pubblicazioni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max 5 pubblicazioni)   </w:t>
        <w:tab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Per anno di servizio si intende un minimo di 180 giorni; in caso di periodi compresi tra 60 gg e 180 gg p.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.B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 i moduli dell’azione F1 i soggetti appartenenti all’amministrazione pubblica saranno posti in coda alla graduatoria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 i moduli  dell’azione C1 sarà data priorità agli esperti di madre lingu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0" w:firstLine="708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(Dott. Giuseppe Crascì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EGATO 2</w:t>
      </w:r>
    </w:p>
    <w:p>
      <w:pPr>
        <w:pStyle w:val="Normal"/>
        <w:jc w:val="center"/>
        <w:rPr/>
      </w:pPr>
      <w:r>
        <w:rPr/>
        <w:t>DOMANDA DI PARTECIPAZIONE AL BANDO</w:t>
      </w:r>
    </w:p>
    <w:p>
      <w:pPr>
        <w:pStyle w:val="Normal"/>
        <w:jc w:val="center"/>
        <w:rPr/>
      </w:pPr>
      <w:r>
        <w:rPr/>
        <w:t>per l’incarico di ESPERTO ESTERNO</w:t>
      </w:r>
    </w:p>
    <w:p>
      <w:pPr>
        <w:pStyle w:val="Normal"/>
        <w:jc w:val="center"/>
        <w:rPr/>
      </w:pPr>
      <w:r>
        <w:rPr/>
        <w:t xml:space="preserve">PON 2007/2013 – Annualità 2010/11 </w:t>
      </w:r>
    </w:p>
    <w:p>
      <w:pPr>
        <w:pStyle w:val="Normal"/>
        <w:jc w:val="center"/>
        <w:rPr/>
      </w:pPr>
      <w:r>
        <w:rPr/>
        <w:t>Autorizzazione prot. AOODGAI/10061 del 30/07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>Scuola Secondaria di I grado</w:t>
      </w:r>
    </w:p>
    <w:p>
      <w:pPr>
        <w:pStyle w:val="Normal"/>
        <w:jc w:val="right"/>
        <w:rPr/>
      </w:pPr>
      <w:r>
        <w:rPr/>
        <w:t>“</w:t>
      </w:r>
      <w:r>
        <w:rPr/>
        <w:t>L. Castiglione”</w:t>
      </w:r>
    </w:p>
    <w:p>
      <w:pPr>
        <w:pStyle w:val="Normal"/>
        <w:jc w:val="right"/>
        <w:rPr/>
      </w:pPr>
      <w:r>
        <w:rPr/>
        <w:t>Bronte (CT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/>
      </w:pPr>
      <w:r>
        <w:rPr/>
        <w:t>Il/La sottoscritt__  ________________________________________nat__ a __________________</w:t>
      </w:r>
    </w:p>
    <w:p>
      <w:pPr>
        <w:pStyle w:val="Normal"/>
        <w:spacing w:lineRule="auto" w:line="480"/>
        <w:rPr/>
      </w:pPr>
      <w:r>
        <w:rPr/>
        <w:t>il _____/____/_______      e residente a      _________________________________ prov (______)</w:t>
      </w:r>
    </w:p>
    <w:p>
      <w:pPr>
        <w:pStyle w:val="Normal"/>
        <w:spacing w:lineRule="auto" w:line="480"/>
        <w:rPr/>
      </w:pPr>
      <w:r>
        <w:rPr/>
        <w:t>in via ___________________________________________________ n _______ cap____________</w:t>
      </w:r>
    </w:p>
    <w:p>
      <w:pPr>
        <w:pStyle w:val="Normal"/>
        <w:spacing w:lineRule="auto" w:line="480"/>
        <w:rPr/>
      </w:pPr>
      <w:r>
        <w:rPr/>
        <w:t>titolo di studio _______________________________ status professionale____________________</w:t>
      </w:r>
    </w:p>
    <w:p>
      <w:pPr>
        <w:pStyle w:val="Normal"/>
        <w:spacing w:lineRule="auto" w:line="480"/>
        <w:rPr/>
      </w:pPr>
      <w:r>
        <w:rPr/>
        <w:t>C.F. _____________________________ tel.___________________ fax _____________________</w:t>
      </w:r>
    </w:p>
    <w:p>
      <w:pPr>
        <w:pStyle w:val="Normal"/>
        <w:spacing w:lineRule="auto" w:line="480"/>
        <w:rPr/>
      </w:pPr>
      <w:r>
        <w:rPr/>
        <w:t>e-mail  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  <w:t xml:space="preserve">di poter svolgere attività di docenza in qualità di esperto esterno, nel modulo previsto dal Piano Integrato della S.M.S. “L. Castiglione” di Bronte di seguito specificato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l fine allega</w:t>
      </w:r>
    </w:p>
    <w:p>
      <w:pPr>
        <w:pStyle w:val="Normal"/>
        <w:numPr>
          <w:ilvl w:val="0"/>
          <w:numId w:val="2"/>
        </w:numPr>
        <w:rPr/>
      </w:pPr>
      <w:r>
        <w:rPr/>
        <w:t>Curriculum vitae in formato europeo;</w:t>
      </w:r>
    </w:p>
    <w:p>
      <w:pPr>
        <w:pStyle w:val="Normal"/>
        <w:numPr>
          <w:ilvl w:val="0"/>
          <w:numId w:val="2"/>
        </w:numPr>
        <w:rPr/>
      </w:pPr>
      <w:r>
        <w:rPr/>
        <w:t>Autorizzazione dell’Ente pubblico di appartenenza (solo per i dipendenti pubblici)</w:t>
      </w:r>
    </w:p>
    <w:p>
      <w:pPr>
        <w:pStyle w:val="Normal"/>
        <w:numPr>
          <w:ilvl w:val="0"/>
          <w:numId w:val="2"/>
        </w:numPr>
        <w:rPr/>
      </w:pPr>
      <w:r>
        <w:rPr/>
        <w:t>Altra documentazione utile alla valutazione per il conferimento dell’incarico (specificare)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 si impegna a svolgere l’incarico senza riserve e secondo il calendario approntato dal Gruppo Operativo del P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 __ autorizza al trattamento dei dati personali, ai sensi del D.L.vo n° 196/2003, solo per i fini istituzionali e necessari per l’espletamento delle procedure relative al progetto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,lì ______ / _____ / 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Firma   </w:t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b/>
      <w:bCs/>
      <w:sz w:val="28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b/>
      <w:bCs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http://www.scuolacastiglione.org/" TargetMode="External"/><Relationship Id="rId7" Type="http://schemas.openxmlformats.org/officeDocument/2006/relationships/hyperlink" Target="http://www.aetnanet.org/" TargetMode="External"/><Relationship Id="rId8" Type="http://schemas.openxmlformats.org/officeDocument/2006/relationships/hyperlink" Target="http://www.scuolacastiglione.org/" TargetMode="External"/><Relationship Id="rId9" Type="http://schemas.openxmlformats.org/officeDocument/2006/relationships/hyperlink" Target="http://www.aetnanet.org/" TargetMode="External"/><Relationship Id="rId10" Type="http://schemas.openxmlformats.org/officeDocument/2006/relationships/hyperlink" Target="http://archivio.pubblica.istruzione.it/fondistrutturali/documenti/bandi_2010.s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46:00Z</dcterms:created>
  <dc:creator>indolen</dc:creator>
  <dc:description/>
  <dc:language>en-US</dc:language>
  <cp:lastModifiedBy>S.M.S. "L.CASTIGLIONE"</cp:lastModifiedBy>
  <cp:lastPrinted>2011-01-17T10:44:00Z</cp:lastPrinted>
  <dcterms:modified xsi:type="dcterms:W3CDTF">2011-01-18T10:35:00Z</dcterms:modified>
  <cp:revision>65</cp:revision>
  <dc:subject/>
  <dc:title/>
</cp:coreProperties>
</file>