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1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1"/>
      </w:tblGrid>
      <w:tr>
        <w:trPr>
          <w:trHeight w:val="3054" w:hRule="atLeast"/>
        </w:trPr>
        <w:tc>
          <w:tcPr>
            <w:tcW w:w="9761" w:type="dxa"/>
            <w:tcBorders>
              <w:top w:val="thickThinLargeGap" w:sz="24" w:space="0" w:color="333399"/>
              <w:left w:val="thickThinLargeGap" w:sz="24" w:space="0" w:color="333399"/>
              <w:bottom w:val="thickThinLargeGap" w:sz="24" w:space="0" w:color="333399"/>
              <w:right w:val="thickThinLargeGap" w:sz="24" w:space="0" w:color="333399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118110</wp:posOffset>
                  </wp:positionV>
                  <wp:extent cx="685800" cy="674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7310</wp:posOffset>
                  </wp:positionV>
                  <wp:extent cx="942975" cy="638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57555</wp:posOffset>
                      </wp:positionV>
                      <wp:extent cx="1714500" cy="8997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89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-Bold"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B-4- FSE-2009-8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-Bold"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-1- FSE-2009-329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-Bold"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-4 -FSE-2009-9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Bold" w:hAnsi="Helvetica-Bold" w:eastAsia="Helvetica-Bold" w:cs="Helvetica-Bold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Helvetica-Bold"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0.85pt;mso-wrap-distance-left:9.05pt;mso-wrap-distance-right:9.05pt;mso-wrap-distance-top:0pt;mso-wrap-distance-bottom:0pt;margin-top:59.65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-Bold"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US"/>
                              </w:rPr>
                              <w:t>B-4- FSE-2009-8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-Bold"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US"/>
                              </w:rPr>
                              <w:t>C-1- FSE-2009-32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-Bold"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US"/>
                              </w:rPr>
                              <w:t>C-4 -FSE-2009-9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Bold" w:hAnsi="Helvetica-Bold" w:eastAsia="Helvetica-Bold" w:cs="Helvetica-Bold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Helvetica-Bold"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628650</wp:posOffset>
                      </wp:positionV>
                      <wp:extent cx="2857500" cy="800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  <w:t>Scuola secondaria di primo grado”L. Castiglione”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  <w:t>Piazza Avv. V. Castiglione, n.2 - BRONTE (CT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  <w:t>tel  095-691180; fax 095-77251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ctmm119008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49.5pt;mso-position-vertical-relative:text;margin-left:2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  <w:t>Scuola secondaria di primo grado”L. Castiglione”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  <w:t>Piazza Avv. V. Castiglione, n.2 - BRONTE (CT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  <w:t>tel  095-691180; fax 095-7725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ctmm119008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ttività  cofinanziate dal Fondo Sociale Europeo e realizzate nell’ambito del Programma Operativo Nazionale “Competenze per lo sviluppo” 2007 - 2013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4"/>
        </w:rPr>
      </w:pPr>
      <w:r>
        <w:rPr>
          <w:sz w:val="24"/>
        </w:rPr>
        <w:t>Prot. n. 871/A22d</w:t>
        <w:tab/>
        <w:t xml:space="preserve">                             Bronte, 04/03/201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35255</wp:posOffset>
                </wp:positionV>
                <wp:extent cx="5380990" cy="1238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Programma Operativo Nazionale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mpetenze per lo sviluppo” – Annualità 2010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Azione C-1-FSE-2010-1485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Azione D-1- FSE-2010-552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Azione F-1- FSE-2010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7.55pt;mso-wrap-distance-left:9.05pt;mso-wrap-distance-right:9.05pt;mso-wrap-distance-top:0pt;mso-wrap-distance-bottom:0pt;margin-top:1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36"/>
                          <w:szCs w:val="36"/>
                        </w:rPr>
                        <w:t>Programma Operativo Nazionale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sz w:val="28"/>
                          <w:szCs w:val="28"/>
                        </w:rPr>
                        <w:t>Competenze per lo sviluppo” – Annualità 2010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8"/>
                          <w:szCs w:val="28"/>
                        </w:rPr>
                        <w:t>Azione C-1-FSE-2010-1485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sz w:val="28"/>
                          <w:szCs w:val="28"/>
                        </w:rPr>
                        <w:t>Azione D-1- FSE-2010-552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8"/>
                          <w:szCs w:val="28"/>
                        </w:rPr>
                        <w:t>Azione F-1- FSE-2010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left"/>
        <w:rPr/>
      </w:pPr>
      <w:r>
        <w:rPr/>
      </w:r>
    </w:p>
    <w:p>
      <w:pPr>
        <w:pStyle w:val="CorpoTesto"/>
        <w:jc w:val="left"/>
        <w:rPr/>
      </w:pPr>
      <w:r>
        <w:rPr/>
      </w:r>
    </w:p>
    <w:p>
      <w:pPr>
        <w:pStyle w:val="Heading3"/>
        <w:rPr/>
      </w:pPr>
      <w:r>
        <w:rPr/>
        <w:t>IL DIRIGENTE SCOLASTIC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Vista la nota prot. n. </w:t>
      </w:r>
      <w:r>
        <w:rPr>
          <w:b/>
          <w:bCs/>
          <w:sz w:val="24"/>
          <w:szCs w:val="24"/>
        </w:rPr>
        <w:t xml:space="preserve">N. </w:t>
      </w:r>
      <w:r>
        <w:rPr>
          <w:b/>
          <w:sz w:val="24"/>
          <w:szCs w:val="24"/>
        </w:rPr>
        <w:t xml:space="preserve">AOODGAI </w:t>
      </w:r>
      <w:r>
        <w:rPr>
          <w:rStyle w:val="StrongEmphasis"/>
          <w:b w:val="false"/>
          <w:sz w:val="24"/>
          <w:szCs w:val="24"/>
        </w:rPr>
        <w:t xml:space="preserve">3760 </w:t>
      </w:r>
      <w:r>
        <w:rPr>
          <w:b/>
          <w:sz w:val="24"/>
          <w:szCs w:val="24"/>
        </w:rPr>
        <w:t xml:space="preserve">del 31/03/2010 </w:t>
      </w:r>
      <w:r>
        <w:rPr>
          <w:bCs/>
          <w:sz w:val="24"/>
          <w:szCs w:val="24"/>
        </w:rPr>
        <w:t>del</w:t>
      </w:r>
      <w:r>
        <w:rPr>
          <w:sz w:val="24"/>
          <w:szCs w:val="24"/>
        </w:rPr>
        <w:t xml:space="preserve"> Ministero della Pubblica Istruzione – Dipartimento per l’Istruzione – Direzione Generale per gli Affari Internazionali – Ufficio V – Avviso per la presentazione dei  Piani Integrati di Istituto -  Programma Operativo Nazionale “Competenze per lo Sviluppo “ finanziato con il FSE, annualità 2010/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ista la delibera di autorizzazione  numero </w:t>
      </w:r>
      <w:r>
        <w:rPr>
          <w:b/>
          <w:sz w:val="24"/>
          <w:szCs w:val="24"/>
        </w:rPr>
        <w:t>AOODGAI /10061 del 30/07/2010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siderato che bisogna procedere alla individuazione di esperti esterni per lo svolgimento delle attività previste nel piano integrato d’istitu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ste le indicazioni delle linee guida per la realizzazione degli interventi PON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aminati i ricorsi prodotti dagli interessa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isti i verbali del G.O.P</w:t>
      </w:r>
      <w:r>
        <w:rPr/>
        <w:tab/>
        <w:t xml:space="preserve"> </w:t>
      </w:r>
    </w:p>
    <w:p>
      <w:pPr>
        <w:pStyle w:val="Heading1"/>
        <w:rPr/>
      </w:pPr>
      <w:r>
        <w:rPr/>
        <w:t>Decre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Testo"/>
        <w:tabs>
          <w:tab w:val="clear" w:pos="454"/>
          <w:tab w:val="clear" w:pos="737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La pubblicazione delle graduatorie di esperti esterni allegate al presente decreto.</w:t>
      </w:r>
    </w:p>
    <w:p>
      <w:pPr>
        <w:pStyle w:val="CorpoTesto"/>
        <w:tabs>
          <w:tab w:val="clear" w:pos="454"/>
          <w:tab w:val="clear" w:pos="737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rPr/>
      </w:pPr>
      <w:r>
        <w:rPr/>
        <w:t xml:space="preserve">                                                     </w:t>
      </w:r>
      <w:r>
        <w:rPr>
          <w:sz w:val="24"/>
          <w:szCs w:val="24"/>
        </w:rPr>
        <w:t>Il Dirigente Scolastico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</w:t>
      </w:r>
      <w:r>
        <w:rPr>
          <w:b/>
          <w:i/>
          <w:sz w:val="24"/>
          <w:szCs w:val="24"/>
        </w:rPr>
        <w:t>Prof. Giuseppe Crascì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FFFF" w:val="clear"/>
      <w:jc w:val="center"/>
      <w:outlineLvl w:val="5"/>
    </w:pPr>
    <w:rPr>
      <w:rFonts w:ascii="Calibri" w:hAnsi="Calibri" w:cs="Calibri"/>
      <w:b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/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tmm100007@istruzione.it" TargetMode="External"/><Relationship Id="rId5" Type="http://schemas.openxmlformats.org/officeDocument/2006/relationships/hyperlink" Target="mailto:ctmm100007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4:00Z</dcterms:created>
  <dc:creator>UTENTE_OEM</dc:creator>
  <dc:description/>
  <cp:keywords/>
  <dc:language>en-US</dc:language>
  <cp:lastModifiedBy>S.M.S. "L. CASTIGLIONE"</cp:lastModifiedBy>
  <cp:lastPrinted>2010-03-06T13:04:00Z</cp:lastPrinted>
  <dcterms:modified xsi:type="dcterms:W3CDTF">2011-03-04T11:44:00Z</dcterms:modified>
  <cp:revision>2</cp:revision>
  <dc:subject/>
  <dc:title> </dc:title>
</cp:coreProperties>
</file>