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2032537532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A DEFINITI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MONDO WEB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19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DELL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O CA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 MATT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AR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TI SAN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GA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ET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R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A TER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8:00Z</dcterms:created>
  <dc:creator>gigi</dc:creator>
  <dc:description/>
  <cp:keywords/>
  <dc:language>en-US</dc:language>
  <cp:lastModifiedBy>S.M.S. "L. CASTIGLIONE"</cp:lastModifiedBy>
  <cp:lastPrinted>2011-02-12T13:10:00Z</cp:lastPrinted>
  <dcterms:modified xsi:type="dcterms:W3CDTF">2011-03-04T10:30:00Z</dcterms:modified>
  <cp:revision>3</cp:revision>
  <dc:subject/>
  <dc:title/>
</cp:coreProperties>
</file>