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669290</wp:posOffset>
                  </wp:positionH>
                  <wp:positionV relativeFrom="paragraph">
                    <wp:posOffset>42545</wp:posOffset>
                  </wp:positionV>
                  <wp:extent cx="403860" cy="320675"/>
                  <wp:effectExtent l="0" t="0" r="0" b="0"/>
                  <wp:wrapSquare wrapText="bothSides"/>
                  <wp:docPr id="1" name="eub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ub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74700</wp:posOffset>
                  </wp:positionH>
                  <wp:positionV relativeFrom="paragraph">
                    <wp:posOffset>-347345</wp:posOffset>
                  </wp:positionV>
                  <wp:extent cx="909320" cy="34163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249555" cy="328930"/>
                  <wp:effectExtent l="0" t="0" r="0" b="0"/>
                  <wp:docPr id="3" name="stem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tem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Unione Europea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</w:rPr>
              <w:t>Fondo Sociale Europeo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/>
                <w:sz w:val="16"/>
                <w:szCs w:val="16"/>
              </w:rPr>
              <w:t>“</w:t>
            </w:r>
            <w:r>
              <w:rPr>
                <w:b/>
                <w:bCs/>
                <w:i/>
                <w:sz w:val="16"/>
                <w:szCs w:val="16"/>
              </w:rPr>
              <w:t>Con l’Europa investiamo nel vostro futuro”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sz w:val="16"/>
                <w:szCs w:val="16"/>
              </w:rPr>
              <w:t xml:space="preserve">Unione Europea 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</w:rPr>
              <w:t>Fondo  Europeo Sviluppo Regionale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object w:dxaOrig="1290" w:dyaOrig="1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.65pt;height:27.7pt" filled="f" o:ole="">
            <v:imagedata r:id="rId6" o:title=""/>
          </v:shape>
          <o:OLEObject Type="Embed" ProgID="" ShapeID="ole_rId5" DrawAspect="Content" ObjectID="_709967720" r:id="rId5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UOLA SECONDARIA DI 1° GRAD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L. Castiglione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95034  BRONT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.zza Avv. V. Castiglione, 2 - BRONTE – tel. 095/691180 – fax 095/772514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mail: ctmm119008@istruzione.it   Codice Min. CTMM11900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RADUATORI DEFINITIV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ERTI ESTERN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IONE D1 – FSE 2010-552  – “INFORMATIZZIAMOCI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567"/>
        <w:gridCol w:w="627"/>
        <w:gridCol w:w="743"/>
        <w:gridCol w:w="735"/>
        <w:gridCol w:w="808"/>
        <w:gridCol w:w="851"/>
        <w:gridCol w:w="567"/>
        <w:gridCol w:w="709"/>
        <w:gridCol w:w="850"/>
        <w:gridCol w:w="851"/>
        <w:gridCol w:w="1559"/>
        <w:gridCol w:w="1559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 E NOME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 DI STUDIO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I SPECIFIC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LAVORA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BLICAZI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2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D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/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E 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C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MBADO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 MARC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G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A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 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IR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 C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ANNI PI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4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Bronte lì  04/03/2011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455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Prof.Giuseppe Crascì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22:00Z</dcterms:created>
  <dc:creator>gigi</dc:creator>
  <dc:description/>
  <cp:keywords/>
  <dc:language>en-US</dc:language>
  <cp:lastModifiedBy>S.M.S. "L. CASTIGLIONE"</cp:lastModifiedBy>
  <cp:lastPrinted>2011-02-12T13:00:00Z</cp:lastPrinted>
  <dcterms:modified xsi:type="dcterms:W3CDTF">2011-03-04T09:36:00Z</dcterms:modified>
  <cp:revision>3</cp:revision>
  <dc:subject/>
  <dc:title/>
</cp:coreProperties>
</file>