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669290</wp:posOffset>
                  </wp:positionH>
                  <wp:positionV relativeFrom="paragraph">
                    <wp:posOffset>42545</wp:posOffset>
                  </wp:positionV>
                  <wp:extent cx="403860" cy="320675"/>
                  <wp:effectExtent l="0" t="0" r="0" b="0"/>
                  <wp:wrapSquare wrapText="bothSides"/>
                  <wp:docPr id="1" name="eub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b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-347345</wp:posOffset>
                  </wp:positionV>
                  <wp:extent cx="909320" cy="34163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249555" cy="328930"/>
                  <wp:effectExtent l="0" t="0" r="0" b="0"/>
                  <wp:docPr id="3" name="ste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te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Sociale Europe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sz w:val="16"/>
                <w:szCs w:val="16"/>
              </w:rPr>
              <w:t>“</w:t>
            </w:r>
            <w:r>
              <w:rPr>
                <w:b/>
                <w:bCs/>
                <w:i/>
                <w:sz w:val="16"/>
                <w:szCs w:val="16"/>
              </w:rPr>
              <w:t>Con l’Europa investiamo nel vostro futuro”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 Europeo Sviluppo Regionale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object w:dxaOrig="1290" w:dyaOrig="1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65pt;height:27.7pt" filled="f" o:ole="">
            <v:imagedata r:id="rId6" o:title=""/>
          </v:shape>
          <o:OLEObject Type="Embed" ProgID="" ShapeID="ole_rId5" DrawAspect="Content" ObjectID="_503422447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SECONDARIA DI 1° GRAD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. Castiglione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95034  BRONT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.zza Avv. V. Castiglione, 2 - BRONTE – tel. 095/691180 – fax 095/772514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ail: ctmm119008@istruzione.it   Codice Min. CTMM1190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RADUATORIA DEFINITIV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RTI ESTERN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IONE F1 – FSE 2010-331  – “COMUNICANTO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09"/>
        <w:gridCol w:w="567"/>
        <w:gridCol w:w="627"/>
        <w:gridCol w:w="743"/>
        <w:gridCol w:w="735"/>
        <w:gridCol w:w="808"/>
        <w:gridCol w:w="851"/>
        <w:gridCol w:w="631"/>
        <w:gridCol w:w="645"/>
        <w:gridCol w:w="850"/>
        <w:gridCol w:w="851"/>
        <w:gridCol w:w="1559"/>
        <w:gridCol w:w="1559"/>
      </w:tblGrid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 E NOME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DI STUDIO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SPECIFIC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67" w:hRule="atLeast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FRANCES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NZAFAM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NAT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AL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Bronte lì  04/03/201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455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Prof.Giuseppe Crascì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34:00Z</dcterms:created>
  <dc:creator>gigi</dc:creator>
  <dc:description/>
  <cp:keywords/>
  <dc:language>en-US</dc:language>
  <cp:lastModifiedBy>S.M.S. "L. CASTIGLIONE"</cp:lastModifiedBy>
  <cp:lastPrinted>2011-02-12T13:17:00Z</cp:lastPrinted>
  <dcterms:modified xsi:type="dcterms:W3CDTF">2011-03-04T10:34:00Z</dcterms:modified>
  <cp:revision>2</cp:revision>
  <dc:subject/>
  <dc:title/>
</cp:coreProperties>
</file>