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851"/>
        <w:gridCol w:w="2303"/>
      </w:tblGrid>
      <w:tr>
        <w:trPr>
          <w:trHeight w:val="2505" w:hRule="atLeast"/>
        </w:trPr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96"/>
                <w:lang w:val="en-US" w:eastAsia="en-US"/>
              </w:rPr>
              <w:drawing>
                <wp:inline distT="0" distB="0" distL="0" distR="0">
                  <wp:extent cx="665480" cy="8147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5035" cy="80200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Tecnico Tecnologico</w:t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E. MAJORAN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a Tre Monti – 98057 Milazz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l 090/9221775 – Fax 090/92820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u w:val="single"/>
                </w:rPr>
                <w:t>metf020001@istruzione.it</w:t>
              </w:r>
            </w:hyperlink>
            <w:r>
              <w:rPr>
                <w:rFonts w:cs="Arial" w:ascii="Arial" w:hAnsi="Arial"/>
                <w:b/>
                <w:u w:val="single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itimaj@tiscali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.F. 92013510836 – codice meccanografico METF0200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rPr>
                <w:szCs w:val="96"/>
              </w:rPr>
            </w:pPr>
            <w:r>
              <w:rPr>
                <w:szCs w:val="9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5160" cy="57277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15950" cy="620395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968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968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6123940" cy="982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LEGATO 2</w:t>
      </w:r>
    </w:p>
    <w:p>
      <w:pPr>
        <w:pStyle w:val="Normal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BELLA VALUTAZIONE TITO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I DI STUDI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UNTI  Max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Diploma di laurea (vecchio ordinamento) 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Diploma di laurea specialistica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laurea magistral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Voto di laurea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 Max 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O SPECIALIZZAZIONE SPECIF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UNTI  Max 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 all’insegnamento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 all’esercizio della profession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a master biennali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orato di ricerc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a corsi specialistici di settore (1000 ore -  punti 1.5 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Partecipazione a corsi specialistici di settore (500 ore -  punti 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Partecipazione a corsi specialistici di settore (meno di 500 ore -   punti 0.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 3     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IENZE  PREGRE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UNTI  Max 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lavorative e/o di docenza nel settore di pertinenza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 punto per ogni anno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stati specifici  ( punti 0.5 ciascuno 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 2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attinenti al settore  (un punto per ogni pubblicazion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edente partecipazione a progetti PON/POR (un punto per ogni cors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tazione del punteggio espressa in ottantesimi </w:t>
        <w:tab/>
        <w:tab/>
        <w:tab/>
        <w:tab/>
        <w:tab/>
        <w:t>/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VOTO LAUREA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</w:tblGrid>
      <w:tr>
        <w:trPr>
          <w:trHeight w:val="2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oto su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</w:tr>
      <w:tr>
        <w:trPr>
          <w:trHeight w:val="2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o a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 81 a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 91 a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 101 a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 e l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ità di punteggio si sceglierà:</w:t>
      </w:r>
    </w:p>
    <w:p>
      <w:pPr>
        <w:pStyle w:val="Normal"/>
        <w:rPr/>
      </w:pPr>
      <w:r>
        <w:rPr/>
        <w:t>a)  il richiedente anagraficamente più giovane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5" w:footer="4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ogramma Operativo Nazionale 2007/13 “Competenze per lo Sviluppo” 2007 IT 05 1 PO 007 F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567"/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812" w:leader="none"/>
        <w:tab w:val="left" w:pos="6379" w:leader="none"/>
      </w:tabs>
      <w:spacing w:lineRule="atLeast" w:line="360"/>
      <w:ind w:left="284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mesnewromancarattere">
    <w:name w:val="timesnewromancarattere"/>
    <w:basedOn w:val="Carpredefinitoparagrafo"/>
    <w:qFormat/>
    <w:rPr>
      <w:rFonts w:ascii="Arial" w:hAnsi="Arial" w:cs="Arial"/>
      <w:b/>
      <w:bCs/>
      <w:color w:val="0000FF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32"/>
      <w:szCs w:val="20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tLeast" w:line="360"/>
      <w:ind w:left="709" w:hanging="283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tLeast" w:line="360"/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tLeast" w:line="360"/>
      <w:ind w:left="284" w:hanging="0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Lucida Sans" w:hAnsi="Lucida Sans" w:eastAsia="Arial Unicode MS" w:cs="Arial Unicode MS"/>
      <w:caps/>
      <w:color w:val="000000"/>
      <w:sz w:val="24"/>
      <w:szCs w:val="24"/>
    </w:rPr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84" w:leader="none"/>
      </w:tabs>
      <w:ind w:left="142" w:right="284" w:hanging="0"/>
      <w:jc w:val="both"/>
    </w:pPr>
    <w:rPr>
      <w:sz w:val="24"/>
    </w:rPr>
  </w:style>
  <w:style w:type="paragraph" w:styleId="Didascalia">
    <w:name w:val="Didascalia"/>
    <w:basedOn w:val="Normal"/>
    <w:qFormat/>
    <w:pPr>
      <w:spacing w:lineRule="atLeast" w:line="240"/>
      <w:jc w:val="both"/>
    </w:pPr>
    <w:rPr>
      <w:b/>
      <w:b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etf020001@istruzione.it" TargetMode="External"/><Relationship Id="rId5" Type="http://schemas.openxmlformats.org/officeDocument/2006/relationships/hyperlink" Target="mailto:itimaj@tiscali.it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30:00Z</dcterms:created>
  <dc:creator>Direzione Formazione Professionale - Lavoro</dc:creator>
  <dc:description/>
  <cp:keywords/>
  <dc:language>en-US</dc:language>
  <cp:lastModifiedBy>Agata Speziale</cp:lastModifiedBy>
  <cp:lastPrinted>2009-11-11T13:09:00Z</cp:lastPrinted>
  <dcterms:modified xsi:type="dcterms:W3CDTF">2012-01-28T12:31:00Z</dcterms:modified>
  <cp:revision>7</cp:revision>
  <dc:subject/>
  <dc:title>PROGETTO INTEGRATO DI</dc:title>
</cp:coreProperties>
</file>