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033"/>
        <w:gridCol w:w="3768"/>
      </w:tblGrid>
      <w:tr>
        <w:trPr>
          <w:trHeight w:val="711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9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65pt;height:56.55pt" filled="f" o:ole="">
                  <v:imagedata r:id="rId3" o:title=""/>
                </v:shape>
                <o:OLEObject Type="Embed" ProgID="" ShapeID="ole_rId2" DrawAspect="Content" ObjectID="_1118323314" r:id="rId2"/>
              </w:objec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55562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Roundhand BT;Courier New" w:hAnsi="Roundhand BT;Courier New" w:cs="Roundhand BT;Courier New"/>
                <w:sz w:val="20"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Ministero dell’ Istr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Roundhand BT;Courier New" w:ascii="Roundhand BT;Courier New" w:hAnsi="Roundhand BT;Courier New"/>
                <w:sz w:val="20"/>
              </w:rPr>
              <w:t>dell’Università e della Ricerca</w:t>
            </w:r>
            <w:r>
              <w:rPr>
                <w:rFonts w:cs="Roundhand BT;Courier New" w:ascii="Roundhand BT;Courier New" w:hAnsi="Roundhand BT;Courier New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0"/>
              </w:rPr>
              <w:t>Dipartimento per l’Istruzione Direzione Generale per gli Affari Internazionali -  UFFICIO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20"/>
              </w:rPr>
            </w:pPr>
            <w:r>
              <w:rPr>
                <w:rFonts w:cs="Arial" w:ascii="Arial" w:hAnsi="Arial"/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8084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8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Sociale Europe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Fondo Europe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Sviluppo Regionale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OBIETTIVI ED AZIONI COFINANZIATI DAL FONDO SOCIALE EUROPEO  E REALIZZATI NELL’AMBITO DEL PROGRAMMA OPERATIVO NAZIONALE “ COMPETENZE PER LO SVILUPPO 2007-20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</w:t>
      </w:r>
      <w:r>
        <w:rPr>
          <w:i/>
        </w:rPr>
        <w:t>Con l’Europa, investiamo nel vostro fut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670" cy="108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Zappalà Gemelli nr.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5121 Catania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095/345181- fax 095/ 7232601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C.F80011080878–  C.M. CTIC8AH00L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E-mail:ctic8AH00L</w:t>
      </w:r>
      <w:r>
        <w:rPr>
          <w:sz w:val="20"/>
          <w:szCs w:val="20"/>
          <w:u w:val="single"/>
          <w:lang w:val="en-GB"/>
        </w:rPr>
        <w:t>@istruzione.it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FONDO SOCIALE EUROPEO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NDO DI RECLUTAMENTO ESPERTI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.O.N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Competenze per lo sviluppo” – Annualità 2011/2013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</w:rPr>
        <w:t>INTERVENTI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-1-FSE-2011-2484; D-1-FSE-2011-766; B7-FSE-2011-5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otocollo n. 464/A31                                                                          Catania, 19/02/2013</w:t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8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8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ll’ambito delle attività previste dal </w:t>
      </w:r>
      <w:r>
        <w:rPr>
          <w:rFonts w:cs="Arial" w:ascii="Arial" w:hAnsi="Arial"/>
          <w:b/>
        </w:rPr>
        <w:t>P.O.N.</w:t>
      </w:r>
      <w:r>
        <w:rPr>
          <w:rFonts w:cs="Arial" w:ascii="Arial" w:hAnsi="Arial"/>
        </w:rPr>
        <w:t xml:space="preserve"> – Programma Operativo Nazionale 2007/2013 –                         </w:t>
      </w:r>
      <w:r>
        <w:rPr>
          <w:rFonts w:cs="Arial" w:ascii="Arial" w:hAnsi="Arial"/>
          <w:b/>
        </w:rPr>
        <w:t xml:space="preserve">“Competenz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 lo Sviluppo”</w:t>
      </w:r>
      <w:r>
        <w:rPr>
          <w:rFonts w:cs="Arial" w:ascii="Arial" w:hAnsi="Arial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Vista la Circolare Prot. n.AOODGAI/4462 del 31/03/2011 concernente le modalità d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tecipazione al Bando per l’Anno Scolastico 2011/2012 e 2012/13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isto il Piano Integrato degli Interventi deliberato dagli OO.CC. 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e le Linee Guida e le norme per la realizzazione degli interventi PON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sti i criteri per la stipula di contratti con esperti esterni indicati dal Consiglio di Istituto, sentito il Collegio dei docenti, con delibera n.55 del 15/02/2013, ai sensi degli artt. 33 punto 2) e 40 del D.I. n. 44/2001 e del D.A. n.895/01;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 Vista la nota prot. n. AOODGAI/</w:t>
      </w:r>
      <w:r>
        <w:rPr/>
        <w:t>12340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del 2/011/2011 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>del Ministero della Pubblica Istruzione    che autorizza l’avvio delle attività previste dal Piano Integrato riguardanti i seguenti obiettivi:</w:t>
      </w:r>
    </w:p>
    <w:p>
      <w:pPr>
        <w:pStyle w:val="Normal"/>
        <w:ind w:left="-540" w:right="-80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eastAsia="Arial" w:cs="Arial"/>
          <w:color w:val="00000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IETTIVO C  AZIONE  1 -   MIGLIORARE I LIVELLI DI CONOSCENZA E COMPETENZA DEI GIOVANI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u w:val="single"/>
        </w:rPr>
        <w:t xml:space="preserve">                    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dice progetto </w:t>
      </w:r>
      <w:r>
        <w:rPr>
          <w:rFonts w:cs="Arial" w:ascii="Arial" w:hAnsi="Arial"/>
          <w:color w:val="000000"/>
          <w:lang w:val="en-US"/>
        </w:rPr>
        <w:t>C-1-FSE-2011-2484</w:t>
      </w:r>
      <w:r>
        <w:rPr>
          <w:rFonts w:cs="Arial" w:ascii="Arial" w:hAnsi="Arial"/>
          <w:color w:val="000000"/>
          <w:lang w:val="en-GB"/>
        </w:rPr>
        <w:t xml:space="preserve"> “ENGLISH FOR CHILDREN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WE SPEAK ENGLISH”</w:t>
      </w:r>
    </w:p>
    <w:p>
      <w:pPr>
        <w:pStyle w:val="TextBody"/>
        <w:ind w:left="0" w:right="0" w:firstLine="708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                   “ </w:t>
      </w:r>
      <w:r>
        <w:rPr>
          <w:rFonts w:cs="Arial" w:ascii="Arial" w:hAnsi="Arial"/>
          <w:color w:val="000000"/>
          <w:lang w:val="en-GB"/>
        </w:rPr>
        <w:t>MOUSE 2”</w:t>
      </w:r>
    </w:p>
    <w:p>
      <w:pPr>
        <w:pStyle w:val="TextBody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IETTIVO D  AZIONE  1 -   </w:t>
      </w:r>
      <w:r>
        <w:rPr>
          <w:rFonts w:cs="Arial" w:ascii="Arial" w:hAnsi="Arial"/>
          <w:iCs/>
          <w:sz w:val="22"/>
          <w:szCs w:val="22"/>
          <w:u w:val="single"/>
        </w:rPr>
        <w:t xml:space="preserve">ACCRESCERE LA DIFFUSIONE, L’ACCESSO E L’USO DELLA SOCIETÀ DELL’INFORMAZIONE NELLA </w:t>
      </w:r>
      <w:r>
        <w:rPr>
          <w:rFonts w:cs="Arial" w:ascii="Arial" w:hAnsi="Arial"/>
          <w:i/>
          <w:iCs/>
          <w:sz w:val="22"/>
          <w:szCs w:val="22"/>
          <w:u w:val="single"/>
        </w:rPr>
        <w:t>SCUOLA</w:t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dice progetto </w:t>
      </w:r>
      <w:r>
        <w:rPr>
          <w:rFonts w:cs="Arial" w:ascii="Arial" w:hAnsi="Arial"/>
          <w:bCs w:val="false"/>
        </w:rPr>
        <w:t>D-1-FSE-2011-766</w:t>
      </w:r>
      <w:r>
        <w:rPr>
          <w:rFonts w:cs="Arial" w:ascii="Arial" w:hAnsi="Arial"/>
          <w:color w:val="000000"/>
        </w:rPr>
        <w:t xml:space="preserve"> “LE NUOVE TECNOLOGIE A SCUOLA”</w:t>
      </w:r>
    </w:p>
    <w:p>
      <w:pPr>
        <w:pStyle w:val="TextBody"/>
        <w:ind w:left="0" w:righ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60" w:right="-802" w:hanging="18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0" w:right="-80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IETTIVO B AZIONE  7  -  MIGLIORARE LE COMPETENZE DEL PERSONALE DELLA SCUOLA  E DEI DOCENTI                                     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  <w:lang w:val="en-US"/>
        </w:rPr>
        <w:t xml:space="preserve">          </w:t>
      </w:r>
      <w:r>
        <w:rPr>
          <w:rFonts w:cs="Arial" w:ascii="Arial" w:hAnsi="Arial"/>
          <w:b/>
          <w:color w:val="000000"/>
          <w:lang w:val="en-US"/>
        </w:rPr>
        <w:t>Codice progetto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B7-FSE-2011-501  </w:t>
      </w:r>
      <w:r>
        <w:rPr>
          <w:rFonts w:cs="Arial" w:ascii="Arial" w:hAnsi="Arial"/>
          <w:b/>
          <w:lang w:val="en-US"/>
        </w:rPr>
        <w:t xml:space="preserve"> “ENGLISH FOR TEACHERS</w:t>
      </w:r>
      <w:r>
        <w:rPr>
          <w:rFonts w:cs="Arial" w:ascii="Arial" w:hAnsi="Arial"/>
          <w:b/>
          <w:color w:val="000000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olor w:val="000000"/>
        </w:rPr>
        <w:t>IND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 che per lo svolgimento delle attività relative al Piano è necessario il  ricorso ad esperti esterni fiscalmente inquadrati come “Prestatori d’opera occasionale”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CONSIDERATI i criteri definiti dal gruppo operativo al fine di effettuare le selezioni degli esperti esterni in base a criteri di trasparenza e massima pubblicizzazione delle iniziative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IND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selezione per il reclutamento di esperti esterni all’Amministrazione per ricoprire, con contratto specifico, l’incarico di docenti per la realizzazione delle seguenti attività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080"/>
        <w:gridCol w:w="1439"/>
        <w:gridCol w:w="1806"/>
        <w:gridCol w:w="3787"/>
      </w:tblGrid>
      <w:tr>
        <w:trPr>
          <w:trHeight w:val="6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IN O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ENSO</w:t>
            </w:r>
          </w:p>
          <w:p>
            <w:pPr>
              <w:pStyle w:val="Normal"/>
              <w:ind w:left="-108" w:righ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RIO IN 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TINATARI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QUISITI ESPERTO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“ENGLISH FOR CHILDREN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OBIETTIVO C-1-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 “WE SPEAK ENGLISH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A2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C-1-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>FSE-2011-2484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“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MOUSE 2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unni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ECD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D-1-FSE-2011-766 “LE NUOVE TECNOLOGIE A SCUOLA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. 1 esperto/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Laureato in informati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di conduzione corsi finalizzati al conseguimento dell’ECD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7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BIETTIVO B-7-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en-US"/>
              </w:rPr>
              <w:t xml:space="preserve">FSE-2011-501 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e personale scuol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. 1 esper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madre lingua ingles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Esperienza corsi finalizzati al conseguimento della certif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livello </w:t>
            </w:r>
            <w:r>
              <w:rPr>
                <w:rFonts w:cs="Tahoma" w:ascii="Tahoma" w:hAnsi="Tahoma"/>
                <w:sz w:val="20"/>
                <w:szCs w:val="20"/>
              </w:rPr>
              <w:t>B1, del 'Quadro comune europeo di riferimento per le lingue: apprendimento,insegnamento, valutazione'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mpetenze informatich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▪ </w:t>
            </w:r>
            <w:r>
              <w:rPr>
                <w:rFonts w:cs="Tahoma" w:ascii="Tahoma" w:hAnsi="Tahoma"/>
                <w:sz w:val="20"/>
                <w:szCs w:val="20"/>
              </w:rPr>
              <w:t>Conoscenza piattaforma “Gestione dei Piani"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u w:val="single"/>
        </w:rPr>
      </w:pPr>
      <w:r>
        <w:rPr>
          <w:u w:val="single"/>
        </w:rPr>
        <w:t>INDICAZIONI RELATIVE ALL’INCARICO</w:t>
      </w:r>
    </w:p>
    <w:p>
      <w:pPr>
        <w:pStyle w:val="Normal"/>
        <w:ind w:left="0" w:right="-4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0" w:right="-4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1.  SVOLGIMENTO DELL’INCARICO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moduli formativi saranno svolti presso le sedi dell’Istituto Scolastico e saranno avviati, presumibilmente, nel mese di Febbraio 2013 con termine entro il mese di Giugn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mpenso orario sopra indicato per la docenza è onnicomprensivo e potrà subire modifiche all’atto dell’individuazione, a seconda dello status giuridico-fiscale dell’esperto, al fine di determinare il lordo dipendente e accantonare ex ante le ritenute a carico dell’Amministrazione (IRAP, INPS etc.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li aspiranti esperti dovranno essere disponibili a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vorare in team e partecipare ad eventuali incontri propedeutici alla realizzazione delle attività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pletare le attività di predisposizione, somministrazione e tabulazione di materiali di esercitazione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test di valutazione in entrata, in itinere e finali, materiale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la relazione finale sull’intervento svolto e la scheda analitica delle competenze acquisite, per ciascun alliev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adiuvare il referente per la valutazione nel predisporre il materiale necessario per la rilevazione delle competenz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disporre e consegnare per l’archiviazione materiale di tipo documentario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umere formale impegno a lasciare “traccia” delle attività nella scuola e a documentarle, in tempo reale, utilizzando la piattaforma “Gestione dei Piani" e "Monitoraggio dei Piani”, attraverso cui l’Autorità di Gestione monitorerà l’iter dei processi atti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li aspiranti dovranno possedere i seguenti requisiti: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urea o titolo equipollente per il proprio settore specifico di riferimento competenze disciplinari ed esperienze lavorative coerenti (in particolare l’esperienza specifica in altri corsi FSE)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pacità relazionali e competenze informatiche di ba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sere cittadini italiani o dell’U.E.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n aver riportato condanne penali e non avere in corso procedimenti penal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sicurare la propria disponibilità a svolgere l’attività formativa, nelle giornate e negli orari indicati dal Gruppo Operativo del Piano d’istitu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Style w:val="Emphasis"/>
          <w:rFonts w:eastAsia="Arial Unicode MS" w:cs="Arial" w:ascii="Arial" w:hAnsi="Arial"/>
          <w:i w:val="false"/>
        </w:rPr>
        <w:t>2.   MODALITA’ DI PRESENTAZIONE DELLE ISTANZE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Gli aspiranti esperti dovranno far pervenire, pena esclusione, una istanza per ogni modulo formativo per il quale vorranno presentare la propria candidatura con le seguenti modalità: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anda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essere a conoscenza di tutte le condizioni previste dal bando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1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licita dichiarazione al trattamento dei dati personali ai sensi del D. L.vo n.196/2003.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tagliato </w:t>
      </w:r>
      <w:r>
        <w:rPr>
          <w:rFonts w:cs="Arial" w:ascii="Arial" w:hAnsi="Arial"/>
          <w:i/>
          <w:iCs/>
          <w:sz w:val="24"/>
          <w:szCs w:val="24"/>
        </w:rPr>
        <w:t>curriculum vitae</w:t>
      </w:r>
      <w:r>
        <w:rPr>
          <w:rFonts w:cs="Arial" w:ascii="Arial" w:hAnsi="Arial"/>
          <w:sz w:val="24"/>
          <w:szCs w:val="24"/>
        </w:rPr>
        <w:t>  redatto in formato europeo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o di lavoro, relativo all’attività da svolgere, da cui si possa evincere l’effettiva, specifica,  competenza richiesta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ind w:left="0" w:right="-26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La domanda dovrà essere inoltrata utilizzando la scheda appositamente predisposta con il </w:t>
      </w:r>
      <w:r>
        <w:rPr>
          <w:rFonts w:cs="Arial" w:ascii="Arial" w:hAnsi="Arial"/>
          <w:b/>
          <w:sz w:val="24"/>
          <w:szCs w:val="24"/>
        </w:rPr>
        <w:t>Modello A corredato dagli all. 1 e 2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L’istanza dovrà pervenire in busta chiusa e dovrà espressamente indicare i dati del mittente e la dicitura:</w:t>
      </w:r>
    </w:p>
    <w:p>
      <w:pPr>
        <w:pStyle w:val="Header"/>
        <w:ind w:left="-540" w:right="-622" w:firstLine="18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ELEZIONE ESPERTI DEL PIANO INTEGRATO DEGLI INTERVENTI P.O.N. 2007-2013” con indicazione del percorso a cui si intende partecipare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e dovrà pervenire, a mezzo raccomandata A.R o consegnata </w:t>
      </w:r>
      <w:r>
        <w:rPr>
          <w:rFonts w:cs="Arial" w:ascii="Arial" w:hAnsi="Arial"/>
          <w:i/>
          <w:iCs/>
          <w:sz w:val="24"/>
          <w:szCs w:val="24"/>
        </w:rPr>
        <w:t>brevi manu</w:t>
      </w:r>
      <w:r>
        <w:rPr>
          <w:rFonts w:cs="Arial" w:ascii="Arial" w:hAnsi="Arial"/>
          <w:sz w:val="24"/>
          <w:szCs w:val="24"/>
        </w:rPr>
        <w:t>,  a: </w:t>
      </w:r>
    </w:p>
    <w:p>
      <w:pPr>
        <w:pStyle w:val="Header"/>
        <w:ind w:left="-540" w:right="-622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stituto Comprensivo Statale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 xml:space="preserve">Vespucci – Capuana Pirandello“ </w:t>
      </w:r>
    </w:p>
    <w:p>
      <w:pPr>
        <w:pStyle w:val="Header"/>
        <w:ind w:left="0" w:right="0" w:first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ia Zappalà Gemelli, 3 – 95121 Catania</w:t>
      </w:r>
    </w:p>
    <w:p>
      <w:pPr>
        <w:pStyle w:val="Heade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ntro e non oltre le ore 12,00 del 8/03/2013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Non saranno prese in considerazione istanze inviate via fax o per e-ma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u w:val="single"/>
        </w:rPr>
        <w:t xml:space="preserve">Si declina qualsiasi responsabilità per le istanze pervenute oltre il termine indicato dal bando , per qualsiasi tipo di motivazione. Si rammenta che non fa fede il timbro postale per l’eventuale data di invio, anche se ricadente nell’arco temporale del bando. 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 xml:space="preserve">Il presente bando ed  ulteriori informazioni  sono disponibili presso la segreteria </w:t>
      </w:r>
      <w:r>
        <w:rPr>
          <w:rFonts w:cs="Arial" w:ascii="Arial" w:hAnsi="Arial"/>
          <w:bCs w:val="false"/>
          <w:color w:val="000000"/>
          <w:sz w:val="24"/>
          <w:szCs w:val="24"/>
        </w:rPr>
        <w:t>dell’I.C. “ Vespucci- Capuana Pirandello” di Catania,via Zappalà Gemelli,3 tel 095/345181- fax 095/71326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. MODALITA’ DI SELEZIONE DELLE CANDIDAT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caso di più domande per il medesimo incarico il Gruppo Operativo di Progetto procederà ad una valutazione comparativa dei documenti prodotti dagli interessati sulla base dei seguenti criteri di riferimen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540" w:right="-622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accademici, culturali e certificazioni specif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rienze lavorative coere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enza  in corsi PON-POR-IFTS e simil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ze informati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i lav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right="-262" w:hanging="90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Conoscenza piattaforma “Gestione dei piani”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er i moduli dell’Obiettivo F.1 gli esperti devono essere esterni all’Amministrazione Scolastica e, pertanto, non saranno ammesse a valutazione candidature provenienti da soggetti che si trovino nella condizione lavorativa sopra indicata.  </w:t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GLIA PER LA VALUTAZIONE DEGLI ESPER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oli di Stu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quadriennale o quinquennale conseguita in un Paese U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il progetto</w:t>
            </w:r>
            <w:r>
              <w:rPr>
                <w:rFonts w:cs="Arial" w:ascii="Arial" w:hAnsi="Arial"/>
                <w:sz w:val="20"/>
                <w:szCs w:val="20"/>
              </w:rPr>
              <w:t>: punti 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onda Laurea quadriennale o quinquennale conseguita in un Paese UE, vecchio ordinamento o specialisti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triennal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 disciplina afferente al progett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quadriennale o quinquennale) punti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ottorato di Ricer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specific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aster Universitario di II livello con esame finale (1500 ore e 60 crediti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Diploma di specializzazion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coerente con la professionalità richies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i valutano massimo 3 titol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stati corsi di formazione sulla progettualità PON con esame final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oma di scuola media superior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n si valuta in presenza di laurea vecchio ordinamento o specialistica o triennale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blicazione scientifica a stamp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erente con la professionalità richiesta</w:t>
            </w:r>
            <w:r>
              <w:rPr>
                <w:rFonts w:cs="Arial" w:ascii="Arial" w:hAnsi="Arial"/>
                <w:sz w:val="20"/>
                <w:szCs w:val="20"/>
              </w:rPr>
              <w:t>: punti 1 per ogni pubblicazione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 di Servizio o Lavo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ax 30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perienze di docenza universitaria nel settor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tinente alla tipologia dell’intervento forma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ciascuna esperienz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za in Istituto scolastico statale o paritario in disciplin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fferente al progetto</w:t>
            </w:r>
            <w:r>
              <w:rPr>
                <w:rFonts w:cs="Arial" w:ascii="Arial" w:hAnsi="Arial"/>
                <w:sz w:val="20"/>
                <w:szCs w:val="20"/>
              </w:rPr>
              <w:t>: punti 1 per ogni anno di servizio;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PON modulo specific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za  punti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ggio punti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ORSO FORMATIVO PROPOSTO </w:t>
            </w:r>
            <w:r>
              <w:rPr>
                <w:rFonts w:cs="Arial" w:ascii="Arial" w:hAnsi="Arial"/>
                <w:sz w:val="20"/>
                <w:szCs w:val="20"/>
              </w:rPr>
              <w:t>(max 35 punti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43" w:leader="none"/>
              </w:tabs>
              <w:autoSpaceDE w:val="false"/>
              <w:snapToGrid w:val="false"/>
              <w:spacing w:before="7" w:after="0"/>
              <w:ind w:left="0" w:right="-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parità di punteggio costituiranno 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titolo di preferenza le esperienze in PON-POR-IFTS e  il possesso di competenze informatiche certificate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olo di precedenza la minore età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L’incarico sarà attribuito anche in presenza di un solo curriculum vitae e proposta progettuale pienamente corrispondente alle esigenze progettual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i fini di massima diffusione delle azioni PON il GOP vincola l’incarico attribuendo, preferibilmente, alla stessa persona un solo modulo nell’ambito del presente avviso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Le graduatorie provvisorie e definitive, diverse per tipologia di esperti, verranno pubblicate sul sito dell’istituto e affisse all’albo dello stes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4. NORME DI RIFERIMENTO E MODALITA’ DI DIFFUSIONE DEL BANDO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left="0" w:right="-2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Le informazioni sulle azioni previste dal PON sono diffuse con la massima pubblicità, allo scopo di valorizzare il ruolo dell’Unione Europea e di garantire la massima trasparenza dell’intervento dei Fond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bando viene: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1.  affisso contestualmente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all’Albo dell’Istituto ;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sul sito Web </w:t>
      </w:r>
      <w:r>
        <w:rPr>
          <w:rFonts w:cs="Arial" w:ascii="Arial" w:hAnsi="Arial"/>
          <w:color w:val="0000FF"/>
        </w:rPr>
        <w:t>http://</w:t>
      </w:r>
      <w:r>
        <w:rPr>
          <w:rFonts w:cs="Arial" w:ascii="Arial" w:hAnsi="Arial"/>
        </w:rPr>
        <w:t xml:space="preserve"> www.icvespucci.it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 xml:space="preserve"> diffuso: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a tutte le Istituzioni Scolastiche, in ambito provinciale tramite posta elettronica,  nella rete intranet del Ministero dell’Istruzion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nel territorio di riferimento attraverso manifesti mura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sul sito del Consorzio</w:t>
      </w:r>
      <w:r>
        <w:rPr>
          <w:rFonts w:cs="Arial" w:ascii="Arial" w:hAnsi="Arial"/>
          <w:color w:val="0000FF"/>
        </w:rPr>
        <w:t xml:space="preserve"> http://</w:t>
      </w:r>
      <w:r>
        <w:rPr>
          <w:rFonts w:cs="Arial" w:ascii="Arial" w:hAnsi="Arial"/>
        </w:rPr>
        <w:t xml:space="preserve"> www. aetnanet.org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 xml:space="preserve">Avviso pubblicato </w:t>
      </w:r>
      <w:r>
        <w:rPr>
          <w:rFonts w:cs="Arial" w:ascii="Arial" w:hAnsi="Arial"/>
          <w:b/>
        </w:rPr>
        <w:t>dal 20/02/2013 al 8/03/2013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F.to  Dott.ssa Carmela PITTE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7080" w:right="0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Mod. A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ell’I.C. “Vespucci” di Catan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Domanda di partecipazione alla selezione esperti del PON 2007/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procedura di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orso 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 alleg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 vitae su formato europeo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sz w:val="20"/>
          <w:szCs w:val="20"/>
        </w:rPr>
        <w:t>autocertificazione (all. 1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bCs/>
          <w:sz w:val="20"/>
          <w:szCs w:val="28"/>
          <w:lang w:val="pt-BR"/>
        </w:rPr>
        <w:t xml:space="preserve">struttura del progetto proposto </w:t>
      </w:r>
      <w:r>
        <w:rPr>
          <w:rFonts w:cs="Verdana" w:ascii="Verdana" w:hAnsi="Verdana"/>
          <w:b/>
          <w:bCs/>
          <w:sz w:val="20"/>
          <w:szCs w:val="28"/>
          <w:lang w:val="pt-BR"/>
        </w:rPr>
        <w:t xml:space="preserve">– </w:t>
      </w:r>
      <w:r>
        <w:rPr>
          <w:rFonts w:cs="Verdana" w:ascii="Verdana" w:hAnsi="Verdana"/>
          <w:bCs/>
          <w:sz w:val="20"/>
          <w:szCs w:val="28"/>
          <w:lang w:val="pt-BR"/>
        </w:rPr>
        <w:t>azione (all.2)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 all. 1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</w:rPr>
        <w:t>(Artt. 4 e 46 D.P.R. 28 dicembre 2000, n. 445)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F.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fono________________________e.mail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IL DICHIARANTE</w:t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  <w:lang w:val="pt-BR"/>
        </w:rPr>
      </w:pPr>
      <w:r>
        <w:rPr>
          <w:b/>
          <w:sz w:val="22"/>
          <w:szCs w:val="22"/>
        </w:rPr>
        <w:t>( all. 2 )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/>
          <w:szCs w:val="28"/>
          <w:lang w:val="pt-BR"/>
        </w:rPr>
        <w:t>STRUTTURA DEL PROGETTO PROPOSTO- AZIONE......................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8"/>
          <w:lang w:val="pt-BR"/>
        </w:rPr>
      </w:pPr>
      <w:r>
        <w:rPr>
          <w:rFonts w:cs="Verdana" w:ascii="Verdana" w:hAnsi="Verdana"/>
          <w:bCs/>
          <w:sz w:val="20"/>
          <w:szCs w:val="28"/>
          <w:lang w:val="pt-BR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908"/>
      </w:tblGrid>
      <w:tr>
        <w:trPr>
          <w:trHeight w:val="170" w:hRule="atLeast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GNOME: ___________________ NOME:____________________________</w:t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ice 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corso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iettivo/Azion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otale ore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umero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ipologia destinatari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text"/>
        <w:bidi w:val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8"/>
          <w:lang w:val="pt-BR"/>
        </w:rPr>
        <w:t>DETTAGLI DEL PROGETTO PROPOSTO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  <w:gridCol w:w="1058"/>
        <w:gridCol w:w="10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1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 previst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specifich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ie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oghi (aule/laboratori…)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>………………………</w:t>
            </w:r>
            <w:r>
              <w:rPr>
                <w:rFonts w:cs="Verdana" w:ascii="Verdana" w:hAnsi="Verdana"/>
                <w:sz w:val="20"/>
              </w:rPr>
              <w:t>ripetere per ciascuna fase…………………………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se n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otali Or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Fanno parte delle attività di progetto (da riportare nelle fasi delle attività previste)         l’</w:t>
      </w:r>
      <w:r>
        <w:rPr>
          <w:rFonts w:cs="Verdana" w:ascii="Verdana" w:hAnsi="Verdana"/>
          <w:b/>
          <w:sz w:val="20"/>
          <w:lang w:val="pt-BR"/>
        </w:rPr>
        <w:t>accoglienza</w:t>
      </w:r>
      <w:r>
        <w:rPr>
          <w:rFonts w:cs="Verdana" w:ascii="Verdana" w:hAnsi="Verdana"/>
          <w:sz w:val="20"/>
          <w:lang w:val="pt-BR"/>
        </w:rPr>
        <w:t xml:space="preserve"> e analisi delle </w:t>
      </w:r>
      <w:r>
        <w:rPr>
          <w:rFonts w:cs="Verdana" w:ascii="Verdana" w:hAnsi="Verdana"/>
          <w:b/>
          <w:sz w:val="20"/>
          <w:lang w:val="pt-BR"/>
        </w:rPr>
        <w:t>competenze in ingresso</w:t>
      </w:r>
      <w:r>
        <w:rPr>
          <w:rFonts w:cs="Verdana" w:ascii="Verdana" w:hAnsi="Verdana"/>
          <w:sz w:val="20"/>
          <w:lang w:val="pt-BR"/>
        </w:rPr>
        <w:t xml:space="preserve">, le </w:t>
      </w:r>
      <w:r>
        <w:rPr>
          <w:rFonts w:cs="Verdana" w:ascii="Verdana" w:hAnsi="Verdana"/>
          <w:b/>
          <w:sz w:val="20"/>
          <w:lang w:val="pt-BR"/>
        </w:rPr>
        <w:t>verifiche</w:t>
      </w:r>
      <w:r>
        <w:rPr>
          <w:rFonts w:cs="Verdana" w:ascii="Verdana" w:hAnsi="Verdana"/>
          <w:sz w:val="20"/>
          <w:lang w:val="pt-BR"/>
        </w:rPr>
        <w:t xml:space="preserve"> intermedie e finale, la </w:t>
      </w:r>
      <w:r>
        <w:rPr>
          <w:rFonts w:cs="Verdana" w:ascii="Verdana" w:hAnsi="Verdana"/>
          <w:b/>
          <w:sz w:val="20"/>
          <w:lang w:val="pt-BR"/>
        </w:rPr>
        <w:t xml:space="preserve">valutazioni finale </w:t>
      </w:r>
      <w:r>
        <w:rPr>
          <w:rFonts w:cs="Verdana" w:ascii="Verdana" w:hAnsi="Verdana"/>
          <w:sz w:val="20"/>
          <w:lang w:val="pt-BR"/>
        </w:rPr>
        <w:t xml:space="preserve">e la </w:t>
      </w:r>
      <w:r>
        <w:rPr>
          <w:rFonts w:cs="Verdana" w:ascii="Verdana" w:hAnsi="Verdana"/>
          <w:b/>
          <w:sz w:val="20"/>
          <w:lang w:val="pt-BR"/>
        </w:rPr>
        <w:t xml:space="preserve">certificazione </w:t>
      </w:r>
      <w:r>
        <w:rPr>
          <w:rFonts w:cs="Verdana" w:ascii="Verdana" w:hAnsi="Verdana"/>
          <w:sz w:val="20"/>
          <w:lang w:val="pt-BR"/>
        </w:rPr>
        <w:t>delle competenze acquisite dai destinatari</w:t>
      </w:r>
      <w:r>
        <w:rPr>
          <w:rFonts w:cs="Verdana" w:ascii="Verdana" w:hAnsi="Verdana"/>
          <w:b/>
          <w:sz w:val="20"/>
          <w:lang w:val="pt-BR"/>
        </w:rPr>
        <w:t xml:space="preserve"> </w:t>
      </w:r>
      <w:r>
        <w:rPr>
          <w:rFonts w:cs="Verdana" w:ascii="Verdana" w:hAnsi="Verdana"/>
          <w:sz w:val="20"/>
          <w:lang w:val="pt-BR"/>
        </w:rPr>
        <w:t>da trasmettere ai colleghi dei C.d.C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Roundhand BT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7"/>
        </w:tabs>
        <w:ind w:left="34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7"/>
        </w:tabs>
        <w:ind w:left="48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7"/>
        </w:tabs>
        <w:ind w:left="56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 Unicode M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Titolo5Carattere">
    <w:name w:val="Titolo 5 Carattere"/>
    <w:basedOn w:val="Carpredefinitoparagrafo"/>
    <w:qFormat/>
    <w:rPr>
      <w:rFonts w:eastAsia="Arial Unicode MS"/>
      <w:b/>
      <w:sz w:val="32"/>
      <w:szCs w:val="32"/>
      <w:u w:val="single"/>
      <w:lang w:val="it-IT" w:bidi="ar-SA"/>
    </w:rPr>
  </w:style>
  <w:style w:type="character" w:styleId="Titolo6Carattere">
    <w:name w:val="Titolo 6 Carattere"/>
    <w:basedOn w:val="Carpredefinitoparagrafo"/>
    <w:qFormat/>
    <w:rPr>
      <w:rFonts w:eastAsia="Arial Unicode MS"/>
      <w:b/>
      <w:sz w:val="32"/>
      <w:szCs w:val="32"/>
      <w:lang w:val="it-IT" w:bidi="ar-SA"/>
    </w:rPr>
  </w:style>
  <w:style w:type="character" w:styleId="CorpodeltestoCarattere">
    <w:name w:val="Corpo del testo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text">
    <w:name w:val="normaltext"/>
    <w:qFormat/>
    <w:pPr>
      <w:widowControl/>
      <w:suppressAutoHyphens w:val="true"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51:00Z</dcterms:created>
  <dc:creator>***</dc:creator>
  <dc:description/>
  <dc:language>en-US</dc:language>
  <cp:lastModifiedBy>standard</cp:lastModifiedBy>
  <cp:lastPrinted>2013-02-20T10:26:00Z</cp:lastPrinted>
  <dcterms:modified xsi:type="dcterms:W3CDTF">2013-02-20T12:10:00Z</dcterms:modified>
  <cp:revision>35</cp:revision>
  <dc:subject/>
  <dc:title/>
</cp:coreProperties>
</file>